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firstLine="142"/>
        <w:rPr>
          <w:rFonts w:ascii="Times New Roman Cyr" w:hAnsi="Times New Roman Cyr" w:eastAsia="Times New Roman Cyr" w:cs="Times New Roman Cyr"/>
          <w:i/>
          <w:i/>
          <w:iCs/>
        </w:rPr>
      </w:pPr>
      <w:r>
        <w:rPr>
          <w:rFonts w:eastAsia="Times New Roman Cyr" w:cs="Times New Roman Cyr" w:ascii="Times New Roman Cyr" w:hAnsi="Times New Roman Cyr"/>
          <w:i/>
          <w:iCs/>
        </w:rPr>
        <w:t>Харпер Ли</w:t>
      </w:r>
    </w:p>
    <w:p>
      <w:pPr>
        <w:pStyle w:val="FR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60"/>
        <w:ind w:firstLine="142"/>
        <w:rPr>
          <w:rFonts w:ascii="Times New Roman Cyr" w:hAnsi="Times New Roman Cyr" w:eastAsia="Times New Roman Cyr" w:cs="Times New Roman Cyr"/>
        </w:rPr>
      </w:pPr>
      <w:r>
        <w:rPr>
          <w:rFonts w:eastAsia="Times New Roman Cyr" w:cs="Times New Roman Cyr" w:ascii="Times New Roman Cyr" w:hAnsi="Times New Roman Cyr"/>
        </w:rPr>
        <w:t>УБИТЬ ПЕРЕСМЕШНИКА</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евод с английского  Н. Галь   и   Р. Облон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b/>
          <w:b/>
          <w:bCs/>
          <w:sz w:val="24"/>
          <w:szCs w:val="24"/>
          <w:lang w:val="en-US"/>
        </w:rPr>
      </w:pPr>
      <w:r>
        <w:rPr>
          <w:b/>
          <w:bCs/>
          <w:sz w:val="24"/>
          <w:szCs w:val="24"/>
          <w:lang w:val="en-US"/>
        </w:rPr>
        <w:t xml:space="preserve">OCR:  Dutum   </w:t>
      </w:r>
    </w:p>
    <w:p>
      <w:pPr>
        <w:pStyle w:val="Normal"/>
        <w:rPr>
          <w:rFonts w:ascii="Times New Roman Cyr" w:hAnsi="Times New Roman Cyr" w:eastAsia="Times New Roman Cyr" w:cs="Times New Roman Cyr"/>
          <w:b/>
          <w:b/>
          <w:bCs/>
          <w:sz w:val="24"/>
          <w:szCs w:val="24"/>
        </w:rPr>
      </w:pPr>
      <w:r>
        <w:rPr>
          <w:b/>
          <w:bCs/>
          <w:sz w:val="24"/>
          <w:szCs w:val="24"/>
          <w:lang w:val="en-US"/>
        </w:rPr>
        <w:t>http://www.dutum.narod.ru/</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Часть I</w:t>
      </w:r>
    </w:p>
    <w:p>
      <w:pPr>
        <w:pStyle w:val="Normal"/>
        <w:spacing w:before="500" w:after="0"/>
        <w:ind w:left="920" w:hanging="0"/>
        <w:jc w:val="right"/>
        <w:rPr>
          <w:sz w:val="24"/>
          <w:szCs w:val="24"/>
          <w:lang w:val="en-US"/>
        </w:rPr>
      </w:pPr>
      <w:r>
        <w:rPr>
          <w:rFonts w:eastAsia="Times New Roman Cyr" w:cs="Times New Roman Cyr" w:ascii="Times New Roman Cyr" w:hAnsi="Times New Roman Cyr"/>
          <w:sz w:val="24"/>
          <w:szCs w:val="24"/>
        </w:rPr>
        <w:t>Юристы, наверно, тоже когда-то были детьми.</w:t>
      </w:r>
    </w:p>
    <w:p>
      <w:pPr>
        <w:pStyle w:val="Normal"/>
        <w:spacing w:before="120" w:after="0"/>
        <w:ind w:left="91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рлз  Лэ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pPr>
      <w:r>
        <w:rPr>
          <w:rFonts w:eastAsia="Times New Roman Cyr" w:cs="Times New Roman Cyr" w:ascii="Times New Roman Cyr" w:hAnsi="Times New Roman Cyr"/>
          <w:sz w:val="24"/>
          <w:szCs w:val="24"/>
        </w:rPr>
        <w:t>Незадолго до того, как моему брату Джиму исполнилось тринадцать, у него была сломана рука. Когда рука зажила и Джим перестал бояться, что не сможет играть в футбол, он ее почти не стеснялся. Левая рука стала немного короче правой; когда Джим стоял или ходил, ладонь была повернута к боку ребром. Но ему это было все равно — лишь бы не мешало бегать и гоня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я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лет, когда все это было уже дело прошлое, мы иной раз спорили о событиях, которые к этому привели, Я говорила: все пошло от Юэлов, но Джим — а он на четыре года старше меня — уверял, что все началось гораздо раньше. Началось с того лета, когда к нам приехал Дилл, сказал он — Дилл первый придумал выманить из дому Страшилу Рэдли.</w:t>
      </w:r>
    </w:p>
    <w:p>
      <w:pPr>
        <w:pStyle w:val="Normal"/>
        <w:rPr/>
      </w:pPr>
      <w:r>
        <w:rPr>
          <w:rFonts w:eastAsia="Times New Roman Cyr" w:cs="Times New Roman Cyr" w:ascii="Times New Roman Cyr" w:hAnsi="Times New Roman Cyr"/>
          <w:sz w:val="24"/>
          <w:szCs w:val="24"/>
        </w:rPr>
        <w:t>Я сказала, если добираться до корня, так все пошло от Эндрю Джексона. Если б генерал Джексон не прогнал индейцев племени Ручья вверх по ручью, Саймон Финч не приплыл бы на своей лодке вверх по Алабаме — и что бы тогда с нами было? Людям взрослым уже не пристало решать спор кулаками, и мы пошли и спросили Аттикуса. Отец сказал, что мы оба пр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южане: насколько нам известно, ни один наш предок не сражался при Гастингсе, и, признаться, кое-кто в нашей семье этого стыдился. Наша родословная начинается всего лишь с Саймона Финча, он был лекарь и завзятый охотник родом из Корнуэлла, ужасно благочестивый, а главное — ужасный скряга. Саймону не нравилось, что в Англии людям, которые называли себя методистами, сильно доставалось от их более свободомыслящих братьев; он тоже называл себя методистом, а потому пустился в дальний путь: через Атлантический океан в Филадельфию, оттуда в Ямайку, оттуда в Мобил и дальше в Сент-Стивенс. Памятуя, как сурово Джон Уэсли осуждал многоглаголание при купле-продаже, Саймон втихомолку нажил состояние на медицине, но при этом опасался, что не сможет устоять перед богопротивными соблазнами — начнет, к примеру, рядиться в золото и прочую мишуру. И вот, позабыв наставление своего учителя о тех, кто владеет людьми как орудиями, он купил трех рабов и с их помощью построил ферму на берегу Алабамы, миль на сорок выше Сент-Стивенса. В Сент-Стивенс он вернулся только однажды, нашел себе там жену, и от них-то пошел род Финчей, причем рождались все больше дочери. Саймон дожил до глубокой старости и умер богач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в нашей семье обычно так и оставались на ферме Саймона «Пристань Финча» и выращивали хлопок. Хоть «Пристань» и выглядела скромно среди окружавших ее поистине королевских владений, но давала все, что нужно для независимого существования; только лед, муку да одежду и обувь привозили пароходом из Моб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я между Севером и Югом, наверно, привела бы Саймона в бессильную ярость, ведь она отняла у его потомков все, кроме земли; однако они остались земледельцами, и лишь в двадцатом веке семейная традиция нарушилась: мой отец Аттикус Финч поехал в Монтгомери изучать право, а его младший брат поехал в Бостон изучать медицину. На «Пристани Финча» осталась одна только их сестра Александра; она вышла замуж за тихоню, который целыми днями лежал в гамаке у реки и гадал, не попалась ли уже рыба на его удо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в ученье, мой отец вернулся в Мейкомб и занялся адвокатской практикой. Мейкомб—это окружной центр милях в двадцати к востоку от «Пристани Финча». В здании суда у Аттикуса была контора, совсем пустая, если не считать вешалки для шляп, плевательницы, шахматной доски да новенького Свода законов штата Алабама. Первые два клиента Аттикуса оказались последними, кого повесили в мейкомбской окружной тюрьме. Аттикус уговаривал их признать себя виновными в непредумышленном убийстве, тогда великодушный закон сохранит им жизнь; но они были Хейверфорды, а кто же в округе Мейкомб не знает, что все Хейверфорды упрямы как ослы. У этих двоих вышел спор с лучшим мейкомбским кузнецом из-за кобылы, которая забрела на чужой луг, и они отправили кузнеца на тот свет, да еще имели неосторожность сделать это при трех свидетелях, а потом уверяли, что так этому сукину сыну и надо, и воображали, будто это их вполне оправдывает. Они твердили, что в убийстве с заранее обдуманным намерением не виновны, и Аттикус ничем не мог им помочь, кроме как присутствовать при казни, после чего, должно быть, он и проникся отвращением к уголовным дел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рвые пять лет жизни в Мейкомбе Аттикус не столько занимался адвокатской практикой, сколько практиковался в строгой экономии: все свои заработки он вложил в образование младшего брата. Джон Хейл Финч был на десять лет моложе моего отца и решил учиться на врача как раз в ту пору, когда хлопок так упал в цене, что его и выращивать не стоило; потом Аттикус поставил дядю Джека на ноги и вздохнул свободнее. Он любил Мейкомб, он был плоть от плоти округа Мейкомб, знал всех здешних жителей, и они его знали; а благодаря стараниям Саймона Финча Аттикус был если не в кровном родстве, так в свойстве чуть ли не со всеми семействами гор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йкомб — город старый, когда я его узнала, он уже устал от долгой жизни. В дождь улицы раскисали, и под ногами хлюпала рыжая глина; тротуары заросли травой, здание суда на площади осело и покосилось. Почему-то в те времена было жарче, чем теперь: черным собакам приходилось плохо; на площади тень виргинских дубов не спасала от зноя, и костлявые мулы, впряженные в тележки, яростно отмахивались хвостами от мух. Крахмальные воротнички мужчин размокали уже к девяти Утра. Дамы принимали ванну около полудня, затем после дневного сна в три часа и все равно к вечеру походили на сладкие булочки, покрытые глазурью из пудры и пота. </w:t>
      </w:r>
    </w:p>
    <w:p>
      <w:pPr>
        <w:pStyle w:val="Normal"/>
        <w:rPr/>
      </w:pPr>
      <w:r>
        <w:rPr>
          <w:rFonts w:eastAsia="Times New Roman Cyr" w:cs="Times New Roman Cyr" w:ascii="Times New Roman Cyr" w:hAnsi="Times New Roman Cyr"/>
          <w:sz w:val="24"/>
          <w:szCs w:val="24"/>
        </w:rPr>
        <w:t>Люди в те годы двигались медленно. Разгулива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 площади, обходили одну лавку за другой, все делали с расстановкой, не торопясь. В сутках были те же двадцать четыре часа, а казалось, что больше. Никто никуда не спешил, потому что идти было некуда, покупать нечего, денег ни гроша, и ничто не влекло за пределы округа Мейкомб. Но для некоторых это было время смутных надежд: незадолго перед тем округу Мейкомб объяснили, что ничего не надо страшиться, кроме стр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дом стоял на главной улице жилой части города, нас было четверо — Аттикус, Джим, я и наша кухарка Кэлпурния. Мы с Джимом считали, что отец у нас неплохой: он с нами играл, читал нам вслух и всегда был вежливый и справедлив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была совсем другая. Вся из углов и костей, близорукая и косила; и рука у нее была широкая, как лопата, и очень тяжелая. Кэлпурния вечно гнала меня из кухни и говорила, почему я веду себя не так хорошо, как Джим, а ведь она знала, что Джим старше; и она вечно звала меня домой, когда мне хотелось еще погулять. Наши сражения были грандиозны и всегда кончались одинаково. Кэлпурния неизменно побеждала, больше потому, что Аттикус неизменно принимал ее сторону. Она жила у нас с тех пор, как родился Джим, и, сколько себя помню, я всегда ощущала гнет ее влас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ма умерла, когда мне было два года, так что я не чувствовала утраты. Она была из города Монтгомери, урожденная Грэм; Аттикус познакомился с нею, когда его в первый раз выбрали в законодательное собрание штата. Он был тогда уже пожилой, на пятнадцать лет старше ее. В первый год после их свадьбы родился Джим, после него через четыре года — я, а еще через два года мама вдруг умерла от разрыва сердца. Говорили, что это у Грэмов в роду. Я по ней не скучала, но Джим, наверно, скучал. Он хорошо помнил маму и иногда посреди игры вдруг длинно вздыхал, уходил за гараж и играл там один. Когда он бывал такой, я уж знала, лучше к нему не пристав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было около шести лет, а Джиму около десяти, нам летом разрешалось уходить от дома настолько, чтоб слышать, если Кэлпурния позовет: к северу—до ворот миссис Генри Лафайет Дюбоз (через два дома от нас), к югу — за три дома, до Рэдли. У нас никогда не было искушения перейти эти границы. В доме Рэдли обитало неведомое страшилище, стоило упомянуть о нем — и мы целый день были тише воды, ниже травы; а уж миссис Дюбоз была сущая ведь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лето к нам приехал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рано утром мы с Джимом вышли на задворки, и вдруг в огороде у нашей соседки, мисс Рейчел Хейверфорд, среди грядок с капустой что-то зашевелилось. Мы подошли к проволочной изгороди поглядеть, не щенок ли это, — у мисс Рейчел фокстерьер должен был ощениться, — а там сидел кто-то коротенький и смотрел на нас. Над капустой торчала одна макушка. Мы стояли и смотрели. Потом он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привет, — вежливо ответ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Чарлз Бейкер Харрис, — сказал коротенький. - Я умею чи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может, вам интересно, что я умею читать. Может, вам надо чего прочитать, так я м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сколько? — спросил Джим. — Четыре с полови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с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 ты хвастаешь? — сказал Джим и показал на меня большим пальцем. — Вон Глазастик сроду умеет читать, а она у нас еще и в школу не ходит. А ты больно маленький для семи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маленький, но я уже взрослы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вел волосы со лба, чтоб получше его разгляде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и-ка сюда, Чарлз Бейкер Харрис. Госпо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 имеч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смешней твоего. Тетя Рейчел говорит, тебя зовут Джереми Аттикус Финч.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хмур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ольшой, мне мое имя подходит. А твое длинней тебя самого. На целый фу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все зовут просто Дилл. — И Дилл поле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воло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бы сверху перелез, — сказала я. — Ты откуда вз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взялся из Меридиана, штат Миссисипи, он приехал на лето к своей тете мисс Рейчел и теперь всегда будет летом жить в Мейкомбе. Его родные все мейкомбские, мать работает в Меридиане в фотографии, она послала карточку Дилла на конкурс красивого ребенка и получила премию в пять долларов. Она отдала их Диллу, и он на эти деньги целых двадцать раз ходил в ки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тут кино не показывают, только иногда в суде про Иисуса, — сказал Джим. — А ты видал что-нибудь хороше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видел кино «Дракула», это открытие заставило Джима поглядеть на него почти с уваж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жи, — попрос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был какой-то чудной. Голубые полотняные штаны пуговицами пристегнуты к рубашке, волосы совсем белые и мягкие, как пух на утенке; он был годом старше меня, но гораздо ниже ростом. Он стал рассказывать нам про Дракулу, и голубые глаза его то светлели, то темнели, вдруг он принимался хохотать во все горло; на лоб ему падала прядь волос, и он все время ее тереб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илл разделался с Дракулой, Джим сказал — похоже, что кино поинтереснее книжки, а я спросила, где у Дилла о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о него ничего не говор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отца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ак? Раз не умер, значит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краснел, а Джим велел мне замолчать — верный знак, что он изучил Дилла и решил принять его в компанию. После этого у пас на все лето установился свой распорядок. Распорядок был такой: мы перестраивали свой древесный домик — гнездо, устроенное в развилине огромного платана у нас на задворках; ссорились, разыгрывали в лицах подряд все сочинения Оливера Оптика, Виктора Эплтона и Эдгара Райса Бэрроуза. Тут Дилл оказался для нас просто кладом. Он играл все характерные роли, которые раньше приходилось играть мне: обезьяну в «Тарзане», мистера Крэбтри в «Братьях Роувер», мистера Деймона в «Томе Свифте». Понемногу мы убедились: Дилл, почти как волшебник Мерлин, — великий мастер на самые неожиданные выдумки, невероятные затеи и престранные фантази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августа нам наскучило снова и снова разыгрывать одни и те же спектакли, и тут Дилл надумал выманить из дому Страшилу Рэдли.</w:t>
      </w:r>
    </w:p>
    <w:p>
      <w:pPr>
        <w:pStyle w:val="Normal"/>
        <w:ind w:firstLine="160"/>
        <w:rPr/>
      </w:pPr>
      <w:r>
        <w:rPr>
          <w:rFonts w:eastAsia="Times New Roman Cyr" w:cs="Times New Roman Cyr" w:ascii="Times New Roman Cyr" w:hAnsi="Times New Roman Cyr"/>
          <w:sz w:val="24"/>
          <w:szCs w:val="24"/>
        </w:rPr>
        <w:t>Дом Рэдли совсем околдовал Дилла. Сколько мы его ни предостерегали, сколько ему ни толковали, этот дом притягивал его, как луна — море, но притягивал только до фонарного столба на углу, на безопасном расстоя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рот Рэдли. Тут Дилл застывал — обхватит рукой толстый столб, смотрит во все глаза и раздум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Рэдли стоял в том месте, где улица к югу от нас описывает крутую дугу. Если идти в ту сторону, кажется, вот-вот упрешься в их крыльцо. Но тут тротуар поворачивает и огибает их участок. Дом был низкий, когда-то выбелен известкой, с большой верандой и зелеными ставнями, но давным-давно уже облез и стал таким же грязно-серым, как и весь двор. Прогнившая дранка свисала с крыши веранды, густая листва дубов не пропускала солнечных лучей. Поредевшие кольца забора, шатаясь, как пьяные, ограждали двор перед домом — «чистый» двор, который никогда не подметался и весь зарос сорной тра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доме обитал злой дух. Так все говорили, но мы с Джимом никогда его не видели. Говорили, он выходит по ночам, когда нет луны, и заглядывает в чужие окна. Если вдруг похолодает и у кого-нибудь в саду померзнут азалии, значит, это он на них дохнул. Все мелкие тайные преступления, какие только совершаются в Мейкомбе, — это его рук дело. Как-то на город одно за другим посыпались непонятные и устрашающие ночные происшествия: кур, кошек и собак находили поутру жестоко искалеченными; и хотя виновником оказался полоумный Эдди, который потом бросился в Заводь и утонул, все по-прежнему косились на дом Рэдли, словно не хотели отказываться от первоначальных подозрений. Ни один негр не решался ночью пройти мимо этого дома — непременно перейдет на противоположный тротуар и начнет насвистывать для храбрости. Площадка для игр при мейкомбской школе примыкала к задворкам Рэдли; возле курятника у Рэдли росли высоченные пекановые деревья, и спелые орехи сыпались с ветвей на школьный двор, но никто к ним не притрагивался: орехи Рэдли ядовитые! Бейсбольный мяч, залетевший к Рэдли, пропадал безвозвратно, о нем никто и не заик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йна окутала этот дом задолго до того, как родились мы с Джимом. Перед семейством Рэдли были открыты все двери в городе, но оно держалось очень замкнуто — грех в Мейкомбе непростительный. Рэдли не ходили в церковь, хотя в Мейкомбе это главное развлечение, а молились богу у себя дома; можно было пересчитать по пальцам случаи, когда миссис Рэдли днем выходила из дому, чтоб выпить чашку кофе с соседками, а на собраниях миссионерского общества ее не видали ни разу. Мистер Рэдли каждое утро в половине двенадцатого отправлялся в город и уже через полчаса возвращался, иногда с пакетом в руках: с покупками из бакалейной лавки, догадывались соседи. Я так и не поняла, как старик Рэдли зарабатывал свой хлеб, Джим говорил, что он «скупает хлопок» (вежливый оборот, означавший «бьет баклуши»), но мистер Рэдли с женой и двумя сыновьями жили в нашем городе с незапамятных времен.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скресеньям двери и ставни у Рэдли были закрыты — тоже наперекор мейкомбскому обычаю: у нас закрывают двери только в холода или если кто-нибудь болен. А по воскресеньям полагается делать визиты: женщины ходят в корсетах, мужчины — в пиджаках, дети — в башмаках. Но никто из соседей в воскресный день не поднялся бы на крыльцо к Рэдли. Двери у них были сплошные. Я как-то спросила Аттикуса, были ли у них когда-нибудь двери с москитной сеткой, и Аттикус сказал — да, но еще до того, как я родила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ли, когда младший сын Рэдли был подростком, он свел дружбу с Канингемами из Старого Сарэма — многолюдным загадочным племенем, обитавшим на севере нашего округа, и впервые за всю историю Мейкомба они сколотили что-то вроде шайки. Они не так уж много буянили, но и этого было довольно, чтобы о них судил и рядил весь город и три священника увещевали их с трех церковных кафедр: они слонялись возле парикмахерской, по воскресеньям ездили автобусом в Эбботсвил в кино; ходили на танцульки в известный всему округу игорный притон на берегу Алабамы — гостиницу «Капля росы и приют рыболова» и даже пробовали пить виски. Ни один человек в Мейкомбе не отважился сказать мистеру Рэдли, что его сын связался с дурной компани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ечером, разойдясь больше обычного, мальчишки прикатили на главную площадь задом наперед на взятом у кого-то взаймы дрянном фордике, оказали сопротивление почтенному церковному старосте мистеру Коннеру, который пытался их задержать, заперли его во флигеле для присяжных во дворе суда. Весь город решил, что этого им спустить нельзя; мистер Коннер заявил, что узнал всех до одного в лицо и так этого не оставит, — и вот мальчишки предстали перед судом по обвинению в хулиганстве, нарушении общественной тишины и порядка, оскорблении действием и сквернословии в присутствии женщин. Судья спросил мистера Коннера, откуда это последнее обвинение, и мистер Коннер сказал — ребята ругались так громко, что их наверняка слышали все женщины во всем Мейкомбе. Судья решил отправить мальчишек в ремесленное училище штата, куда иной раз посылали подростков просто для того, чтобы у них был кусок хлеба и крыша над головой, это была не тюрьма, и это не считалось позором. Но мистер Рэдли думал иначе. Если судья отпустит Артура, мистер Рэдли уж позаботится, чтоб Артур больше не доставлял хлопот. Зная, что у мистера Рэдли слово не расходится с делом, судья охотно отдал ему сын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мальчишки поступили в ремесленное училище и получили лучшее среднее образование, какое только можно получить в пределах нашего штата; один из них даже окончил потом высшее техническое училище в Оберне. Двери дома Рэдли были закрыты наглухо и по воскресеньям и в будни, и целых пятнадцать лет никто больше ни разу не видал младшего сына мистера Рэд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настал день, который смутно помнил и Джим, когда несколько человек видели Страшилу Рэдли, — и о нем заговорили. По словам Джима, Аттикус не любил говорить о Рэдли, и, когда Джим про них спрашивал, Аттикус отвечал одно: занимайся своими делами, а в дела Рэдли не суйся, они тебя не касаются, но после того случая, рассказывал Джим, Аттикус покачал головой и сказал: «Гм-г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сведения Джим получил от нашей соседки мисс Стивени Кроуфорд, завзятой сплетницы, она-то уж знала все доподлинно. По ее словам, Страшила сидел в гостиной, вырезал какие-то заметки из «Мейкомб трибюн» и наклеивал в альбом. В комнату вошел мистер Рэдли-старший. Когда отец проходил мимо, Страшила ткнул его ножницами в ногу, потом вытащил ножницы, вытер кровь о штаны и вновь принялся за свои вырезк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Рэдли выбежала на улицу и закричала, что Артур их всех сейчас убьет, но, когда прибыл шериф, Страшила все так же сидел в гостиной и вырезал что-то из газеты. Ему было тогда тридцать три год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Стивени сказала — мистеру Рэдли предложили отправить Страшилу на время в Таскалузу, это будет ему полезно, но старик сказал — нет, ни один Рэдли в сумасшедшем доме не сидел и сидеть не будет. Страшила не помешанный, просто он иногда бывает раздражительным. Подержать его под замком можно, а судить не за что, никакой он не преступник. Шериф не решился посадить Страшилу в тюрьму вместе с неграми, и его заперли в подвале здания с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рашилу вновь перевели домой, Джим помнил очень смутно. Мисс Стивени Кроуфорд рассказывала — некоторые члены муниципалитета сказали мистеру Рэдли, что если он не заберет Страшилу из подвала, тот от сырости зарастет плесенью и помрет. И потом, не может же Страшила весь век жить на средства окру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знал, каким образом мистеру Рэдли удалось запугать Страшилу так, чтоб он не показывался на люди; Джим думал, что Страшила почти все время сидит на цепи, прикованный к кровати. Но Аттикус сказал — нет, не в том дело, можно и другими способами превратить человека в приви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изредка мне случалось видеть, как миссис Рэдли открывает парадную дверь, подходит к перилам веранды и поливает свои канны. А вот мистера Рэдли, когда он шагал в город и обратно, мы с Джимом видели каждый день. Он был худой, жилистый, глаза какие-то блеклые, даже не поймешь, какого они цвета. Торчат острые скулы, рот большой, верхняя губа тонкая, а нижняя толстая. Мисс Стивени Кроуфорд говорила, он уж до того прямой и правильный человек, что слушает одного только бога, и мы ей верили, потому что мистер Рэдли был прямой, как громоотв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ми он не разговаривал. Когда он шел мимо, мы опускали глаза и говорили: «Доброе утро, сэр», а он в ответ только покашливал. Его старший сын жил в Пенсаколе, на рождество он приезжал домой, он был один из немногих, кто на наших глазах входил в этот дом или выходил из него. Люди говорили, с того дня, как мистер Рэдли взял Артура из подвала, дом словно вымер.</w:t>
      </w:r>
    </w:p>
    <w:p>
      <w:pPr>
        <w:pStyle w:val="Normal"/>
        <w:spacing w:before="1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настал день, когда Аттикус сказал — если мы станем шуметь во дворе, он нам задаст, и велел Кэлпурнии, чтоб мы не смели пикнуть, пока его не будет дома: мистер Рэдли умир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Рэдли не торопился. Улицу по обе стороны от его дома перегородили деревянными козлами, тротуар посыпали соломой, все машины и повозки сворачивали в объезд. Доктор Рейнолдс всякий раз, приезжая к больному, оставлял свою машину возле нас и к дому Рэдли шел пешком. Мы с Джимом целыми днями ходили по двору на цыпочках. Наконец козлы убрали, и мы с крыльца смотрели, как мистер Рэдли отправился мимо нашего дома в последний п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хоронят самого подлого человека на свете, — проворчала себе под нос Кэлпурния и задумчиво сплюну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мотрели на нее во все глаза: Кэлпурния не часто позволяла себе вслух судить о бел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оседи думали — когда мистер Рэдли отправится на тот свет, Страшила выйдет на свет божий, но они ошибались: из Пенсаколы вернулся старший брат Страшилы и занял место отца. Разница была только в возрасте. Джим сказал — мистер Натан Рэдли тоже «скупает хлопок». Однако мистер Натан отвечал нам, когда мы с ним здоровались, и иногда он возвращался из города с журналом в руках.</w:t>
      </w:r>
    </w:p>
    <w:p>
      <w:pPr>
        <w:pStyle w:val="Normal"/>
        <w:rPr/>
      </w:pPr>
      <w:r>
        <w:rPr>
          <w:rFonts w:eastAsia="Times New Roman Cyr" w:cs="Times New Roman Cyr" w:ascii="Times New Roman Cyr" w:hAnsi="Times New Roman Cyr"/>
          <w:sz w:val="24"/>
          <w:szCs w:val="24"/>
        </w:rPr>
        <w:t>Чем больше мы рассказывали Диллу про семейство Рэдли, тем больше ему хотелось знать, тем дольш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стаивал на углу в обнимку с фонарным столбом и тем дольше раздумыв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что он там делает, — бормот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 Вот возьмет сейчас и высунется из-за дв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 ночам выходит, когда темно, — сказал Джим. — Мисс Стивени Кроуфорд говорит, раз она проснулась среди ночи, а он смотрит на нее в окошко... смотрит, а сам похож на мертвеца, голова точь-в-точь как череп. Дилл, а ты его не слыхал? Ты ночью не просыпался? Он ходит вот так, — и Джим зашаркал ногами по гравию. — Думаешь, почему мисс Рейчел так запирает на ночь все двери? Я сам утром сколько раз видал у нас на задворках его следы, а раз ночью слышим — он скребется в окно у заднего крыльца, Аттикус вышел, а его уже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бы поглядеть, какой он, — сказал Дил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рисовал довольно похожий портрет Страшилы: ростом Страшила, судя по следам, около шести с половиной футов; ест он сырых белок и всех кошек, какие только попадутся, вот почему руки у него всегда в крови — ведь кто ест животных сырыми, тому век не отмыть рук. У него длинный кривой шрам через все лицо; чубы желтые, гнилые; он пучеглазый и слюняв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те выманим его из дому,—сказал Дилл.— Я хочу на него погляде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если тебе жизнь надоела, поди и постучи к ним в парадную дверь, только и вс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первый налет состоялся, только когда Дилл поспорил с Джимом на книжку «Серое привидение» против двух выпусков «Тома Свифта», что Джим не посмеет сунуться в ворота Рэдли. Джим был такой — если его раздразнить, нипочем не отступ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думал три дня. Наверно, честь ему была дороже жизни, потому что Дилл его донял очень легк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трусишь, — сказал он в первый же ден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ушу, просто невежливо ломиться в чужой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втра Дилл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трусишь, тебе к ним во двор одной ногой и то не ступ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озразил, что он ведь сколько лет каждый день ходит в школу мимо Рэдл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ходишь, а бегом бегаешь, — сказала я.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третий день Дилл добил его: он сказал Джиму, что в Меридиане люди похрабрее мейкомбских, он сроду не видал таких трусов, как в Мейком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хав такие слова, Джим прошагал по улице до самого угла, прислонился к фонарному столбу и уставился на калитку, которая нелепо болталась на самодельной петл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ты и сам понимаешь, Дилл Харрис, что он всех нас прикончит, — сказал Джим, когда мы подошли к нему. — Он выцарапает тебе глаза, и тогда не говори, что это я виноват. Помни, ты сам это затеял.</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ы все равно трусишь, — кротко сказал Дилл.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просил Дилла усвоить раз и навсегда, что ничего он не трус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о я никак не придумаю, как бы его выманить, чтоб он нас не пойм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Джим обязан помнить о своей младшей сестр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он это сказал, я поняла — он и вправду боится. Когда я один раз сказала, что ему слабо спрыгнуть с крыши, он тоже вспомнил о своей младшей сестре. «Если я разобьюсь насмерть, что будет с тобой?»—спросил он тог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ыгнул с крыши, но не разбился, и больше не вспоминал, что он в ответе за свою младшую сестру, пока не оказался перед воротами Рэдл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слабо тебе? Хочешь на попятный? — сказал Дилл. — Тогда, конечно... </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лл, такие вещи надо делать подумавши, — сказал Джим. — Дай минуту подумать... это все рав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аставить черепаху высунуть го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ты ее заставишь? — поинтересовался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зажечь у нее под пузом спичку. Я сказала — если Джим подожжет дом Рэдли, я скажу Аттику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казал — поджигать черепаху гнус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не гнусно, надо же ее заставить, и вед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то что кинуть ее в огонь, — проворч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 ты знаешь, что от спички ей не бо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ак, черепахи ничего не чувствуют, —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что, сам был черепах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наешь, Дилл!.. А теперь не мешай, дай подумать... Может, если мы начнем кидаться камням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жим думал так долго, что Дилл, вздохнув, поше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а уступки.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не слабо, ты только подойти к дому, дотронься рукой — и «Серое привидение» твое. Джим ожив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тронусь — и вс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кив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все? — повторил Джим. — Смотри, а то я дотронусь, а ты сразу станешь орать — не по правила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тебе, это все, — сказал Дилл. — Он, наверно, как увидит тебя во дворе, сразу выскочит, тут мы с Глазастиком накинемся на него, схватим и объясним, что мы ему ничего плохого не сделаем.</w:t>
      </w:r>
    </w:p>
    <w:p>
      <w:pPr>
        <w:pStyle w:val="Normal"/>
        <w:ind w:firstLine="120"/>
        <w:rPr/>
      </w:pPr>
      <w:r>
        <w:rPr>
          <w:rFonts w:eastAsia="Times New Roman Cyr" w:cs="Times New Roman Cyr" w:ascii="Times New Roman Cyr" w:hAnsi="Times New Roman Cyr"/>
          <w:sz w:val="24"/>
          <w:szCs w:val="24"/>
        </w:rPr>
        <w:t>Мы перешли через улицу и остановились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р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эд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аляй, — сказал Дилл. — Мы с Глазастиком т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 сказал Джим. — Не торопи меня. Он зашагал вдоль забора до угла, потом обратно — видно, изучал несложную обстановку и решал, как лучше проникнуть во двор; при этом он хмурился и чесал в затыл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мотрела, смотрела на него — и фыркнула. </w:t>
      </w:r>
    </w:p>
    <w:p>
      <w:pPr>
        <w:pStyle w:val="Normal"/>
        <w:rPr/>
      </w:pPr>
      <w:r>
        <w:rPr>
          <w:rFonts w:eastAsia="Times New Roman Cyr" w:cs="Times New Roman Cyr" w:ascii="Times New Roman Cyr" w:hAnsi="Times New Roman Cyr"/>
          <w:sz w:val="24"/>
          <w:szCs w:val="24"/>
        </w:rPr>
        <w:t>Джим рывком распахнул калитку, кинулся к дому, хлопнул ладонью по стене и помчался обратно мим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аже не обернулся поглядеть, что толку от его набег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 Диллом мчались за ним по пятам. Благополучно добежали до нашей веранды и, пыхтя и еле переводя дух, оглянулись.</w:t>
      </w:r>
    </w:p>
    <w:p>
      <w:pPr>
        <w:pStyle w:val="Normal"/>
        <w:rPr/>
      </w:pPr>
      <w:r>
        <w:rPr>
          <w:rFonts w:eastAsia="Times New Roman Cyr" w:cs="Times New Roman Cyr" w:ascii="Times New Roman Cyr" w:hAnsi="Times New Roman Cyr"/>
          <w:sz w:val="24"/>
          <w:szCs w:val="24"/>
        </w:rPr>
        <w:t>Старый дом стоял по-прежнему хмурый и уныл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 вдруг нам показалось, что в одном окне шевельнулась штора. Хлоп. Легкое, чуть заметное движение—и дом снова за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сентября Дилл попрощался с нами и уехал к себе в Меридиан. Мы проводили его на пятичасовой автобус, и я ужасно скучала, но потом сообразила — через неделю мне в школу! Еще ничего в жизни я не ждала с таким нетерпением. Зимой я часами просиживала в нашем домике на платане, глядя на школьный двор, подсматривала за школьниками в бинокль Джима, изучила все их игры, не спускала глаз с красной куртки Джима, когда ребята играли в жмурки или в салки, втайне делила все их радости и неудачи. И ужасно хотела быть с ними вмест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день Джим снизошел до того, что сам отвел меня в школу, обычно это делают родители, но Аттикус сказал — Джим с удовольствием покажет мне мой класс. Наверно, тут совершилась выгодная сделка: когда мы рысцой огибали угол дома Рэдли, я услыхала необычный звук — в кармане у Джима позвякивали монетки. Перед школьным двором мы замедлили шаг, и Джим стал мне толковать, чтоб в школе я к нему не приставала, не просила разыграть главу «Тарзан и люди-муравьи», не докучала намеками на его личную жизнь и не ходила за ним хвостом в переменки. Мое место в первом классе, а место Джима — в пятом. Короче говоря, чтоб я не путалась у него под ногами.</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нам с тобой больше нельзя играть вместе? — спросила 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а мы будем жить, как жили, — сказал Джим. — Но, понимаешь, в школе не то, что дом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но и оказалось. В первое же утро наша учительница мисс Кэролайн Фишер вызвала меня и перед всем классом отлупила линейкой по ладони, а потом поставила в угол до большой перемен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была молодая — двадцать один, не больше. Волосы темно-рыжие, щеки розовые и темно-красный лак на ногтях. И лакированные туфельки на высоком каблуке, и красное платье в белую полоску. Она была очень похожа на мятную конфетку, и пахло от нее конфеткой. Она снимала верхнюю комнату у мисс Моди Эткинсон, напротив нас, и, когда мисс Моди нас с ней познакомила, Джим потом несколько дней ходил, как в туман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аписала свое имя на доске печатными буквами и сказ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написано, что меня зовут мисс Кэролайн Фишер. Я из Северной Алабамы, из округа Уинсто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 зашептался: у жителей тех мест характер известный, наверно, мисс Кэролайн такая же. (Когда 11 января 1861 года штат Алабама откололся от Соединенных Штатов, округ Уинстон откололся от Алабамы — в округе Мейкомб это знает каждый младенец.) В Северной Алабаме полным-полно водочных заводов, ткацких фабрик, сталелитейных компаний, республиканцев, профессоров и прочих людей без роду, без племени.</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а мисс Кэролайн стала читать нам вслух про кошек. Кошки вели друг с другом длинные беседы, ходили в нарядных платьицах и жили на кухне в теплом домике под печкой. К тому времени, как миссис Кошка позвонила в аптеку и заказала пилюли из сушеных мышей в шоколаде, весь класс так и корчился от смеха. Мисс Кэролайн, видно, было невдомек, что ее ученики — мальчишки в рваных рубашках и девчонки в платьях из мешковины — все, кто, едва научившись ходить, уже собирают хлопок и задают корм свиньям, не очень восприимчивы к изящной словесности. Дочитав до конца, она сказ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милая сказка, не правда ли, дети? Потом подошла к доске, огромными печатными буквами выписала на ней весь алфавит и, обернувшись к классу, спроси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нает, что это тако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ли все: большинство сидело в первом классе второй год.</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мисс Кэролайн выбрала меня потому, что знала, как меня зовут; когда я стала читать все буквы подряд, меж бровей у нее появилась чуть заметная морщинка; потом она заставила меня прочитать вслух полбукваря и биржевой бюллетень из «Мобил реджистер», убедилась, что я грамотная, и посмотрела на меня уже с легким отвращением. И велела мне сказать отцу, чтобы он меня больше не учил, это помешает мне читать как полагаетс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меня ничему не учил, мисс Кэролайн,— удивилась 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лыбнулась и покачала головой.</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у некогда меня учить, — прибавила я. — Знаете, он вечером всегда такой усталый, он только сидит в гостиной и читает.</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он, так кто же тебя учил? — сказала мисс Кэролайн совсем не сердито. — Кто-то ведь учил? Не с пеленок же ты читаешь газет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жим говорит — с пеленок. Он читал одну книжку, в там я была не Финч, а Пинч. Джим говорит, меня по-настоящему зовут Джин Луиза Пинч, но, когда я родилась, меня подменили, а по-настоящему 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ем давать волю фантазии, деточка, — сказала она. — Итак, передай отцу, чтобы он больше тебя не учил. Учиться читать лучше по всем правилам. Скажешь ему, что теперь я возьмусь за тебя сама и постараюсь исправить зл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сказали, мэм?</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отец не умеет учить. А теперь садис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бормотала, что прошу прощенья, села на свое место и начала думать, в чем же мое преступление. Я никогда не училась читать нарочно, просто как-то так выходило, что я каждый день без спросу рылась в газетах. А может, я научилась читать за долгие часы в церкви? Не помню, было ли такое время, когда я не умела читать псалмы. Если разобраться, чтение пришло само собой, все равно как сама собой я научилась, не глядя, застегивать сзади комбинезон и не путаться в шнурках башмаков, а завязывать их бантом. Уж не знаю, когда именно строчки над движущимся пальцем Аттикуса стали делиться на слова, но, сколько себя помню, каждый вечер я смотрела на них и слушала последние новости, проекты новых законов, дневники Лоренцо Дау — все, что читал Аттикус, когда я перед сном забиралась к нему на колени. Пока я не испугалась, что мне это запретят, я вовсе не любила читать. Дышать ведь не любишь, а попробуй не дышат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я, что мисс Кэролайн мною недовольна, я решила не искушать судьбу и до конца урока смотрела в окно, а потом настала перемена, и весь первый класс высыпал во двор.</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меня отыскал Джим, отвел в сторону и спросил, как дела. Я рассказ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 можно, я бы ушла домой. Джим, эта тетка говорит, Аттикус учил меня читать, так пускай больше не учит...</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рюй, — стал утешать меня Джим. — Наша учительница говорит, мисс Кэролайн преподает по новому способу. Ее этому выучили в колледже. Скоро во всех классах так будет. При этом способе по книжкам почти не учатся, вроде как с коровами: если хочешь узнать про корову, надо ее подоить, ясн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но я не хочу изучать коров, 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так не хочешь? Про коров надо знать, в нашем округе на них половина хозяйства держится.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лько и спросила, не спятил ли о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дуреха, я просто объясняю тебе, что первоклашек теперь учат по новому способу. Называется — «десятичная система Дьюи».</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огда не подвергала сомнению истины, которые изрекал Джим, не усомнилась и теперь. «Десятичная система Дьюи» наполовину состояла в том, что мисс Кэролайн махала у нас перед носом карточками, на которых было выведено печатными буквами: КИТ, КОТ, ВОТ, ДОМ, ДЫМ. От нас, видимо, не требовалось никаких комментариев, и класс в молчании принимал эти импрессионистские откровения. Мне стало скучно, и я принялась писать письмо Диллу. На этом занятии меня поймала мисс Кэролайн и опять велела сказать отцу, чтоб он перестал меня учит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роме того, — сказала она, — в первом классе мы пишем только печатными буквами. А по-письменному будешь учиться в третьем класс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иновата была Кэлпурния. Наверно, иначе в ненастную погоду ей бы от меня житья не было. Она задавала мне урок; нацарапает на грифельной доске вверху все буквы по-письменному, положит рядом раскрытую библию и велит переписывать главу. Если я выводила буквы похоже, она давала мне в награду кусок хлеба с маслом, густо посыпанный сахаром. Учительница она была строгая, не часто бывала мною довольна, и я не часто получала наград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кто ходит завтракать домой, поднимите руки, — сказала мисс Кэролайн, и я не успела додумать, как еще меня обидела Кэлпурни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городские ребята подняли руки, и мисс Кэролайн внимательно оглядела пас.</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 Все, у кого завтрак с собой, достаньте ег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ведомо откуда появились ведерки из-под патоки, и на потолке заплясали серебряные зайчики. Мисс Кэролайн ходила между рядами парт, заглядывала в ведерки и в бумажные пакеты и то одобрительно кивала, то слегка хмурилась. Возле парты Уолтера Канингема она остановилась.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где твой завтрак? — спросила она.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лицу Уолтера Канингема каждый первоклассник сразу видел — у него глисты. А по его босым ногам сразу видно было, откуда это у него. Глисты бывают оттого, что ходишь босиком по хлеву и по грязи, где валяются свиньи. Будь у Уолтера башмаки, в первый день занятий он бы, конечно, их надел, а потом все равно ходил бы в школу босой до самых холодов. Зато на нем была чистая, рубашка и старательно залатанный комбинезо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егодня забыл взять с собой завтрак? — спросила мисс Кэролай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тер смотрел прямо перед собой. На его тощей щеке дергался мускул.</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забыл сегодня завтрак? — опять спросила мисс Кэролай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го опять дернулась щек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 — пробормотал он наконец. Мисс Кэролайн подошла к своему столу и достала кошелек.</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тебе двадцать пять центов, — сказала она. — Поди и купи себе поесть. Деньги отдашь мне завтра.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тер помотал головой.</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эм, спасибо, — тихо сказал о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олосе мисс Кэролайн послышалось нетерпение.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и сюда, Уолтер, и возьми деньги.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олтер опять помотал головой.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замотал головой в третий раз, кто-то прошептал:</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ей, Глазастик!</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лянулась и увидела, что почти все городские ребята и все загородные смотрят на меня. Мы с мисс Кэролайн уже дважды беседовали, и они все уставились на меня в простодушной уверенности, что из столь близкого знакомства рождается взаимопонимани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быть, надо вступиться за Уолтера. Я вст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мисс Кэролайн...</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Джин Луиз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Кэролайн, он Канингем. И я села на мест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Джин Луиз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залось, я сказала очень ясно. Всем нам было ясно: Уолтер Канингем врет почем зря. Никакого завтрака он не забывал, никакого завтрака у него и не было. Сегодня нет, и завтра не будет, и послезавтра. Он, наверно, в жизни своей не видал трех четвертаков сразу. Я сделала еще одну попытк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Кэролайн, ведь Уолтер из Канингемов.</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ю, Джин Луиза. О чем ты говориш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ичего, мэм, вы скоро всех в округе узнаете. Канингемы никогда ничего не возьмут бесплатно — ни у прихода, ни у муниципалитета. Они ни у кого ничего не берут, обходятся тем, что есть. У них мало что есть, но они обходятс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равах племени Канингемов — вернее, одной его ветви — я начала разбираться минувшей зимой. Отец Уолтера приходил к Аттикусу за советом. Однажды вечером они долго и скучно толковали в гостиной про ущемление прав, а на прощанье мистер Канингем сказал:</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знаю, мистер Финч, когда я смогу с вами расплатитьс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вас это не заботит, Уолтер, — сказал Аттикус.</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а Джима, что такое ущемление, он объяснил — когда тебе прищемят хвост, и тогда я спросила Аттикуса, сможет ли мистер Канингем когда-нибудь нам заплатит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ньгами не сможет, — сказал Аттикус, — но до конца года он со мной рассчитается. Вот увидиш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увидели. Как-то утром мы с Джимом нашли на задворках гору хвороста для растопки. Потом на заднем крыльце откуда-то взялся целый мешок орехов. На рождество появилась корзинка остролиста. Весной мы нашли еще мешок молодой репы, и тут Аттикус сказал, что мистер Канингем заплатил ему с лихвой.</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это он платит репой? — спросила 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иначе ему платить нечем. У него нет денег.</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мы бедные, Аттикус?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кивнул. </w:t>
      </w:r>
    </w:p>
    <w:p>
      <w:pPr>
        <w:pStyle w:val="Normal"/>
        <w:spacing w:before="4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конечно.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морщил нос.</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же бедные, как Канингемы?</w:t>
      </w:r>
    </w:p>
    <w:p>
      <w:pPr>
        <w:pStyle w:val="Normal"/>
        <w:spacing w:before="4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 совсем. Канингемы не горожане, а фермеры, по ним кризис ударил больнее всег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в городе многие люди бедны потому, что бедны фермеры. Округ Мейкомб—фермерский; Докторам, адвокатам, зубным врачам каждый грош трудно достается. Ущемление прав не единственная беда мистера Канингема. Та часть его земли, которой он имеет право распоряжаться, не спросясь совладельца, заложена и перезаложена, и жалкие гроши, которые он получает наличными, приходится отдавать в уплату процентов. Если бы мистер Канингем не говорил лишнего, его взяли бы на общественные работы, но, если он бросит свою землю, она пропадет, а он предпочитает голодать, но сохранить ее и притом голосовать, за кого хочет. Мистер Канингем — из породы непреклонных, сказал Аттикус. У Канингемов нет денег заплатить юристу, вот они и платят, чем могут.</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те, доктор Рейнолдс тоже так работает, -— сказал Аттикус. — Когда родится ребенок, он берет с родителей меру картофеля. Мисс Глазастик, если вы подарите меня своим вниманием, я вам объясню, что значит ущемление прав. Джим иногда очень точно определяет, что к чем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я могла объяснять так же просто и понятно, как Аттикус, я бы избежала кое-каких неприятностей и уберегла учительницу от горького разочарования, но я не умела и поэтому сказ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Кэролайн, вы Уолтера только зря срамите. У него дома нет четвертака, чтоб вам вернуть, а хворост вам ни к чем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стала как вкопанная, потом схватила меня за шиворот и потащила к своему стол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н Луиза, ты мне надоела, — сказала она. — Ты во всех отношениях плохо начинаешь, моя милая. Протяни рук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а, она сейчас плюнет мне на ладонь — в Мейкомбе только для этого и протягивают руку, это освященный веками обычай, так скрепляют у нас всякий уговор. Не совсем понимая, о чем же это мы с ней уговорились, я оглянулась на ребят, но весь класс в таком же недоумении смотрел на меня. Мисс Кэролайн взяла со стола линейку, раз пять или шесть легонько хлопнула меня по руке, а потом велела стать в угол. Тут только до ребят дошло, что мисс Кэролайн меня отлупила, и все покатились со смех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пригрозила, что им тоже достанется, и первый класс опять захохотал, отрезвило его только появление мисс Блаунт. Коренная жительница Мейкомба, пока еще не посвященная в тайны «десятичной системы Дьюи», мисс Блаунт стала на пороге—руки в боки—и заяви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тут в классе еще кто-нибудь пикнет, всех  взгрею так и знайте! Мисс Кэролайн, из-за этого крика а шума шестой класс не может сосредоточиться на пирамидах.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глу я стояла недолго. К счастью для мисс Кэролайн зазвенел звонок, и все пошли завтракать. Я выходила последней и видела — мисс Кэролайн тяжело опустилась на стул и уронила голову на руки. Если б она обошлась со мной получше, я бы ее пожалела. Она была такая хорошенька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rFonts w:eastAsia="Times New Roman Cyr" w:cs="Times New Roman Cyr" w:ascii="Times New Roman Cyr" w:hAnsi="Times New Roman Cyr"/>
        </w:rPr>
        <w:t>Глав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3</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много отвела душу — налетела во дворе на Уолтера Канингема и давай тыкать его в землю носом, но тут подошел Джим и велел его отпустит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алась с маленьким.</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он не маленький,— сказала я.— Из-за него я плохо начал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 Глазастик. За что ты ег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го не было завтрака, — сказала я и объяснила, как мне попало из-за Уолтерова пит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тер поднялся на ноги и молча слушал. Он слегка сжал кулаки, будто ждал — вот-вот мы оба на него накинемся. Я затопала было на него, чтоб он убирался, но Джим придержал меня за плечо. Внимательно оглядел Уолтера, потом спро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папа — мистер Уолтер Канингем из Старого Сарэ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тер кив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такой чахлый и тощий, будто отродясь, не ел досыта, глаза голубые, как у Дилла Харриса, и слезятся, веки красные, а в лице ни кровинки, только кончик носа красный и мокрый. Он беспокойно теребил лямки комбинезона, дергал крю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друг весело улыбнулся ем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к нам завтракать, Уолтер, — сказал он. — Мы будем очень ра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тер просиял, но сразу опять насуп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отец с твоим отцом друзья. А Глазастик — она просто шалая. Больше она тебя не троне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еще как сказать, — возмутилась я. Чего ради Джим дает обещания, не спросясь меня? Но ведь драгоценное время уходит. — Ладно, Уолтер, я тебя лупить не буду. А ты фасоль любишь? Наша Кэл здорово стряпает. Уолтер стоял столбом и кусал губы. Мы с Джимом уже махнули на него рукой и почти дошли до Рэдли, и тут он заорал вдогон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я с 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Уолтер нас догнал, Джим завел с ним светский разгово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живет злой дух, — сказал он, показывая на дом Рэдли. — Слыхал про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слыхать, — ответил Уолтер. — В первый год в школе я чуть не помер — наелся орехов. Говорят, он их нарочно отравит да и кидает через заб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когда мы шли втроем, Джим вроде совсем не боялся Страшилы Рэдли. Даже расхваста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раз я подошел к самому дому, — сказал он Уолтер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е подойдут один раз к самому дому, а потом мимо и то бегом бегают, — сказала я облакам в неб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бегает, мисс Прид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егаешь, когда од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дошли до нашего крыльца, Уолтер и думать забыл, что он Канингем. Джим побежал на кухню и сказал Кэлпурнии, чтоб поставила лишнюю тарелку: у нас гость. Аттикус поздоровался с Уолтером и завел разговор про урожай, а мы с Джимом ничего в этом не поним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дь почему сижу в первом классе, мистер Финч, мне каждую весну надо помогать отцу собирать хлопок, но теперь у нас еще один подрос, тоже может работать на плантаци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а него заплатили меру картофеля? —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глядел на меня и покачал головой. Уолтер стал накладывать себе еду, и все время, к нашему с Джимом удивлению, они с Аттикусом разговаривали, как равные. Аттикус толковал что-то про фермерское хозяйство, и вдруг Уолтер прервал его и спросил, нет ли у нас в доме патоки. Аттикус позвал Кэлпурнию, и она принесла кувшин с патокой. Она стояла и ждала, пока Уолтер нальет себе. Уолтер стал лить патоку на овощное рагу и на мясо. Он бы, наверно, и в стакан с молоком налил, но тут я спросила, что это он дел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стро отставил кувшин, даже серебряная подставка звякнула, и зажал руки в коленях. И понур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смотрел на меня и опять покачал голов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он весь свой завтрак утопил в патоке, —сказала я. — Он все зал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то Кэлпурния потребовала меня на кухню. Кэлпурния была в бешенстве, а в бешенстве она всегда начинала говорить неправильно. В спокойном состоянии она разговаривала ничуть не хуже самых грамотных людей в Мейкомбе. Аттикус говорил — Кэлпурния образованнее почти всех цвет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глядела на меня, скосив глаза, и морщинки между бровей стали заметне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кто ест и не так, как мы, а все одно за столом над ними не насмешничай, — яростно зашептала она. — Этот малый — твой гость, захочет — пускай хоть скатерть жует, а ты знай помалкивай. Поня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не гость, Кэл, он просто Канинге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ели языком! Какое твое дело, кто он есть! Пришел в дом — значит гость, и нечего нос задирать, смотри ты, какая важная выискалась! Родные твои, может, и получше Канингемов, да только ты их срамишь! Не умеешь вести себя за столом — ешь в кухн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систым шлепком Кэлпурния подтолкнула меня к дверям столовой. Я забрала свою тарелку и доела завтрак в кухне — хорошо, хоть не пришлось после такого унижения сидеть вместе со всеми. Кэлпурнии я сказала — ладно же, пускай только отвернется, вот пойду и брошусь в Заводь, тогда пожалеет. И потом, она уже меня сегодня втравила в беду, это все она виновата, зачем учила меня пис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ну-ка помолчи! — сказала Кэлпур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и Уолтер ушли в школу, не дождавшись меня, — стоило задержаться и потом нестись одной во весь дух мимо дома Рэдли, лишь бы открыть Аттикусу глаза на злодейства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ообще она любит Джима больше меня, — сказала я под конец и предложила Аттикусу сейчас же ее прогн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е замечаешь, что Джим доставляет, ей вдвое меньше хлопот? — сурово сказал Аттикус. — Я не намерен расставаться с Кэлпурнией ни сейчас, ни потом. Мы без Кэл дня прожить не можем, ты об этом когда-нибудь Думала? Так вот, подумай, как она о тебе заботится, и изволь ее слушаться. Поня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ернулась в школу и сидела и ненавидела Кэлпурнию как вдруг мои мрачные мысли прервал отчаянный крик. Я подняла голову. Посреди класса стояла мисс Кэролайн, ее всю перекосило от ужаса. За перемену она, видно, немного пришла в себя и взялась учить нас да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ая! Живая! — визжала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альчишки разом кинулись ей на выручку. Господи, подумала я, мыши испугалась! Чарли Литл, по прозвищу Коротышка, человек на редкость снисходительный ко всякой живой твари, спро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она побежала, мисс Кэролайн? Говорите скорей! Закрой-ка дверь, — велел он мальчишке, сидевшему за ним, — сейчас мы ее изловим. Скорей, мэм, скажите, куда она побеж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показала трясущимся пальцем не на пол и не на свой стол, а на какого-то незнакомого мне верзилу. Коротышка нахмурился, но спросил мягк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ы про него, мэм? Ясно, он живой. Он вас напугал, что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охожу, а у него по волосам ползет... прямо по волосам ползет...— еле выговорила мисс Кэролайн. Коротышка расплылся до уш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трашного, мэм. Эка невидаль — вошка! Садитесь спокойно за свой стол и поучите нас еще малос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ышка тоже, как многие мейкомбские жители, не знал, когда ему в следующий раз случится поесть, зато он был прирожденный джентльмен. Он взял мисс Кэролайн под локоть и отвел к учительскому стол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беспокойтесь, мэм,—сказал он.—Вошек бояться нечего. Сейчас я вам принесу воды поп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а вошки весь этот переполох нимало не встревожил. Он почесал голову, нащупал непрошеную гостью и двумя пальцами извлек ее на свет бож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не сводила с него расширенных от ужаса глаз. Коротышка принес ей воды в бумажном стаканчике, она с благодарностью выпила, и к ней, наконец, вернулся дар реч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тебя зовут, дружок? — кротко спросила она.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зила захлопал глаза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кивну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ррис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заглянула в спис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меня тут числится Юэл, а имени нет. Как пишется твое им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Дома меня зовут Баррис — и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Баррис, — сказала мисс Кэролайн; — Я думаю, мы тебя на сегодня освободим от занятий. Поди домой и вымой го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достала из ящика стола толстую книгу, перелистала и с минуту читала про с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ее домашнее средство от... Баррис, поди домой и вымой голову дегтярным мылом. А потом протри кожу керосин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чего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избавиться от... от вшей. Понимаешь ли, Баррис, от тебя могут заразиться другие дети, ты ведь этого не хочешь,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рис встал. Первый раз в жизни я видела, чтоб человек был такой грязный. Шея темно-серая, руки шелушатся, под ногтями траур. Умыта у него была только самая серединка лица, величиной в ладонь. Раньше его никто не замечал — наверно, потому, что все утро класс развлекали мы с мисс Кэролай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жалуйста, Баррис, — прибавила мисс Кэролайн, — прежде чем прийти завтра в школу, обязательно прими ванн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зила захохо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ете, вы меня прогнали, хозяйка? Я сам уйду. На нынешний год я уже отуч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посмотрела на него с недоум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хочешь сказ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 ответил, только презрительно фырк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з Юэлов, мэм, — объяснил кто-то из самых старших ребят, и я подумала — она все равно не поймет, не поняла же, когда я сказала про Канингемов. Но мисс Кэролайн слушала внимательно. — У нас полна школа Юэлов. Они каждый год приходят в первый день, а потом бросают. В первый день это их инспекторша заставляет, потому что грозится шерифом, а дальше она ничего не может. Она думает, в список их записала, в первый день в школу загнала — ну и по закону все в порядке. А вы потом круглый год отмечайте — мол, на уроках не  был, и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 что же смотрят их родители? — удивилась мисс Кэролай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ать у них померла, — был ответ, — а отцу наплевать.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рису Юэлу этот разговор явно польс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 первый класс третий год хожу, — гордо сказал он.—Коли изловчусь, так на тот год во второй переведу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садись, Баррис, — сказала мисс Кэролай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ут она дала маху. До сих пор Юэл все терпел, а теперь разозли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бы не так!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ышка вст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устите его, мэм, — посоветовал он. — Он подлый парень, просто подлый. Еще заварит кашу, а у нас тут есть маленьки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ышку самого-то было от земли не видать, но, когда Баррис Юэл обернулся к нему, он быстро сунул руку в карм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у, полегче, — предостерег он, — а то ты у меня сдохнешь — не охнешь. Топай от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рис, кажется, испугался мальчонки вдвое меньше себя, и мисс Кэролайн воспользовалась его минутной растерянность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домой, Баррис, — сказала она. — Не то тебе придется иметь дело с директором. Так или иначе, я должна буду ему обо всем долож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эл фыркнул и неторопливо, нога за ногу, двинулся к выход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окладывай, черт с тобой! Нашлась училка сопливая, видали мы таких. Думает, она меня выгнала. Это я сам ушел, так и запомни! Захотел — и уш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ждал еще минуту, уверился, что она плачет, и только тогда, лениво шаркая ногами, выш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сгрудились вокруг учительского стола и, кто как мог, утешали мисс Кэролайн — подлый этот Юэл... не по-честному... таких и учить нечего... это не по-мейкомбски, мисс Кэролайн, наши так не поступают... да вы не горюйте, мэм... мисс Кэролайн, может, вы нам еще почитаете? Вот про кошек было очень даже интерес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Кэролайн улыбнулась, громко высморкалась, сказала: «Спасибо, мои милые, теперь садитесь по местам», раскрыла книгу и повергла весь первый класс в недоумение длиннейшим рассказом про жабу, которая почему-то жила в дом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не в четвертый раз за этот день пришлось миновать дом Рэдли (и уже второй раз — галопом), настроение у меня было самое мрачное, под стать этому дому. Если весь школьный год будет так же насыщен бурными переживаниями, как первый день, это, пожалуй, даже занятно, но если при этом целых девять месяцев нельзя будет ни читать, ни писать, так уж лучше я уде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вечер мой план был готов, когда мы побежали встречать Аттикуса, я даже не старалась перегнать Джима. Мы всегда встречали Аттикуса после работы и бежали к нему, как только он показывался из-за угла почты. Аттикус, видно, забыл, что днем я впала в немилость, и забросал меня вопросами про школу. Я отвечала нехотя, и он не стал настаи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видно, поняла, что у меня был тяжелый день, и позволила мне смотреть, как она собирает к ужи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рой глаза и открой рот, — сказала она. Она не часто баловала нас хрустящими хлебцами, вечно говорила — некогда, но сегодня мы оба ушли в школу, и у нее-то день был легкий. Она знала, как я люблю хрустящие хлеб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кучилась я, — сказала она. — В доме стало так пусто, пришлось часа в два включить ради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Мы с Джимом все равно дома не сидим, вот только если дож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 сказала Кэлпурния, — но если кликнуть, кто-нибудь да прибежит. Я полдня только и делаю, что вас кличу. Что ж, — прибавила она, поднимаясь с табурета, — пожалуй, я как раз успею подсушить хлебцы. А теперь беги, не мешай мне накрывать на ст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аклонилась и поцеловала меня. Что это на нее нашло, — подумала я на бегу. Видно, сама знает, что виновата, и хочет мириться. Всегда ко мне придиралась, а теперь поняла наконец, что это несправедливо, пожалела, а прямо сказать не хочет, потому что упрямая. За этот день я устала от незаслуженных об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Аттикус сел в кресло, взял газету и поз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читать,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го я уже не могла вытерпеть и ушла на веранду. Аттикус вышел сле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 мне нездоровится и, если он не против, я в школу больше не пой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ел на качели, закинул ногу на ногу и сунул Руку в кармашек для часов; он всегда уверял, что так ему лучше думается. Он молча, сочувственно ждал, и я решила укрепить свои позици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не учился в школе — и ничего, ну и я по буду. Ты меня сам учи, вот как дедушка учил вас с дядей Джеком.</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 сказал Аттикус. — Мне надо зарабатывать на хлеб. И потом, если ты не станешь ходить в школу, меня посадят в тюрьму. Так что прими сегодня магнезию, а завтра пойдешь учитьс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я здоров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и думал. А что же случилось? Слово за слово я рассказала ему про все мои злоключен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а говорит, ты меня учил неправильно, и нам никогда-никогда больше нельзя читать. Пожалуйста, больше не посылай меня в школу, ну пожалуйс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днялся и пошел в другой конец веранды. Он долго и старательно изучал там ветку глицинии, потом вернулся ко мне.</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попробуй выучиться одному нехитрому фокусу, Глазастик,— сказал он.— Тогда тебе куда легче будет ладить с самыми разными людьми. Нельзя по-настоящему понять человека, пока не станешь на его точку зрени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влезть в его шкуру и походить в ней. Еще Аттикус сказал — я сегодня многому научилась, и мисс Кэролайн тоже кое-чему научилась. Например, не предлагать Канингемам подаяния; но если бы Уолтер и я влезли в ее шкуру, мы бы поняли, что это она не и обиду, а по ошибке. Не может же она в один день привыкнуть ко всем мейкомбским обычаям, и не надо ее винить, если она чего-то не знает.</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алиться мне! — сказала я.— Вот я не знала, что ей не нравится, когда читают, а она меня винила... Слушай, Аттикус, мне совсем ни к чему ходить в школу! — вдруг догадалась я.— Я же тебе сказала про Барриса Юэла! Он приходит только в первый день. Инспекторша записывает его в список — и по закону все в порядке...</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годится, Глазастик,— сказал Аттикус.— Иногда, в особых случаях, закон можно обойти. В твоем случае закон неумолим. Так что придется тебе ходить в школу.</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Юэлу можно, а мне нельз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луш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Аттикус сказал — Юэлы всегда были позором для Мейкомба, уже целых три поколения. Сколько он помнит, ни один Юэл дня не жил честным трудом. Вот на рождество, когда будем прибираться после праздника, он возьмет меня с собой и покажет, где и как они живут. Они живут не как люди, а как живот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у них хоть на грош желания учиться, они всегда могли бы ходить в школу,— сказал Аттикус.— Можно, конечно, и силой их заставить, но это глупо — силой тащить таких людей, как  Юэлы, туда, куда им не хоч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если я завтра не пойду в школу, ты меня тоже силой потащ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об этом,— сухо сказал Аттикус.— Ты такой же человек, как все, мисс Глазастик Финч. И веди себя, как положено по зак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 — Юэлы не такие, как все, у них свои нравы. При некоторых обстоятельствах обыкновенные люди благоразумно предоставляют им кое-какие преимущества, попросту говоря — смотрят сквозь пальцы на некоторые их поступки. К примеру, позволяют Юэлам не ходить в школу. Или еще — Бобу Юэлу, отцу Барриса, разрешают стрелять дичь и расставлять силки даже не в  охотничий сез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 очень плохо, Аттикус! — сказала я. В округе Мейкомб охота в неположенное время преследуется по закону, и все жители тоже не прощают виновни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нечно, это незаконно,—сказал мой отец,— и что это плохо — тоже верно. Но когда человек все пособие пропивает, его дети очень горько плачут от голода. Я не знаю у нас в округе такого землевладельца, который пожалел бы для этих детей зайца, даже если их отец и поймает его незако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таки мистер Юэл нехорошо дел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ехорошо, но он никогда не исправится. Разве от этого ты станешь осуждать и его де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пробормотала я. Потом сделала последнюю попытку: — Но если я буду ходить в школу, мы никогда больше не сможем чи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тебя сильно огорчает?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как-то по особенному поглядел на меня, и я насторожилас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Ты знаешь, что такое компромисс?'— спросил он. </w:t>
      </w:r>
    </w:p>
    <w:p>
      <w:pPr>
        <w:pStyle w:val="Normal"/>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Это когда обходят зак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когда уступают друг другу и таким образом приходят к соглашению. К примеру, если ты согласишься учиться в школе, мы с тобой будем каждый вечер читать, как прежде. Договорили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обойтись и без обычных формальностей, —  сказал Аттикус, увидав, что я собираюсь плюнуть ему на ладо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уже отворила дверь, он сказал вдогон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стати, Глазастик, в школе лучше не упоминай о нашем с тобой уговор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юсь, что наша деятельность не встретит одобрения высших авторитетов.</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давно привыкли, что отец говорит языком завещаний и кодексов, и, если не понимали какого-нибудь выражения, всегда имели право перебить его и спросить, что это значит по-человеческ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не ходил в школу,— сказал Аттикус,— но боюсь, если мисс Кэролайн услышит, что мы с тобой каждый вечер читаем, она напустится уже на меня, а этого мне совсем не хоч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этот вечер мы с Джимом хохотали до упаду, потому что Аттикус с невозмутимым видом читал ним длинный рассказ про человека, который неизвестно почему взобрался на флагшток и не хотел слезать, и после этого Джим решил всю субботу просидеть в нашем домике на платане. Он забрался туда после завтрака и не слезал до захода солнца, не слез бы и на ночь, но Аттикус перерезал коммуникации и прервал снабжение. Весь день я лазила на платан и бегала обратно в дом по поручениям Джима, таскала ему книжки, еду, питье, а когда несла на ночь одеяло, Аттикус сказал — если не обращать на Джима внимания, он слезет. И Аттикус был прав.</w:t>
      </w:r>
    </w:p>
    <w:p>
      <w:pPr>
        <w:pStyle w:val="Normal"/>
        <w:spacing w:before="20" w:after="0"/>
        <w:rPr>
          <w:rFonts w:ascii="Arial Cyr" w:hAnsi="Arial Cyr" w:eastAsia="Arial Cyr" w:cs="Arial Cyr"/>
          <w:i/>
          <w:i/>
          <w:iCs/>
          <w:sz w:val="24"/>
          <w:szCs w:val="24"/>
        </w:rPr>
      </w:pPr>
      <w:r>
        <w:rPr>
          <w:rFonts w:eastAsia="Arial Cyr" w:cs="Arial Cyr" w:ascii="Arial Cyr" w:hAnsi="Arial Cyr"/>
          <w:i/>
          <w:iCs/>
          <w:sz w:val="24"/>
          <w:szCs w:val="24"/>
        </w:rPr>
      </w:r>
    </w:p>
    <w:p>
      <w:pPr>
        <w:pStyle w:val="Heading2"/>
        <w:rPr/>
      </w:pPr>
      <w:r>
        <w:rPr>
          <w:rFonts w:eastAsia="Times New Roman Cyr" w:cs="Times New Roman Cyr" w:ascii="Times New Roman Cyr" w:hAnsi="Times New Roman Cyr"/>
        </w:rPr>
        <w:t>Глав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4</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rPr/>
      </w:pPr>
      <w:r>
        <w:rPr>
          <w:rFonts w:eastAsia="Times New Roman Cyr" w:cs="Times New Roman Cyr" w:ascii="Times New Roman Cyr" w:hAnsi="Times New Roman Cyr"/>
          <w:sz w:val="24"/>
          <w:szCs w:val="24"/>
        </w:rPr>
        <w:t>В школе дела мои и дальше шли не лучше, чем в первый день. В благих, но напрасных стараниях обучить меня «групповому действию» штат Алабама извел целые мили бумаги и вагоны карандашей, а грандиозный план никак не претворялся в жизнь. К концу моего первого учебного года то, что Джим называл «десятичной системой Дьюи», распространилось уже на всю школу, так что мне не пришлось сравнить ее с другими методами преподавания. Но было и еще с чем сравнивать: Аттикус и дядя Джек когда-то учились дома, а знали все на свете — во всяком случае, чего не знал од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нал другой. И ведь отца столько лет подряд выбирали в законодательное собрание штата и каждый раз единогласно, а он понятия не имел о хитроумных приемах, без которых, как полагали мои учителя, нельзя воспитать хорошего гражданина. Джима учили наполовин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есятичной системе», а наполовину по самой обыкновенной — просто заставляли ломать голову над трудными задачками, и он как будто неплохо действовал что в группе, что в одиночку; но по Джиму судить нельзя: еще не родился на свете человек, который придумал бы, как удержать его от чтения. Ну, а я знала только то, что вычитала из журнала «Тайм» и из всякой печатной страницы, какая дома попадалась мне под руку, а в классе еле-еле тянула лямку, в которую нас впрягла новая педагогическая система, принятая округом Мейкомб, и все время мне казалось, что меня обкрадывают. Как и почему, я не понимала, но все-таки зачем это нужно, чтобы я двенадцать лет подряд помирала со ску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этот год уроки у меня кончались на полчаса раньше, чем у Джима,— он учился до трех часов,— и я одна мчалась во весь дух мимо дома Рэдли и останавливалась только на нашей веранде, где мне уже ничто не грозило. Но однажды я на бегу заметила нечто такое, что задохнулась от неожиданности, огляделась по сторонам и повернула назад.</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краю участка Рэдли росли два виргинских дуба; корни их выползали на дорогу, она была вся неровная, горбатая. И вдруг в стволе одного дуба что-то блесну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ямки, откуда выпал сучок, мне подмигивал, сверкая на солнце, комочек серебряной фольги. Я поднялась на цыпочки, еще раз торопливо оглянулась и вытащила два пакетика жевательной резинки без верхней бумажной оберт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ть было не сунула их сразу в рот, да вспомнила,  где я. Побежала домой и уже на веранде осмотрела мою добычу. По виду жвачка была совсем свежая. Понюхала — пахнет вкусно. Я лизнула жвачку и подождала немножко. Осталась жива — и сунула всю ее в рот; это была «двойная мят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из школы Джим и сразу спросил, что это я жую и где столько взяла. Я сказала — наш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найдешь, есть нельз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ведь я не на земле нашла, а на дерев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едоверчиво хмы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авда,— сказала я.— Вон на том дубе, который поближе к школ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люнь сейчас ж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ыплюнула. Все равно в жвачке почти уже не осталось никакого в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лдня ее жую и еще не умерла, меня даже не тош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топнул ног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не знаешь, что те деревья даже трогать нельзя? Помре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тогда тронул стену!</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ругое дело! И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лощи горло сейчас же! Слыши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тогда весь вкус во рту пройд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анешь полоскать — скажу Кэлпурни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послушаться Джима — с Кэлпурнией связываться не хотелось. Почему-то с тех пор, как я пошла в школу, наши отношения совсем изменились: Кэлпурния уже не тиранила меня, не придиралась и не мешалась в мои дела, а только потихоньку на меня ворчала. А я иной раз шла на большие жертвы, лишь бы ее не серд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илось лето; мы с Джимом никак не могли его дождаться. Это была наша любимая пора: летом ночуешь на раскладушке на задней веранде, затянутой сеткой от москитов, или даже пробуешь спать в домике на платане; летом столько вкусного в саду, и все вокруг под жарким солнцем горит тысячами ярких красок; а главное, лето — это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й день ученья пас отпустили из школы пораньше, и мы с Джимом шли домой вмес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завтра приедет Дилл,— сказ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ерно, послезавтра,—сказал Джим.—У них в штате Миссисипи распускают на день позж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одошли к виргинским дубам на участке Рэдли, я показала пальцем на то дупло от сучка — сто раз я говорила Джиму, может, он, наконец, поверит, что тут-то я и нашла жевательную резинку, — и вдруг опять увидела блестящую серебруш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  Глазастик! Ви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гляделся по сторонам, схватил аккуратный блестящий пакетик и сунул в карман. Мы побежали домой и на веранде стали разглядывать находку. В несколько слоев фольги от жевательной резинки была старательно завернута маленькая коробочка. В таких бывают венчальные кольца—бархатная, красная, с крохотной защелкой. Джим открыл ее. Внутри, одна на другой, лежали две начищенные до блеска монетки, в пенни каждая. Джим оглядел их со всех стор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ейская голова,—сказал он,—Смотри, Глазастик, одна — тысяча девятьсот шестого года, а одна— тысяча девятисотого. Старинны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яча девятисотого,— эхом повторила я.— Слушай,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дай подум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по-твоему, это чей-нибудь тайни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ут, кроме нас, никто и не ходит, только если кто-нибудь из больши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больших тайников не бывает. Джим, ты думаешь, нам можно оставить их себ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не знаю, Глазастик. Ведь неизвестно, ко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давать. Тут никто не ходит, я точно знаю... Сесил делает крюк через весь го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ил Джейкобс жил в дальнем конце нашей улицы, в доме за почтой, и каждый день топал лишнюю милю, лишь бы не проходить мимо Рэдли и миссис Генри Лафайет Дюбоз. Миссис Дюбоз жила через два дома от нас; все соседи в нашем квартале сходились на том, что свет не знал другой такой мерзкой старухи. Джим ни за что не пошел бы мимо ее дома один, без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нам быть,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ку полагается хранить — вдруг отыщется хозяин, и только если не отыщется совсем, тогда она твоя. Сорвать иной раз камелию в саду мисс Моди Эткинсон, или в жаркий день глотнуть парного молока от ее коровы, или полакомиться чужим виноградом у нас вовсе не считалось нечестным, но деньги — дело другое.</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что,— сказал Джим,— мы их сохраним до осени и тогда спросим всех ребят. Наверно, это кто-нибуд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из загородных спрятал, а сегодня спешил после школы на автобус—и позабыл про них. Хозяин у них есть, уж это точно. Видишь, как он их начистил? Он их бережет. </w:t>
      </w:r>
    </w:p>
    <w:p>
      <w:pPr>
        <w:pStyle w:val="Normal"/>
        <w:spacing w:before="4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а жвачку он зачем прятал? Она ведь долго лежать не мож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Глазастик. А только эти монетки, наверно, кто-то не зря прятал, они со знач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на них индейская голова... в общем они от индейцев. Они заколдованные, понимаешь, и приносят счастье. И не то что на обед вдруг будет жареная курица, а настоящее — чтоб долго жить, или, там, быть всегда здоровым, или не провалиться на контрольной — в общем вроде этого... и кому-то они очень нужны. Я их пока спрячу к себе в сундуч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жде чем пойти к себе, Джим еще долго глядел на дом Рэдли. Видно, опять дум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 дня приехал Дилл, гордый и торжествующий: он сам ехал поездом от Меридиана до станции Мейкомб (эта станция только так называется, а на самом деле она находится в округе Эббот), и там его встретила мисс Рейчел в единственном такси нашего города; и он обедал в вагоне-ресторане и видел двух сиамских близнецов, они сошли с поезда в Бэй Сент-Луис; как мы на него ни кричали, он клялся, что все это чистая правда, Вместо ужасных голубых штанов, пристегнутых пуговицами к рубашке, он теперь носил настоящие шорты и кожаный пояс; он совсем не вырос, но стал как-то плотнее; и он сказал, что видел своего отца. Его отец выше нашего, и у него остроконечная черная борода, и он президент железнодорожной компании Луисвил — Нэш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множко помогал машинисту,— сказал Дилл и зев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ебе и поверили,— сказал Джим.— Молчи уж лучше. Во что будем игр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а, Сэма и Дика,— сказал Дилл.— Идем в палисадн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хотел играть в братьев Роувер, потому что там все три роли благородные. Ему явно надоело играть в наших представлениях характерные ро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мне надоели, — сказала я.</w:t>
      </w:r>
    </w:p>
    <w:p>
      <w:pPr>
        <w:pStyle w:val="Normal"/>
        <w:ind w:firstLine="160"/>
        <w:rPr/>
      </w:pPr>
      <w:r>
        <w:rPr>
          <w:rFonts w:eastAsia="Times New Roman Cyr" w:cs="Times New Roman Cyr" w:ascii="Times New Roman Cyr" w:hAnsi="Times New Roman Cyr"/>
          <w:sz w:val="24"/>
          <w:szCs w:val="24"/>
        </w:rPr>
        <w:t>Мне надоела роль Тома Роувера, он посреди кино вдруг теряет память, и больше про неге ничего не</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сказано, только в самом конце его находят где-то на Аляск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умай что-нибудь ново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казала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доело мне придумывать. </w:t>
      </w:r>
    </w:p>
    <w:p>
      <w:pPr>
        <w:pStyle w:val="Normal"/>
        <w:rPr/>
      </w:pPr>
      <w:r>
        <w:rPr>
          <w:rFonts w:eastAsia="Times New Roman Cyr" w:cs="Times New Roman Cyr" w:ascii="Times New Roman Cyr" w:hAnsi="Times New Roman Cyr"/>
          <w:sz w:val="24"/>
          <w:szCs w:val="24"/>
        </w:rPr>
        <w:t>Каникулы только начались, а нам у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се надоело. Что же это у нас будет за лето?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оплелись в палисадник, Дилл выглянул на улицу и уставился на мрачный дом Рэдли. </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чую... смерть,— сказал он.</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Я прикрикнула на него, но он стоя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свое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чую.</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Кто-то умирает, а 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го можеш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да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нюх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так: я понюхаю — и знаю, умрет этот человек или нет. Меня одна старушка научила.— Дилл вытянул шею и понюхал меня. — Джин... Луиза... Финч, — сказал он с расстановкой,— ты умрешь через три 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олчи, а то я тебя так отлуплю, век будешь помнить. Вот как д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ватит тебе,— заворчал Джим.— Можно подумать, что ты веришь в жар-п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 может, ты не веришь,—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а жар-пар? — спроси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как бывает: идешь вечером по дороге, кругом никого нет, и вдруг попадаешь в жаркое место, — стал объяснять Джим.— Жар-пар — это если человек умер, а на небо ему не попасть, он и шатается по пустым дорогам, где никого нет, и, если на него налетишь, после смерти сам будешь такой, будешь шататься по ночам и  высасывать дух из живых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его обой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 не обойдешь,— сказал Джим.— Иногда он возьмет да и загородит всю дорогу. Но если непременно надо пройти, ты только скажи: «Жив, не помер, свет души, пропусти, не задуши». Тогда он не обвернется вокруг тебя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ерь ему, Дилл,— сказала я.— Кэлпурния говорит, это все просто негритянские сказ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грозно посмотрел на меня, но сказал тол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 будем мы сегодня играть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те кататься в колесе,— предложила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здохнул.</w:t>
      </w:r>
    </w:p>
    <w:p>
      <w:pPr>
        <w:pStyle w:val="Normal"/>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Ты же знаешь, мне в него уже не влезть.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шь толкат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бегала за дом, вытащила из-под заднего крыльца старую автопокрышку и прикатила в палисадни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ур, я первая,— сказала я. </w:t>
      </w:r>
    </w:p>
    <w:p>
      <w:pPr>
        <w:pStyle w:val="Normal"/>
        <w:rPr/>
      </w:pPr>
      <w:r>
        <w:rPr>
          <w:rFonts w:eastAsia="Times New Roman Cyr" w:cs="Times New Roman Cyr" w:ascii="Times New Roman Cyr" w:hAnsi="Times New Roman Cyr"/>
          <w:sz w:val="24"/>
          <w:szCs w:val="24"/>
        </w:rPr>
        <w:t>Дилл сказал — лучше он будет первый, вед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 только приеха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рассудил нас: я буду первая, а Дилл покатается подольше, и я свернулась клубком внутри покрыш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оследней минуты я не догадывалась, что Джим разозлился, как это я заспорила с ним про жар-пар, и только и ждал случая мне отплатить. Он толкнул колесо изо всей силы, и оно понеслось по тротуару. Земля небо, дома в бешеном круговороте слились у меня перед глазами, в ушах шумело, я задыхалась. Высвободить руки и затормозить я не могла, они у меня были прижаты коленками к груди. Оставалась одна надежда — может, Джим обгонит меня или колесо запнется о какой-нибудь выступ на тротуаре. Я слышала — Джим с криком мчится вдогонку.</w:t>
      </w:r>
    </w:p>
    <w:p>
      <w:pPr>
        <w:pStyle w:val="Normal"/>
        <w:rPr/>
      </w:pPr>
      <w:r>
        <w:rPr>
          <w:rFonts w:eastAsia="Times New Roman Cyr" w:cs="Times New Roman Cyr" w:ascii="Times New Roman Cyr" w:hAnsi="Times New Roman Cyr"/>
          <w:sz w:val="24"/>
          <w:szCs w:val="24"/>
        </w:rPr>
        <w:t>Колесо наскочило на кучу щебня, свернуло вбок, перекатилось через дорогу, с размаху стукнулось обо что-то</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вылетела на мостовую, как пробка из бутылки. Меня тошнило, голова кружилась; лежа на асфальте, я затрясла головой, хлопнула ладонями по ушам, чтоб все стихло и стало на место, и услыхала крик Джи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ги, Глазастик! Ско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яла голову — передо мной было крыльцо Рэдли. Я так и засты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вай скорей! — вопил Джим.— Чего ты там застря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не знаю, как я встала, ноги подкашивали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хвати колесо! — орал Джим,— Тащи его сюда, Ошалела ты, что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я вышла из оцепенения и побежала к ним, хоть у меня и дрожали колен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лесо?!—закрич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 бери! — крикнула я в ответ.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разу замолч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и да возьми, оно прямо за воротами. В тот раз ты даже стену тронул, помни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 яростью посмотрел на меня, но вывернуться не мог, побежал по тротуару, замешкался в воротах, потом ринулся во двор и вернулся с колес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ала? — Он смотрел презрительно и торжествующе.— Раз-два — и готово. Ей-богу,  Глазастик, ты иногда ведешь себя, как самая настоящая девчонка, даже проти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кое-чего не знал, но я решила — не скаж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рях появилась Кэлпурния и закрич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монад пить! Идите скорей в тень, пока не изжарились живьем!</w:t>
      </w:r>
    </w:p>
    <w:p>
      <w:pPr>
        <w:pStyle w:val="Normal"/>
        <w:rPr/>
      </w:pPr>
      <w:r>
        <w:rPr>
          <w:rFonts w:eastAsia="Times New Roman Cyr" w:cs="Times New Roman Cyr" w:ascii="Times New Roman Cyr" w:hAnsi="Times New Roman Cyr"/>
          <w:sz w:val="24"/>
          <w:szCs w:val="24"/>
        </w:rPr>
        <w:t xml:space="preserve">Летом так было заведено: когда солнце поднимется высоко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пить лимонад. Кэлпурния вынесла на веранду кувшин и три стакана и пошла заниматься своими делами. Я не особенно огорчалась, что Джим на меня злится. Выпьет лимонаду—и подобре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роглотил залпом второй стакан и хлопнул себя по живот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умал! — объявил он.— Играем в нову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гр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ой еще не бывал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что? — спросил Дилл.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рашилу Рэдли.</w:t>
      </w:r>
    </w:p>
    <w:p>
      <w:pPr>
        <w:pStyle w:val="Normal"/>
        <w:rPr/>
      </w:pPr>
      <w:r>
        <w:rPr>
          <w:rFonts w:eastAsia="Times New Roman Cyr" w:cs="Times New Roman Cyr" w:ascii="Times New Roman Cyr" w:hAnsi="Times New Roman Cyr"/>
          <w:sz w:val="24"/>
          <w:szCs w:val="24"/>
        </w:rPr>
        <w:t>Иногда я видела Джима насквозь: он придум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б доказать мне, что он никаких Рэдли не бои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рабрый герой, а я труси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трашилу Рэдли? Это как? — спросил Дил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застик будет миссис Рэд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ы еще посмотрим,— начала я.— Во-перв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его? — сказал Дилл.— До сих пор боиш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он выйдет ночью, когда мы все спим...—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рисвист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ему знать, во что мы играем? И вообще его там, наверно, уже нет. Он умер сто лет назад, и они его запихали в каминную труб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с тобой играть, а Глазастик, если боится, пускай смотрит,— сказал Джиму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красно знала, что Страшила Рэдли сидит у себя дома, но доказать не могла, приходилось держать язык за зубами, а то опять скажут, я верю в жар-пар, а я среди бела дня про него и не дум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распределил роли: я — миссис Рэдли, мое дело выходить и подметать крыльцо. Дилл — старик Рэдли, он ходит взад-вперед по тротуару, а когда Джим с ним заговорит, он в ответ только кашляет. Джим, конечно, сам Страшила: он прячется под парадным крыльцом и время от времени визжит и воет.</w:t>
      </w:r>
    </w:p>
    <w:p>
      <w:pPr>
        <w:pStyle w:val="Normal"/>
        <w:rPr/>
      </w:pPr>
      <w:r>
        <w:rPr>
          <w:rFonts w:eastAsia="Times New Roman Cyr" w:cs="Times New Roman Cyr" w:ascii="Times New Roman Cyr" w:hAnsi="Times New Roman Cyr"/>
          <w:sz w:val="24"/>
          <w:szCs w:val="24"/>
        </w:rPr>
        <w:t>Лето шло своим чередом, и наша игра тоже. Мы ее отделывали и шлифовали, придумывали все новые диалоги и сюжетные повороты и, наконец, сочинили настоящую</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ьеску, которую разыгрывали каждый день на новый лад.</w:t>
      </w:r>
    </w:p>
    <w:p>
      <w:pPr>
        <w:pStyle w:val="Normal"/>
        <w:rPr/>
      </w:pPr>
      <w:r>
        <w:rPr>
          <w:rFonts w:eastAsia="Times New Roman Cyr" w:cs="Times New Roman Cyr" w:ascii="Times New Roman Cyr" w:hAnsi="Times New Roman Cyr"/>
          <w:sz w:val="24"/>
          <w:szCs w:val="24"/>
        </w:rPr>
        <w:t>Дилл получался злодеем из злодеев: он всегда вживался в любую характерную роль и в решающие минуты, если надо, даже становился выше ростом. Он не уступал самым худшим своим героям, а это были отпетые разбойники и варвары. Я без особой охоты исполня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женские роли. На мой взгляд, это представление было куда скучнее Тарзана, и все лето меня не оставляла тревога, хоть Джим и уверял, что Страшила Рэдли давно умер и ничего со мной не случится, ведь целый день и он и Кэлпурния под боком, а ночью и Аттикус дом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родился героем.</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ывки сплетен и слухов, издавна повторявшихся в нашем квартале, мы связали в настоящую драму: миссис Рэдли когда-то была красавицей, но потом вышла замуж за мистера Рэдли и потеряла все свои деньги. Она потеряла также почти все зубы, волосы и указательный палец правой руки (это присочинил Дилл: однажды ночью, когда Страшиле не удалось поймать на обед ни одной белки и кошки, он отгрыз у матери палец); целыми днями она сидит в гостиной и плачет, а Страшила строгает ножом столы и стулья, и когда-нибудь в доме совсем не останется мебели, одни только стружки.</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ы все трое изображали мальчишек, попавшихся в хулиганстве; я для разнообразия играла роль судьи; Дилл уводил Джима, заталкивал его под крыльцо и тыкал в него шваброй. По ходу дела Джим вновь появлялся уже в роли шерифа, толпы горожан или мисс Стивени Кроуфорд, которая могла порассказать про семейство Рэдли больше всех в Мейкомбе.</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ступал черед коронного номера Страшилы, Джим прокрадывался в дом, улучив минуту, тайком от Кэлпурнии хватал из ящика швейной машины ножницы, возвращался на веранду, садился на качели и начинал резать газету. Дилл шел мимо и кашлял в сторону Джима, и Джим делал вид, что вонзает ножницы ему в бедро. С того места, где стояла я, все это вполне можно было принять за чистую монету.</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когда мистер Натан Рэдли проходил мимо, направляясь по обыкновению в центр города, мы замолкали на полуслове и не двигались, пока он не скрывался из виду. Что бы он с нами сделал, если б заподозрил?.. Стоило появиться любому из соседей, и мы прерывали игру, но. один раз я увидела — стоит напротив мисс Моди Эткинсон с садовыми ножницами в руках и, позабыв про недостриженную живую изгородь, смотрит на нас во все глаза.</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ы уж очень увлеклись, разыгрывая главу двадцать пятую тома второго нашего романа «Одно семейство», и не заметили, как вернулся к завтраку Аттикус — он стоял на тротуаре, похлопывал себя по колену свернутым в трубку журналом и смотрел на нас. Солнце поднялось высоко, был уже полдень.</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у вас за игра? — спросил Аттикус.</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казал Джим.</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его уклончивому ответу я догадалась, что наша игра — секрет, и не стала вмешиваться.</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для чего тебе ножницы? И почему ты рвешь газету? Если это сегодняшняя, я тебя выдеру. </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чего. </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ничего»?</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эр.</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сюда ножницы,—сказал Аттикус.—Это не игрушка. Все это, случаем, не имеет отношения к Рэдли?</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сказал Джим и покраснел.</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юсь, что так,— коротко сказал Аттикус и ушел в дом.</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им...</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и! Он пошел в гостиную, там все слышно. Когда мы очутились в безопасности на задворках, Дилл спросил Джима — разве нам больше нельзя играть в Страшилу?</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Аттикус не сказал, что нельзя...</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а я,— по-моему, Аттикус все равно все знает.</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знает. А то бы он так и сказал. Я вовсе не была в этом уверена, но Джим сказал — вся беда в том, что я девчонка, девчонки вечно воображают невесть что, поэтому их все терпеть не могут, и, если хочешь быть настоящей девчонкой, можешь убираться и играть с кем-нибудь другим.</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казала я.— Можешь играть в Страшилу. Увидишь, что будет.</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с застал Аттикус — это была уже вторая причина, почему мне расхотелось играть. Первая появилась в тот день, когда я вкатилась в колесе во двор к Рэдли. Я трясла головой, меня мутило, от воплей Джима звенело в ушах, и все-таки я расслышала тогда еще один звук, совсем тихий, с тротуара его слышно не было. В доме кто-то смеялся.</w:t>
      </w:r>
    </w:p>
    <w:p>
      <w:pPr>
        <w:pStyle w:val="Normal"/>
        <w:spacing w:lineRule="auto" w:line="259"/>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pPr>
      <w:r>
        <w:rPr>
          <w:rFonts w:eastAsia="Times New Roman Cyr" w:cs="Times New Roman Cyr" w:ascii="Times New Roman Cyr" w:hAnsi="Times New Roman Cyr"/>
        </w:rPr>
        <w:t>Глав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5</w:t>
      </w:r>
    </w:p>
    <w:p>
      <w:pPr>
        <w:pStyle w:val="Normal"/>
        <w:spacing w:lineRule="auto" w:line="259" w:before="200" w:after="0"/>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59" w:before="200" w:after="0"/>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 и знала, что дойму Джима, в конце концов ему это надоело, и, к моему великому облегчению, мы забросили игру в Страшилу. Правда, Джим уверял, что Аттикус вовсе ее не запрещал, стало быть, можно продолжать; а если бы Аттикус и запретил, есть выход: возьмем и назовем всех по-другому, и тогда нам никто ничего не сможет сказат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очень обрадовался такому плану действий. Вообще Дилл чересчур воображал, как будто мало было одного Джима. Еще в начале лета он сказал — выходи за меня замуж, но очень скоро про это забыл. Как будто участок застолбил, и я его собственность — сказал, что всю жизнь будет любить одну меня, а потом и внимания не обращает. Я его два раза поколотила, но это не помогло, он только больше подружился с Джимом. Они с утра до вечера торчали в домике на платане, что-то затевали и выдумывали и звали меня, только когда им нужен был третий. Но от самых сумасбродных затей я и без того на время отошла, хоть меня и могли за это обозвать девчонкой, и почти все оставшиеся летние вечера просиживала на крыльце мисс Моди Эткинсон. Нам с Джимом всегда позволяли бегать по двору мисс Моди при одном условии — держаться подальше от ее азалий, но отношения у нас с ней были какие-то неопределенные. Пока Джим с Диллом не начали меня сторониться, она для меня была просто соседка и соседка, только, пожалуй, добрее других.</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лчаливому уговору с мисс Моди мы имели право играть у нее на лужайке, есть виноград (только не обрывать ветки с подпор) и пускаться в экспедиции по всему участку за домом — условия самые великодушные, и мы даже редко с нею заговаривали, боялись нечаянно нарушить хрупкое равновесие этих отношений; но Джим и Дилл повели себя так, что я поневоле сблизилась с мисс Моди.</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терпеть не могла свой дом: время, проведенное в четырех стенах, она считала загубленным. Ома была вдова и при этом женщина-хамелеон: когда копалась в саду, надевала старую соломенную шляпу и мужской комбинезон, а в пять часов вечера, после ванны, усаживалась на веранде, точно королева нашей улицы,— нарядная, красивая и величественная. Она любила все, что растет на земле, даже сорную траву. Но было одно исключение. Стоило ей обнаружить у себя во дворе хоть один подорожник, и начиналась новая битва на Марне: мисс Моди устремлялась на врага с жестянкой и поливала его корни какой-то ядовитой жидкостью — мы непременно отравимся насмерть, если не будем держаться подальше, говорила он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нельзя его просто выдернуть? — спросила один раз, когда у меня на глазах разыгралось целое сражение с жалким росточком дюйма в три.</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дернуть, детка? Ты говоришь, выдернуть? — Мисс Моди подняла обмякший побег и провела по нему большим пальцем снизу вверх. Из него посыпались крохотные зернышки,— Да один такой побег может загубить целый огород. Смотри. Осенью семена подсохнут, и ветер разнесет их по всей округе!</w:t>
      </w:r>
    </w:p>
    <w:p>
      <w:pPr>
        <w:pStyle w:val="Normal"/>
        <w:ind w:firstLine="300"/>
        <w:rPr/>
      </w:pPr>
      <w:r>
        <w:rPr>
          <w:rFonts w:eastAsia="Times New Roman Cyr" w:cs="Times New Roman Cyr" w:ascii="Times New Roman Cyr" w:hAnsi="Times New Roman Cyr"/>
          <w:sz w:val="24"/>
          <w:szCs w:val="24"/>
        </w:rPr>
        <w:t>Лицо у мисс Моди стало такое, словно реч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ла по меньшей мере о чуме египетской.</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 пример прочим жителям Мейкомба, мисс Моди всегда говорила живо и решительно. Каждого из нас она называла полным именем; когда она улыбалась, во рту у нее возле глазных зубов сверкали два крохотных золотых выступа. Один раз я стала восхищаться ими и сказала — может, когда вырасту, у меня тоже будут такие.</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 сказала мисс Моди и, щелкнув языком, показала мне, как вынимается ее вставная челюсть, чем окончательно скрепила нашу дружбу.</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та мисс Моди распространялась и на Джима и Дилла в редкие минуты, когда они не были заняты своими таинственными делами; мы пожинали плоды талантов мисс Моди, прежде нам неизвестных. Никто во всем нашем квартале не умел печь такие вкусные пироги. С тех пор как между нами установились отношения полного доверия, она всякий раз, кроме большого пирога, пекла еще три маленьких и потом кричала через улицу:</w:t>
      </w:r>
    </w:p>
    <w:p>
      <w:pPr>
        <w:pStyle w:val="Normal"/>
        <w:ind w:firstLine="2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Финч, Глазастик Финч, Чарлз Бейкер Харрис</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дите сюда!</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тчас являлись на зов и всегда бывали вознаграждены.</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сумерки долгие и тихие. Чаще всего мы с мисс Моди молча сидели вдвоем у нее на крыльце и смотрели, как заходит солнце и небо становится желтое, потом розовое, и ласточки летают совсем низко и скрываются за крышей школы.</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Моди,— сказала я раз в такой вечер,— как вы думаете, Страшила Рэдли еще жив?</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зовут Артур, и он жив,— сказала мисс Моди, медленно покачиваясь в большом дубовом кресле-качалке.— Чувствуешь, как сегодня пахнет моя мимоза? Прямо как в раю.</w:t>
      </w:r>
    </w:p>
    <w:p>
      <w:pPr>
        <w:pStyle w:val="Normal"/>
        <w:ind w:firstLine="2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 А отку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знаете?</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именно, детк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тр... мистер Артур еще жив?</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мрачный вопрос! Впрочем, это, наверно, потому, что предмет мрачный. Я знаю, что он жив, Джин Луиза, потому что я пока не видела, чтобы его вынесли из его дома.</w:t>
      </w:r>
    </w:p>
    <w:p>
      <w:pPr>
        <w:pStyle w:val="Normal"/>
        <w:spacing w:lineRule="auto" w:line="278"/>
        <w:ind w:firstLine="3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уме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го запихнули в каминную трубу.</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чего ты взяла?</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говорил.</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м-гм... Он с каждым днем становится все больше похож на Джека Финч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го дядю Джека Финча, брата Аттикуса, мисс Моди знала с детства. Почти ровесники, они вместе росли на «Пристани Финча». Отец мисс Моди, доктор Фрэнк Бьюфорд, был давний сосед Финчей. По профессии врач, по призванию садовод и огородник, он без памяти любил копаться в земле и потому остался бедняком. А дядя Джек этой своей страсти воли не давал, цветы растил только на подоконнике у себя в Нэшвиле и потому остался богатым. Каждый год на рождество дядя Джек приезжал к нам в гости и каждый год во все горло орал через улицу мисс Моди, чтобы она выходила за него замуж. А мисс Моди орала в ответ:</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чи громче, Джек Финч, чтоб на почте слышали, а то мне тебя не слыхать!</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с Джимом казалось, что это странный способ делать предложение, но дядя Джек вообще был со странностями. Он говорил — это он старается разозлить мисс Моди, сорок лет старается и все никак не разозлит, и мисс Моди нипочем бы за него не вышла, она только всегда его дразнит, и от ее насмешек одна защита — нападать, и все это нам казалось ясно и попятн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тур Рэдли просто сидит у себя дома, только и всего,— объяснила мне мисс Моди.— Если бы тебе не хотелось выходить на улицу, ты тоже сидела бы дома, верно?</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по мне все равно захотелось бы на улицу. А ему почему не хочется? Мисс Моди прищурилась.</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ю эту историю знаешь не хуже меня.</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я все равно не знаю, почему так. Мне никто не говор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языком поправила вставную челюсть.</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знаешь, старик Рэдли был из баптистов, которые омывают ног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вы тоже из них?</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такая твердокаменная, Глазастик. Я просто баптистк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росто баптисты не моют ноги?</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ют. У себя дома в ванне.</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молитесь вы не так, как мы... </w:t>
      </w:r>
    </w:p>
    <w:p>
      <w:pPr>
        <w:pStyle w:val="Normal"/>
        <w:ind w:firstLine="300"/>
        <w:rPr/>
      </w:pPr>
      <w:r>
        <w:rPr>
          <w:rFonts w:eastAsia="Times New Roman Cyr" w:cs="Times New Roman Cyr" w:ascii="Times New Roman Cyr" w:hAnsi="Times New Roman Cyr"/>
          <w:sz w:val="24"/>
          <w:szCs w:val="24"/>
        </w:rPr>
        <w:t>Наверно, мисс Моди решила, 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ще объясн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меты баптизма, чем символ веры.</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птисты, которые омывают ноги, всякое удовольствие считают за грех,— объяснила она.— Знаешь, один раз в субботу приехали они из лесу в город и давай кричать мне через забор, что я со своими цветами пойду прямо в ад.</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цветы пойдут в ад?</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 Цветы будут гореть вместе со мной. Эти ногомойщики полагают, что я слишком много времени провожу под божьим небом и слишком мало сижу в четырех стенах над словом божиим.</w:t>
      </w:r>
    </w:p>
    <w:p>
      <w:pPr>
        <w:pStyle w:val="Normal"/>
        <w:ind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друг увидела, как мисс Моди жарится в аду (а он у каждого протестанта свой), и сразу засомневалась, правду ли говорят в проповедях. Конечно, язык у мисс Моди злой, и она не так усердно занимается добрыми делами, как мисс Стивени Кроуфорд. Но только круглый дурак может доверять мисс Стивени, а мисс Моди человек надежный, это мы с Джимом знаем наверняка. Она никогда на нас не ябедничает, не лицемерит с нами, не сует нос в наши дела. Она нам друг. Понять невозможно, почему такой разумный человек может быть осужден на вечные муки!</w:t>
      </w:r>
    </w:p>
    <w:p>
      <w:pPr>
        <w:pStyle w:val="Normal"/>
        <w:ind w:firstLine="3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справедливо, мисс Мо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самая хорош женщина на с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широко улыбнулась.</w:t>
      </w:r>
    </w:p>
    <w:p>
      <w:pPr>
        <w:pStyle w:val="Normal"/>
        <w:ind w:firstLine="3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 мэм,— 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а. — Дело в что ногомойщики всякую женщину считают сосудом греха. Они, видишь ли, понимают библию слишком буквально.</w:t>
      </w:r>
    </w:p>
    <w:p>
      <w:pPr>
        <w:pStyle w:val="Normal"/>
        <w:spacing w:before="40" w:after="0"/>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истер Артур для того сидит дома, чтоб не видеть женщин?</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я не имею.</w:t>
      </w:r>
    </w:p>
    <w:p>
      <w:pPr>
        <w:pStyle w:val="Normal"/>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это очень глупо. Если уж мистеру Артуру так хочется в рай, он бы хоть на крыльцо выходил. Аттикус говорит, бог велит любить людей, как себя...</w:t>
      </w:r>
    </w:p>
    <w:p>
      <w:pPr>
        <w:pStyle w:val="Normal"/>
        <w:ind w:firstLine="3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Мисс Моди перестала раскачиваться в качал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слишком мала и не поймешь,— сказала она сурово,— но бывают люди, в руках у которых библия опаснее, чем... чем бутылка виски в руках твоего отц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не пьет виски! — возмутилась я.— Он сроду капли в рот не брал... Ой, нет! Он сказал, что один раз попробовал виски и ему не понравило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рассмея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то хотела сказать. Я говорю: если бы Аттикус Финч даже напился пьяным, он все равно не будет таким злым и грубым, как иные люди в самом лучшем своем виде. Просто есть такие люди, они... они чересчур много думают о том свете и потому никак не научатся жить на этом. Погляди на нашу улицу и увидишь, что из этого получ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ашему, это правда — все, что говорят про Стра... про мистера Ар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именн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на три четверти негритянские сказки, а на четверть выдумки мисс Кроуфорд,— хмуро сказала мисс Моди.— Стивени Кроуфорд однажды даже рассказала мне, будто проснулась она среди ночи, а он смотрит на нее в окно. А я спросила: что же ты сделала, Стивени, подвинулась и дала ему место? Тогда она на время прикусила язык. </w:t>
      </w:r>
    </w:p>
    <w:p>
      <w:pPr>
        <w:pStyle w:val="Normal"/>
        <w:spacing w:lineRule="auto" w:line="278"/>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ы не прикусить! Мисс Моди кого угодно заставит замолч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деточка, это дом печали,— продолжала она.— Артура Рэдли я помню мальчиком. Что бы про него ни говорили, а со мною он всегда был вежлив. Так вежлив, как только ум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думаете, он сумасшедш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покачала голов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и нет, а должен бы за это время сойти с ум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Мы ведь не знаем толком, что делается с людьми. Что делается в чужом доме за закрытыми дверями, какие тай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со мной и с Джимом всегда одинаково обращается что дома, что во дво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чувствовала, мой долг — вступиться за от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поди, девочка, да разве я о твоем отце! Я просто старалась объяснить, что к чему. Но уж раз о нем зашла речь, я тебе вот что скажу: Аттикус Финч всегда один и тот же, что у себя дома, что на улице...  Я пекла торт, хочешь взять кусок с соб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чень даже хот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втра я проснулась и увидела Джима с Диллом на задворках, они о чем-то оживленно разговаривали. Я вышла к ним, а они опять свое — иди отсюда.</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Не пойду. Двор не твой, Джим Финч, дво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м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же. Я тоже имею право тут игр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 Джимом наскоро посовещ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останешься, будешь делать все, как мы велим,— предупредил меня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его задаешься? Какой командир нашелся!</w:t>
      </w:r>
    </w:p>
    <w:p>
      <w:pPr>
        <w:pStyle w:val="Normal"/>
        <w:ind w:firstLine="2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лянись, что будешь делать, как велим, а 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бе ничего не скажем,—продолжа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но ты стал важный! Ладно уж, рассказывай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хотим передать Страшиле записку,— глазом не моргнув, заяв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ралась подавить невольный ужас. Мисс Моди хорошо говорить, она старая, и ей уютно сидеть у себя на крылечке. А мы — дело друг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обирался насадить записку на удочку и сунуть сквозь ставни в окно Рэдли. Если кто-нибудь пойдет по улице, Дилл зазвонит в колоко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днял руку — в ладони у него был зажат серебряный обеденный колокольчик моей матери.</w:t>
      </w:r>
    </w:p>
    <w:p>
      <w:pPr>
        <w:pStyle w:val="Normal"/>
        <w:ind w:firstLine="2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дойду с той стороны,— говорил Джим.— Мы вчера с улицы видели, там один ставень болтается. Я хо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подоконник записку положу.</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ж, мисс Придира, сама ввязалась, так нечего теперь на попят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адно, только я не хочу сторожить... Джим, знаешь, в тот раз кт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удешь сторожить. Ты обойдешь дом с тылу, а Дилл будет смотреть за улицей, если кто пойдет, он зазвонит. Понял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уж. А что вы ему написали? Дилл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го просим очень вежливо, пускай он иногда выходит из дому и рассказывает нам, что он там делает, и пускай он нас не боится, мы ему купим мороже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росто спятили, он всех нас убь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казал:</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придумал. По-моему, если он выйдет и посидит с нами немножко, ему станет веселе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 ты знаешь, что ему дома скучно?</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овала бы ты сидеть сто лет взаперти и питаться одними кошками! Спорим,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го борода выросла вот до этих пор.</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 твоего папы?</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оего папы нет бороды, он...— Дилл запнулся, словно припоминая.</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попался! — сказала я.— Раньше ты говорил — у твоего папы черная бород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ее летом сбрил, если хочешь знать! Могу показать тебе письмо. И еще он мне прислал два доллар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рассказывай! Может, он тебе еще прислал кавалерийский мундир и саблю? Врунишка ты и больше ник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одясь я не слыхала, чтоб кто-нибудь так врал, как Дилл Харрис. Среди всего прочего он семнадцать раз летал на почтовом самолете, и побывал в Новой Шотландии, и видел живого слона, и его дедушка был сам бригадный генерал Джо Уилер, и он оставил Диллу в наследство свою шпаг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ите вы,— сказал Джим. Он слазил под крыльцо и вытащил желтое бамбуковое удилище.— Пожалуй, этим я достану с тротуара до ок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то такой храбрый, что может пойти и дотронуться до стены, так и удочка ни к чему,— сказала я.— Пошел бы да постучал в парадное, только и вс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ругое... дело...— раздельно сказал Джим.— Сколько раз тебе повтор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достал из кармана листок бумаги и подал Джиму. И мы осторожно двинулись к дому Рэдли. Дилл остановился у фонаря, а мы с Джимом завернули за угол. Я прошла вперед и заглянула за следующий уго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покойно,— сказала я.— Никого не видат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обернулся к Диллу, тот кивну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ривязал записку к удилищу и протянул его через палисадник к окну. Он тянулся изо всех сил, но удилище оказалось коротковато, не хватало нескольких дюймов. Он все тыкал удилищем в сторону окна, наконец мне надоело смотреть издали, и я подошла к н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 не закину записку,—пробормотал Джим.— В окно-то попадаю, а она там не отцепляется. Иди на улицу, Глазастик.</w:t>
      </w:r>
    </w:p>
    <w:p>
      <w:pPr>
        <w:pStyle w:val="Normal"/>
        <w:rPr/>
      </w:pPr>
      <w:r>
        <w:rPr>
          <w:rFonts w:eastAsia="Times New Roman Cyr" w:cs="Times New Roman Cyr" w:ascii="Times New Roman Cyr" w:hAnsi="Times New Roman Cyr"/>
          <w:sz w:val="24"/>
          <w:szCs w:val="24"/>
        </w:rPr>
        <w:t>Я вернулась на свой пост и стала глядеть за угол на</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пустынную дорогу. Время от времени я оглядывалась на Джима, он терпеливо старался закинуть записку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оконник. Она слетала наземь, и Джим снова тыкал удилищем в окно, и под конец я подумала, если Страшила Рэдли ее и получит, так прочитать не сможет. Я опять поглядела вдоль улицы, и вдруг зазвонил колокольч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руто обернулась — вот сейчас на меня кинется Страшила Рэдли с оскаленными клыками... но это был не Страшила, а Дилл, он тряс колокольчиком перед самым носом Аттикуса. У Джима сделалось такое лицо, прямо смотреть жалко, и я уж ему не сказала «Говорила я тебе...» Нога за ногу он поплелся по тротуару, волоча за собой удил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стань звонить,— сказал Аттикус. Дилл зажал язычок колокольчика, стало тихо-тихо, я даже подумала, лучше бы он опять зазвонил. Аттикус сдвинул шляпу на затылок и подбоченилс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 он,— ты что здесь делаешь?</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эр.</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иляй. Говор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ы только хотели кое-что передать мистеру Рэдл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ередать?</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ьмо.</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w:t>
      </w:r>
    </w:p>
    <w:p>
      <w:pPr>
        <w:pStyle w:val="Normal"/>
        <w:ind w:firstLine="120"/>
        <w:rPr/>
      </w:pPr>
      <w:r>
        <w:rPr>
          <w:rFonts w:eastAsia="Times New Roman Cyr" w:cs="Times New Roman Cyr" w:ascii="Times New Roman Cyr" w:hAnsi="Times New Roman Cyr"/>
          <w:sz w:val="24"/>
          <w:szCs w:val="24"/>
        </w:rPr>
        <w:t>Джим протянул ему грязный клочо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умаги. Аттику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 трудом стал разбирать написанное.</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вам, чтобы мистер Рэдли вышел из дому?</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думали, ему с нами будет весело...— начал Дилл, но Аттикус только взглянул на него, и он прикусил язык.</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ын,—сказал Аттикус Джиму,—слушай, что. я тебе скажу, повторять я не намерен: перестань мучить этого человека. И вы оба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ивет мистер Рэдли — его дело, сказал Аттикус. Захочет он выйти на улицу — выйдет. Хочет сидеть дома -— имеет на это право, и нечего всяким надоедам (а это еще очень мягкое название для таких, как мы) совать вое в его дела. Кому из нас понравится, если вечером перед сном Аттикус без стука вломится к нам в комнату? А ведь, в сущности, так мы поступаем с мистером Рэдли. Нам кажется, что мистер Рэдли ведет себя странно, а ему самому это вовсе не кажется странным. Далее, не приходило ли нам в голову, что, когда хочешь что-нибудь сказать человеку, вежливее постучать в парадную дверь, а не лезть в окно? И последнее: пока нас не пригласят в дом Рэдли, мы будем держаться от него подальше и не будем играть в дурацкую игру, за которой Аттикус однажды нас застал, и поднимать на смех кого бы то ни было на нашей улице и вообще в нашем город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все мы его не поднимали на смех,— сказал Джим.— Мы просто...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значит, этим вы и занималис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Поднимали на смех?</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сказал Аттикус.— Просто разыгрывали историю его жизни на глазах у всех соседей.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кажется, даже возмутился.</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ил я, что мы разыгрыва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го жизнь! Не говор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коротко усмехнулся:</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сейчас и сказал. И чтоб больш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все трое этими глупостями не заним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смотрел на отца, разинув рот.</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Ты ведь, кажется, хочешь быть юристом? — Аттикус как-то подозрительно поджал губы, словно они у него расплыв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решил, что выкручиваться бесполезно, и промолчал. Аттикус ушел в дом за какими-то бумагами, которые он с утра забыл захватить с собой, и тогда только Джим сообразил, что попался на старую-престарую юридическую уловку. Он стоял на почтительном расстоянии от крыльца и дожидался, чтобы Аттикус вышел из дому и опять направился в город. И когда Аттикус отошел так далеко, что уже не мог услышать, Джим заорал ему вслед:</w:t>
      </w:r>
    </w:p>
    <w:p>
      <w:pPr>
        <w:pStyle w:val="Normal"/>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ел быть юристом, а теперь еще подумаю!</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2"/>
        <w:rPr/>
      </w:pPr>
      <w:r>
        <w:rPr>
          <w:rFonts w:eastAsia="Times New Roman Cyr" w:cs="Times New Roman Cyr" w:ascii="Times New Roman Cyr" w:hAnsi="Times New Roman Cyr"/>
        </w:rPr>
        <w:t>Глав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6</w:t>
      </w:r>
    </w:p>
    <w:p>
      <w:pPr>
        <w:pStyle w:val="Normal"/>
        <w:spacing w:before="20" w:after="0"/>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сказал Аттикус, когда Джим спросил, можно ли нам посидеть с Диллом у пруда мисс Рейчел, ведь завтра Дилл уезжает.— Попрощайся с ним за меня, на будущий год летом мы его ждем.</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прыгнули через низенькую ограду между нашей подъездной дорожкой и двором мисс Рейчел. Джим крикнул перепелом, из темноты отозвался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тихо, ни ветерка,— сказал Джим.— Гля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оказал на восток. За садом мисс Моди вставала большущая лун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вроде от нее жарко, — сказал Джим. — Что на ней сегодня, крест? — спросил Дилл, не поднимая головы. Он мастерил из бечевки и обрывка газеты папиро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осто женщина. Не зажигай эту штуку, Дилл, будет вонь на весь го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в Мейкомбе смотришь на луну, видно, что там женщина. Она сидит перед зеркалом и расчесывает волос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тебя нам будет скучно,—сказала я Диллу.— Может, пойдем караулить мистера Эйв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Эйвери снимал комнату напротив миссис Генри Лафайет Дюбоз. По воскресеньям он с блюдом в руках собирал в церкви пожертвования; кроме этого, он каждый вечер до девяти часов сидел на крыльце и чихал. Однажды вечером нам посчастливилось увидать одно представление — наверно, оно было единственное, сколько мы потом ни караулили, оно не повторилось. Мы спускались с. крыльца мисс Рейчел, как вдруг Дилл остановил на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х, поглядит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казал через улицу. Сперва мы только и увидали заросшую глицинией веранду, а потом оказалось — из листвы бьет струя, описывает дугу и, наверно, за добрых десять футов оттуда падает на землю, в круг желтого света от уличного фонаря. Джим сказал — мистер Эйвери не попадает в яблочко, Дилл сказал — он, наверно, выпивает по бочке в день, они заспорили, кто попадет дальше и ловчее, а я в этом состязании не участвовала,' потому что не отличалась талантами в этой области, и опять почувствовала себя отверженной.</w:t>
      </w:r>
    </w:p>
    <w:p>
      <w:pPr>
        <w:pStyle w:val="Normal"/>
        <w:ind w:firstLine="120"/>
        <w:rPr/>
      </w:pPr>
      <w:r>
        <w:rPr>
          <w:rFonts w:eastAsia="Times New Roman Cyr" w:cs="Times New Roman Cyr" w:ascii="Times New Roman Cyr" w:hAnsi="Times New Roman Cyr"/>
          <w:sz w:val="24"/>
          <w:szCs w:val="24"/>
        </w:rPr>
        <w:t>Дилл потянулся, зевнул и сказал что-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ресчур небре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думал. Пошли гулять. Так я ему и поверила! В Мейкомбе никто не ходит гулять просто так, без це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лл мотнул головой в южном направлен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адно,— сказал Джим. </w:t>
      </w:r>
    </w:p>
    <w:p>
      <w:pPr>
        <w:pStyle w:val="Normal"/>
        <w:rPr/>
      </w:pPr>
      <w:r>
        <w:rPr>
          <w:rFonts w:eastAsia="Times New Roman Cyr" w:cs="Times New Roman Cyr" w:ascii="Times New Roman Cyr" w:hAnsi="Times New Roman Cyr"/>
          <w:sz w:val="24"/>
          <w:szCs w:val="24"/>
        </w:rPr>
        <w:t>Я запротестовала было, но он сказ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ым сладким голос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ы с нами не ходи, ангелочек, тебя никто не просит.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тебя не просят. Забыл, как...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жим не любил вспоминать прежние неудачи: из всего, что сказал тогда Аттикус, он, видно, только и усвоил, как ловко юристы умеют докапываться до сути. </w:t>
      </w:r>
    </w:p>
    <w:p>
      <w:pPr>
        <w:pStyle w:val="Normal"/>
        <w:spacing w:lineRule="auto" w:line="278"/>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ничего такого и не делаем, Глазастик, мы только дойдем до фонаря и обрат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ча брели по тротуару и прислушивались к скрипу качелей на соседских верандах, к тихим по-вечернему голосам взрослых на улице. Время от времени до нас доносился смех мисс Стивени Кроуфорд.</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сказал Дилл.</w:t>
      </w:r>
    </w:p>
    <w:p>
      <w:pPr>
        <w:pStyle w:val="Normal"/>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адно,— сказал Джим.— Шла бы ты домой, Глазастик.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что будете делать?</w:t>
      </w:r>
    </w:p>
    <w:p>
      <w:pPr>
        <w:pStyle w:val="Normal"/>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ни только собирались заглянуть в окно с оторванным ставнем — вдруг увидят Страшилу Рэдли? — а я, если не хочу идти с ними, могу сейчас же отправляться домой и держать свой длинный язык за зубами, вот и все.</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это вам взбрело дожидаться нынешнего вече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 что вечером их никто не увидит, потому что Аттикус в это время по уши уйдет в книжку, и если настанет конец света, он и то не заметит, и если Страшила Рэдли их убьет, так у них пропадут не каникулы, а ученье, и потому что в темном доме легче что-нибудь разглядеть темным вечером, а не средь бела дня, понято мне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им, ну, пожалуйс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следний раз тебе говорю, Глазастик, не трепи языком или убирайся домой. Ей-богу, ты становишься самой настоящей девчон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у меня уже не оставалось выбора, и я пошла с ними. Мы решили подлезть под проволочную изгородь на задворках Рэдли, там не так опасно, что нас увидят. За изгородью с той стороны был большой сад и узкий деревянный сарайч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риподнял нижнюю проволоку и махнул Диллу: пролезай. Я полезла следом и подержала проволоку, пока пролезал Джим. Он еле протис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без шума,— прошептал он.— Да смотрите не наткнитесь на капусту, а то будет такой треск — мертвецы просну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аких наставлений я ползла, как черепаха. Потом увидела при свете луны, что Джим уже далеко и машет нам, и двинулась быстрей. Мы доползли до калитки, ведущей из сада в огород. Джим тронул ее. Калитка' заскрип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юньте на нее,— зашепта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вел ты нас, Джим,—пробормотала я.—Как мы потом выберем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с-с... Плюй на петли, Глазастик.</w:t>
      </w:r>
    </w:p>
    <w:p>
      <w:pPr>
        <w:pStyle w:val="Normal"/>
        <w:rPr/>
      </w:pPr>
      <w:r>
        <w:rPr>
          <w:rFonts w:eastAsia="Times New Roman Cyr" w:cs="Times New Roman Cyr" w:ascii="Times New Roman Cyr" w:hAnsi="Times New Roman Cyr"/>
          <w:sz w:val="24"/>
          <w:szCs w:val="24"/>
        </w:rPr>
        <w:t>Мы плевали, пока не пересохло во рту, по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 осторожно отворил калитку. Мы были на задвор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ыла дом Рэдли выглядел еще неприветливей, чем с фасада: во всю стену тянулась ветхая, полуразвалившаяся веранда, на нее выходили две двери, между ними два темных окна. С одного края крышу веранды подпирал не столб, а неотесанное бревно. В углу стояла приземистая печурка; над нею висела вешалка для шляп, призрачно поблескивало зеркало, и в нем отражался лунный с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тихо охнул и замер на одной ноге, не решаясь ступить втор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ры...— шепнул он еле слыш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о всех сторон нас ждали невидимые препятствия. Дилл впереди тоже на что-то наткнулся и выдохнул: «О господи!» Мы проползли за угол дома, к окну с болтающимся ставнем. Заглянуть в окно Джим не мог — не хватало нескольких дюймов рост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я тебя подсажу,— прошептал он Диллу.— Нет, погод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зял меня за руку, мы сделали из рук седло и подняли Дилла. Он ухватился за подокон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ей, — прошептал Джим, — долго мы тебя не удержим.</w:t>
      </w:r>
    </w:p>
    <w:p>
      <w:pPr>
        <w:pStyle w:val="Normal"/>
        <w:rPr/>
      </w:pPr>
      <w:r>
        <w:rPr>
          <w:rFonts w:eastAsia="Times New Roman Cyr" w:cs="Times New Roman Cyr" w:ascii="Times New Roman Cyr" w:hAnsi="Times New Roman Cyr"/>
          <w:sz w:val="24"/>
          <w:szCs w:val="24"/>
        </w:rPr>
        <w:t>Дилл стукнул меня по плечу, и мы опустили его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емл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иде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Шторы. Но где-то там светится огоне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Пошли отсюда,— зашептал Джим.— Поворачиваем назад. Ш-ш,— зашипел он, когда я хотела возразить.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пробуем с той стороны,— сказал Дилл.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взмолилась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риостановился и пропустил Джима вперед. Джим хотел подняться на заднюю веранду, у него под ногой скрипнула ступенька. Он замер, потом осторожно передвинулся. Ступенька молчала. Через две следующие занес ногу на веранду и чуть не потерял равновесие. все-таки не упал и осторожно опустился на колени. Подполз к окну, поднял голову и заглянул внут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увидела тень. Тень человека в шляпе. Сперва я подумала — это дерево, по ветра по было, а стволы ходить не умеют. Веранда была залита лунным светом и тень, четкая, будто вырезанная ножницами, направлялась к Джим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еня ее увидел Дилл. Он закрыл лицо рукам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тень упала на Джима, и он увидел ее. Он прикрыл голову руками и заме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нь остановилась в двух шагах от Джима. Подняла руку, потом опустила. Потом повернулась, опять прошла по Джиму, по веранде и скрылась за домом так же неслышно, как появилас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прыгнул с веранды и кинулся к нам. Распахнул калитку, протолкнул в нее нас с Диллом и погнал между грядками скрипящей листьями капусты. На полдороге я споткнулась, и тут грянул выстр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и Джим растянулись на земле рядом со мной, Джим дышал, как загнанная лоша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школьный двор... скорей, Глазастик! Он придержал нижнюю проволоку, мы с Диллом перекатились на ту сторону и уже почти добежали до густой тени одинокого дуба на школьном дворе, хватились, а Джима с нами нет! Побежали назад, а Джим застрял в проволоке и старается вылезть из штанов. Наконец высвободился и в одних трусах побежал к дуб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мы и за дубом. И тут мы совсем оцепенели, один только Джим не потерял способности соображ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скорее домой, а то нас хватятся. Мы бежим по школьному двору, проползаем под изгородью на Олений луг, что за нашим домом, потом через вторую изгородь — к нам на задворки, на крыльцо, и тут Джим наконец-то дал нам передохнуть. Отдышавшись, . мы с самым невинным видом проходим в палисадник. Выглядываем на улицу и видим — у ворот Рэдли собрались сосе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туда,— сказал Джим.— А то они удивятся, где м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воей калитки стоял мистер Натан Рэдли с дробовиком в руках. Перед ним на тротуаре — Аттикус, мисс Моди и мисс Стивени Кроуфорд, в двух шагах от них мисс Рейчел и мистер Эйвери. Нас никто не замет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ихонько подошли к мисс Моди, она огляну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все где были? Разве вы ничего ее слых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 — спрос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город к мистеру Рэдли забрался негр, и мистер Рэдли в него стреля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о! И попал?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сказала мисс Стивени,— он стреля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воздух. Напугал негра так, что он весь побелел. Говорит, если кто увидит белого негра, так это тот самый и есть. Говорит, у него второй ствол заряжен, и если в огороде что-нибудь шелохнется, он будет бить прямо в цель, будь то собака, негр или... Джим Фи-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мэ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т заговорил Аттикус: </w:t>
      </w:r>
    </w:p>
    <w:p>
      <w:pPr>
        <w:pStyle w:val="Normal"/>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твои штаны? </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аны,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шт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ут было говорить. Джим стоял перед всеми в одних трусах. Я тяжело вздохну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мистер Финч!</w:t>
      </w:r>
    </w:p>
    <w:p>
      <w:pPr>
        <w:pStyle w:val="Normal"/>
        <w:rPr/>
      </w:pPr>
      <w:r>
        <w:rPr>
          <w:rFonts w:eastAsia="Times New Roman Cyr" w:cs="Times New Roman Cyr" w:ascii="Times New Roman Cyr" w:hAnsi="Times New Roman Cyr"/>
          <w:sz w:val="24"/>
          <w:szCs w:val="24"/>
        </w:rPr>
        <w:t>В ярком свете уличного фонаря я видела—Дилл готовится соврать: глаза у него расширились, пухл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нгельская рожица стала еще круг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кажешь, Дилл? — спроси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я их у него выиграл,— туманно объясни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 выигр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чесал в затылке, провел рукой по лб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там у пруда играли в раздевальный покер. Мы с Джимом облегченно вздохнули. Соседям, видно, тоже все стало понятно, они  так и застыли. Толь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  это за покер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ак и не успели это узнать, мисс Рейчел вдруг завопила, как пожарная сир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поди, Дилл Харрис! Играть у моего пруда в азартные игры? Вот я тебе покажу раздевальный пок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спас Дилла от немедленного увечья. </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Одну минуту, мисс Рейчел,— сказал он.— Я никогда раньше не слыхал, чтобы они занимались чем-либо подобным. Вы что же, играли в кар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чертя голову кинулся спасать 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т, сэр, просто в спички.</w:t>
      </w:r>
    </w:p>
    <w:p>
      <w:pPr>
        <w:pStyle w:val="Normal"/>
        <w:rPr/>
      </w:pPr>
      <w:r>
        <w:rPr>
          <w:rFonts w:eastAsia="Times New Roman Cyr" w:cs="Times New Roman Cyr" w:ascii="Times New Roman Cyr" w:hAnsi="Times New Roman Cyr"/>
          <w:sz w:val="24"/>
          <w:szCs w:val="24"/>
        </w:rPr>
        <w:t>Не всякий сумеет так найтись, как мой бра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пички — штука опасная, по карты — верная погибель.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и Глазастик,— сказал Аттикус,— чтоб</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 больше не слышал ни о каком покере. Джим, поди с Диллом и возьми свои штаны обратно. Разберитесь межд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бой с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ойся,  Дилл,— сказал Джим, когда мы побежали прочь,— ничего она с тобой не сделает. Аттикус ее заговорит. А ты быстро сообразил, молодец. Слушай...  слыш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остановились и услышали голос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чего серьезного... все они проходят через это, мисс Рейче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успокоился, но нам с Джимом покоя не было. Откуда Джиму утром взять штан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дам какие-нибудь свои,— предложил Дилл, когда мы дошли до дома мисс Рейч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 — спасибо, в твои мне не влезть. Мы попрощались, и Дилл ушел в дом. Потом, видно, вспомнил, что мы с ним помолвлены, выбежал опять и тут же при Джиме наскоро меня поцело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ши мне, ладно? — заорал он нам вдогонку.</w:t>
      </w:r>
    </w:p>
    <w:p>
      <w:pPr>
        <w:pStyle w:val="Normal"/>
        <w:spacing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станься Джим без штанов, мы бы все равно плохо спали в эту ночь. Я свернулась на своей раскладушке на задней веранде, и каждый ночной шорох казался мне оглушительным: зашуршит гравий у кого-то под ногами — это рыщет Страшила Рэдли, подгоняемый жаждой мести; засмеется где-то в темноте прохожий-негр — это гонится за нами Страшила; ночные мотыльки бьются о сетку — это Страшила в бешенстве рвет проволочную изгородь; платаны надвигались на нас, живые, злобные. Долго я томилась между сном и явью, потом услышала шепот Дж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хглазка, ты сп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спя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с-с... У Аттикуса уже темно. В слабом свете заходящей луны я увидела — Джим спустил ноги с кро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шел за штанами,— сказал он. Я так и с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мей! Не пущу! Джим торопливо натягивал рубаш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попробуй — и я разбужу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попробуй — и я тебя убью.</w:t>
      </w:r>
    </w:p>
    <w:p>
      <w:pPr>
        <w:pStyle w:val="Normal"/>
        <w:rPr/>
      </w:pPr>
      <w:r>
        <w:rPr>
          <w:rFonts w:eastAsia="Times New Roman Cyr" w:cs="Times New Roman Cyr" w:ascii="Times New Roman Cyr" w:hAnsi="Times New Roman Cyr"/>
          <w:sz w:val="24"/>
          <w:szCs w:val="24"/>
        </w:rPr>
        <w:t>Я вцепилась в него и заставила сесть ряд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 мной. Надо как-нибудь его отго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Натан утром их найдет. Он знает, что это ты потерял. Конечно, будет плохо, когда он их принесет Аттикусу... ну и все, и ничего тут не сделаешь. Ложис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я все и сам знаю,— сказал Джим,— Потому и иду.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ня даже затошнило. Вернуться туда одному,,. Как о сказала мисс Стивени: у мистера Натана второй ствол заряжен, и если в огороде шелохнется негр, собака или...Джим это понимал не хуже меня. Я чуть с ума не сошла от страха.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Джим, не ходи! Ну, выдерет Аттикус — это больно, но пройдет. А там тебя застрелят. Джим, ну пожалуй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терпеливо вздохну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Глазастик,— тихо сказал он,— сколько я себя помню, Аттикус меня ни разу не ударил. И мне неохота пробов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и правда. Аттикус только грозил нам чуть не каждый день.</w:t>
      </w:r>
    </w:p>
    <w:p>
      <w:pPr>
        <w:pStyle w:val="Normal"/>
        <w:spacing w:lineRule="auto" w:line="278"/>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н ни разу тебя ни на чем таком не поймал.</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но... мне неохота пробовать, Глазастик. Зря мы туда сегодня полез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 этого часа, наверно, мы с Джимом и начали отдаляться друг от друга. Случалось, он и раньше ставил меня в тупик, но ненадолго. А этого я понять не могл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жалуйста, не ходи! — упрашивала я.— Знаешь, как там будет страшно одном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замолчи ты!</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ыдерет... Ведь это не то, 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никогда больше не будет с тобой разговаривать или... Я его разбужу, Джим, честное слово,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сгреб меня за ворот пижамы и чуть не задушил. </w:t>
      </w:r>
    </w:p>
    <w:p>
      <w:pPr>
        <w:pStyle w:val="Normal"/>
        <w:spacing w:before="60" w:after="0"/>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я пойду с тобой...— еле выговорила я.</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пойдешь, ты только наделаешь шуму. Ну что с ним делать! Я отодвинула щеколду и держала дверь, пока он тихонько спускался с заднего крыльца. Было, наверно, часа два. Лупа уже заходила, и перепутанные на земле тени становились неясными, расплывчатыми. Белый хвостик рубашки Джима то подскакивал, то нырял в темноте, точно маленький призрак, бегущий от наступающего утра. Я вся обливалась потом, но подул ветерок</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стало прохла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он пошел в обход, по Оленьему лугу и через школьный двор, по крайней мере он двинулся в ту сторону. Это дальше, и волноваться еще рано. Я ждала — вот сейчас настанет время волноваться, вот грохнет дробовик мистера Рэдли. Потом как будто скрипнула изгородь. Но это только почудило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ослышался кашель Аттикуса. Я затаила дыхание. Иной раз, вставая среди ночи, мы видели — он еще читает. Он говорил, что часто присыпается по ночам, заходит поглядеть на нас, а потом читает, пока опять не заснет. Я ждала — вот сейчас он зажжет лампу, и вглядывалась, не просочится ли в коридор струйка света. Но было по-прежнему темно, и я перевела ду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ые мошки и мотыльки угомонились, но чуть подует ветерок — и по крыше барабанят платановые шишки,  а где-то вдалеке лают собаки, и от этого в темноте совсем уж тоскливо и одинок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и Джим возвращается. Белая рубашка перескочила через ограду и становится все больше. Вот он поднялся по ступеням, задвинул щеколду, сел на кровать. Не говоря ни слова, показал найденные штаны. Потом лег, и некоторое время я слышала, как трясется его раскладушка. Скоро он затих. Больше я его не слышала.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7</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ую неделю Джим был мрачный и молчаливый.</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робовала влезть в его шкуру и походить в ней, как посоветовал мне тогда Аттикус: если бы мне пришлось в два часа ночи пойти одной во двор к Рэдли, назавтра бы меня хоронили. Поэтому я оставила Джима в покое и старалась ему не надое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занятия в школе. Второй класс оказался не лучше первого, даже хуже: у нас перед носом опять махали карточками и не позволяли ни читать, ни писать. По взрывам хохота за стеной можно было судить, как подвигается дело в классе у мисс Кэролайн; впрочем, там осталась целая команда вечных второгодников, и они помогали наводить порядок. Одно хорошо, теперь у меня было столько же уроков, сколько у Джима, и обычно в три часа мы шли домой вмес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возвращаемся мы через школьный двор домой, и вдруг Джим заявля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кое-что еще не рас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оследние несколько дней он мне и двух слов кряду не сказал, надо было его подбодр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что это? —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ту но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не про ту ночь вообще ничего не говор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махнулся, как от комара. Помолчал немного, потом сказа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гда вернулся за штанами... когда я из них вылез, они совсем запутались в проволоке, я никак не мо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цепить. А когда вернулся...— Джим шумно перевел дух. — Когда вернулся, они висели на изгороди, сложенные... как будто ждали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сели и жд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еще...— Джим говорил очень ровным голосом, без всякого выражения.— Вот придем домой, я тебе покажу. Они были зашиты. Не как женщины зашивают, а как я бы сам зашил. Вкривь и вкось. Как буд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удто кто знал, что ты за ними прид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здрог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удто кто прочитал мои мысли... и знал, что я буду делать. Ведь никто не может заранее сказать, что я буду делать, для этого надо знать меня самого, правда,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очень жалобно. Я решила его успокои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никто не может сказать заран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вои, домашние. Даже я и то иногда не знаю, 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удешь дел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мимо нашего дерева. В дупле от выпавшего сучка лежал клубок бече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огай, Джим,— сказала я.— Это чей-то тай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хоже,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охоже. Кто-нибудь вроде Уолтера Канингема приходит сюда в большую перемену и прячет разные вещи, а мы их у него отнимаем. Знаешь, давай не будем ничего трогать и подождем два дня. Если никто не возьмет, тогда возьмем мы, ладн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может, ты и права,— сказал Джим.— Может, какой-нибудь малыш прячет тут свои вещи 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ольших. Ты заметила, в каникулы тут ничего не б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сказала я,— но летом мы тут и не ходим.</w:t>
      </w:r>
    </w:p>
    <w:p>
      <w:pPr>
        <w:pStyle w:val="Normal"/>
        <w:rPr/>
      </w:pPr>
      <w:r>
        <w:rPr>
          <w:rFonts w:eastAsia="Times New Roman Cyr" w:cs="Times New Roman Cyr" w:ascii="Times New Roman Cyr" w:hAnsi="Times New Roman Cyr"/>
          <w:sz w:val="24"/>
          <w:szCs w:val="24"/>
        </w:rPr>
        <w:t>Мы пошли домой. На другое утро бечевка была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е месте. На третий день Джим взял ее и суну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 карман. С тех пор все, что появлялось в дупле, мы считали сво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Во втором классе можно было помереть со ску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 уверял, что с каждым годом будет лучше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 него сперва было так же, только в шестом классе узнаешь что-то стоящее. Шестой класс ему, видно, с самого начала понравился: он пережил короткий египетский период — старался делаться плоским, как доска, одну руку выставлял торчком перед собой, другую заводил за спину и на ходу ставил одну ступню перед другой, а я смотрела на все это разинув рот. Он уверял, будто все древние египтяне так ходили; я сказала — тогда непонятно, как она ухитрялись еще что-то делать, но Джим сказал — она сделали куда больше американцев, они изобрели туалетную бумагу и вечное бальзамирование, и что бы с нами было, если б не они? Аттикус сказал мне — отбрось прилагательные, и тогда все выйдет 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Южной Алабаме времена года не очень определенные: лето постепенно переходит в осень, а за осенью иногда вовсе не бывает зимы — сразу наступают весенние дни, и за ними опять лето. Та осень была долгая и теплая, даже почти не приходилось надевать куртку. Как-то в погожий октябрьский день мы с Джимом быстро шагали знакомой дорогой, и опять пришлось остановиться перед нашим дуплом. На этот раз в нем виднелось что-то бел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редоставил мне хозяйничать, и я вытащила находку. Это были две куколки, вырезанные из куска мыла.. Одна изображала мальчика, на другой было что-то вроде плат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же не успела вспомнить, что колдовство бывает только в сказках, взвизгнула и отшвырнула фигу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мигом их подня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в уме? — прикрикнул он и стал стирать с куколок рыжую пыль.— Смотри, какие хорошие. Я таких никогда не ви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протянул мне фигурки. Это были точь-в-точь двое детей. Мальчик — в коротких штанах, клок волос падает до самых бровей. Я поглядела на Джима. Прядь каштановых волос свисала от пробора вниз. Прежде я ее не замечала.</w:t>
      </w:r>
    </w:p>
    <w:p>
      <w:pPr>
        <w:pStyle w:val="Normal"/>
        <w:rPr/>
      </w:pPr>
      <w:r>
        <w:rPr>
          <w:rFonts w:eastAsia="Times New Roman Cyr" w:cs="Times New Roman Cyr" w:ascii="Times New Roman Cyr" w:hAnsi="Times New Roman Cyr"/>
          <w:sz w:val="24"/>
          <w:szCs w:val="24"/>
        </w:rPr>
        <w:t>Джим перевел взгляд с куклы-девоч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меня. У куклы была челка. У меня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ы,—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воему, кто их сдел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из наших знакомых вырез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Эйв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овсем не то делает. Я говорю... кто умеет вырезывать фигу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Эйвери изводил по полену в неделю: он выстругивал из полена зубочистку и потом жевал 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еще кавалер мисс Стивени Кроуфорд,— подсказала я.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 он умеет, но ведь он живет за город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му на нас и смотреть-то некогд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он сидит на веранде и смотрит не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ис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ивени, а на нас с тобой. Я бы на его месте на н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е смотрела.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уставился на меня не мигая, и, наконец, я спросила, что это он, но он ответил только — ничего, Глазастик. Дома он спрятал кукол к себе в сундуч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шло и двух недель, как мы нашли целый пакетик жевательной резинки и наслаждались ею вовсю:</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как-то совсем забыл, что вокруг Рэдли все ядовит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через неделю в дупле оказалась потускневшая медаль. Джим отнес ее Аттикусу, и Аттикус сказал — это медаль за грамотность; еще до нашего рожденья в школах округа Мейкомб бывали состязания — кто лучше всех пишет, и победителю давали медаль. Аттикус сказал — наверно, кто-то ее потерял, мы не спрашивали соседей? Я хотела объяснить, где мы ее нашли, но Джим меня лягнул. Потом спросил — а не помнит ли Аттикус, кто получал такие медали? Аттикус не помн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учше всех была находка через четыре дня: карманные часы на цепочке и с алюминиевым ножичком; они не ш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по-твоему, это такое белое зол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Покажем Аттику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если бы часы были новые, они вместе с ножиком и цепочкой стоили бы, наверно, долларов деся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менялся с кем-нибудь в школе? — спрос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сэр! — Джим вытащил из кармана дедушкины</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асы. Аттикус давал их ему поносить раз в неделю, только осторожно, и в эти дни Джим ходил как стеклянный.— Аттикус, если ты не против, я лучше возьму эти. Может, я их починю.</w:t>
      </w:r>
    </w:p>
    <w:p>
      <w:pPr>
        <w:pStyle w:val="Normal"/>
        <w:ind w:firstLine="100"/>
        <w:rPr/>
      </w:pPr>
      <w:r>
        <w:rPr>
          <w:rFonts w:eastAsia="Times New Roman Cyr" w:cs="Times New Roman Cyr" w:ascii="Times New Roman Cyr" w:hAnsi="Times New Roman Cyr"/>
          <w:sz w:val="24"/>
          <w:szCs w:val="24"/>
        </w:rPr>
        <w:t>Когда Джим привык к дедушкиным часам, ему наскучило весь день над ними дрожать и уже незачем было каждую</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инуту смотреть, который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чень ловко разобрал и опять собрал часы, только одна пружинка и два крохотных колесика не влезли обратно, но часы все равно не шли.</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ф! — вздохнул он. — Ничего не выходит. Слушай,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над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писать письмо тому, кто нам все это оставляет?</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хорошо, Джим, мы скажем спасибо... чего т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жим заткну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ши и замотал гол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нимаю, ничего не понимаю... Сам не знаю Глазастик... — Джим покосился в сторону гостиной. — Может, сказать Аттикусу... Нет, не сто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 я скаж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надо. Послушай,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вечер у него язык чесался что-то мне сказать: то вдруг повернется ко мне с блестящими глазами, то опять передумает. Передумал и на этот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ничего.</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писать письмо.—Я сунула ему под нос бумагу и каранда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Дорогой мист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 ты знаешь, что это мужчина? Спорим, это мисс Моди... Я давно знаю, что это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мисс Моди не жует жвачку! — Джим ухмыльнулся.— Ох, она иногда здорово разговаривает. Один раз я хотел угостить ее жвачкой, а она говорит: нет, спасибо, жвачка приклеивается к небу, и тогда становишься бес-сло-вес-ной! Красиво звучит,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она иногда очень красиво говорит. Хотя верно, откуда ей было взять часы и цепоч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ой сэр,— стал сочинять Джим. Мы вам очень признательны за ча... за все, что вы нам положили в дупло. Искренне преданный вам Джереми Аттикус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ы так подпишешься, он не поймет, что это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тер свое имя и подписал просто: Джим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одписалась я: Джин Луиза Финч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ложил письмо в конве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е утро, когда мы шли в школу, он побежал вперед и остановился у нашего дерева. Он стоял ко мне лицом, глядел на дупло, и я увидела — он весь побел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беж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замазал наше дупло цемен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лачь, Глазастик, ну, не надо... ну, не плачь, не надо, слышишь... — повторял он мне всю дорогу до школы. </w:t>
      </w:r>
    </w:p>
    <w:p>
      <w:pPr>
        <w:pStyle w:val="Normal"/>
        <w:rPr/>
      </w:pPr>
      <w:r>
        <w:rPr>
          <w:rFonts w:eastAsia="Times New Roman Cyr" w:cs="Times New Roman Cyr" w:ascii="Times New Roman Cyr" w:hAnsi="Times New Roman Cyr"/>
          <w:sz w:val="24"/>
          <w:szCs w:val="24"/>
        </w:rPr>
        <w:t>Когда мы пришли домой завтракать, Джим в два счета все проглотил, выбежал на веранду и остановил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ерхней ступеньке. Я вышла за н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не проходил...—сказа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Джим опять стал сторожить — и не напрас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мистер Натан,— сказа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Джим и Джин Луиза,— на ходу ответил мистер Рэд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Мистер Рэдли...—сказал Джим. Мистер Рэдли обернулся.</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Рэдли,.. э-э...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замазали цемен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ырку в том дерев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ее запломбиров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сэр?</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рево умирает. Когда деревья больн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лечат цементом. Пора тебе это знать,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Джим больше про это не говорил. Когда мы проходили мимо нашего дерева, он задумчиво похлопал ладонью по цементу и потом тоже все о чем-то думал. Видно, настроение у него становилось час от часу хуже, в я держалась подальше.</w:t>
      </w:r>
    </w:p>
    <w:p>
      <w:pPr>
        <w:pStyle w:val="Normal"/>
        <w:ind w:firstLine="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ечером мы, как всегда, пошли встречать Аттикуса с работы. Уже у нашего крыльца Дж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посмотри, пожалуйста, вон на то дерев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оро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частке Рэдли, вон то, поближе к школ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жу, а что?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умир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очему же? Смотри, листья все зеленые, густые, нигде не желте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это дерево не больно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о такое же здоровое, как ты, Джим. А в чем дело?</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Рэдли сказал, оно умирает.</w:t>
      </w:r>
    </w:p>
    <w:p>
      <w:pPr>
        <w:pStyle w:val="Normal"/>
        <w:spacing w:before="6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может быть. Уж наверно мистер Рэдли знает свои деревья лучше, чем мы с тобой. Аттикус ушел в дом, а мы остались на веранде. Джим прислонился к столбу и стал тереться о него плечом.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у тебя  спина чешется? — спросила я как можно вежливее. Он не ответил. Я сказала: — Пойдем домой?</w:t>
      </w:r>
    </w:p>
    <w:p>
      <w:pPr>
        <w:pStyle w:val="Normal"/>
        <w:spacing w:before="2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ри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оял на веранде, пока совсем не стемнело, и я его ждала. Когда мы вошли в дом, я увидела — он недавно плакал, на лице, где положено, были грязные разводы воды, но почему-то я ничего не слых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8</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ичинам, непостижимым для самых дальновидных пророков округа Мейкомб, в тот год после осени настала зима. Две недели стояли такие холода, каких, сказал Аттикус, не бывало с 1885 года. Мистер Эйвери сказал — на Розеттском камне записано: когда дети не слушаются родителей, курят и дерутся, тогда погода портится; на нас с Джимом лежала тяжкая вина — мы сбили природу с толку и этим доставили неприятности всем соседям и напортили сами себе.</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у зиму умерла старая миссис Рэдли, но ее смерть прошла как-то незаметно, ведь соседи видели миссис Рэдли, кажется, только когда она поливала свои канны, Мы с Джимом решили, что это Страшила наконец до нее добрался, но Аттикус ходил в дом Рэдли и потом, к нашему разочарованию, сказал: нет, она умерла естественной смерть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оси его,— зашептал мне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проси, ты старш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этому ты и спрашива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ттикус,— сказала я,— ты видел мистера Артура?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трого посмотрел на меня поверх газе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ви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е дал мне спрашивать дальше. Он сказал — Аттикус все еще не забыл нашего похода на Страшилу, так что лучше давай про это помолчим. И еще Джиму казалось, Аттикус подозревает, что в тот вечер летом дело было не только в раздевальном покере. Джим сказал. у него нет никаких оснований так думать, просто он нюхом ч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тро я проснулась, поглядела в окно и чуть не умерла от страха. Я так завизжала, что из ванной прибежал Аттикус с намыленной ще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ец света! Аттикус, что дела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тащила его к окну.</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конец света,— сказал Аттикус.—Это сн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спросил, долго ли так будет. Он тоже никогда не видал снега, но знал, какой он бывает. Аттикус сказал — он знает про снег не больше Джим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думаю, если он будет такой мокрый, как сейчас, он превратится в дождь.</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завтракали, зазвонил телефон, и Аттикус вышел из-за стола. Потом вернулся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онила Юла Мэй. Цитирую: «Поскольку в округе Мейкомб снега не было с тысяча восемьсот восемьдесят пятого года, в школе сегодня занятий не буд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а Мэй была главная телефонистка нашего города. Она всегда передавала разные важные новости, приглашения на свадьбы, возвещала о пожаре и в отсутствие доктора Рейнолдса советовала, как подать первую помощ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ттикус, наконец, велел нам успокоиться и смотреть не в окна, а в свои тарелки, Джим спросил:</w:t>
      </w:r>
    </w:p>
    <w:p>
      <w:pPr>
        <w:pStyle w:val="Normal"/>
        <w:ind w:firstLine="12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лепить снеговик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я не имею, — сказал Аттикус. — Мне жаль вас огорчать, но, боюсь, снега не хватит даже на порядочный снежный к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а Кэлпурния и сказала — вроде не тает. Мы выбежали во двор, он был покрыт тонким слоем мокрого снег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по нему ходить,— сказал Джим,— от этого он пропада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лянулась. Там, где мы прошли, оставались талые следы. Джим сказал — надо подождать, пусть снегу нападает побольше, мы его весь соберем и слепим снеговика. Я подставила язык под пушистые хлопья. Они обжига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нег горячи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осто он такой холодный, что даже жжется. Не ешь его, Глазастик, не трать зря. Пускай пада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хочу по нему поход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га, придумал! Пойдем походим у мисс Мод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жим запрыгал по двору. Я старалась попадать след в след. На тротуаре напротив дома мисс Моди к нам подошел мистер Эйвери. Лицо у него было розовое, из-под ремня выпирал толстый живот.</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Вот видите, что вы наделали?—сказал он.— В Мейкомбе снега не было с незапамятных времен. Погода меняется, а все из-за непослушных детей. </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умала — может, мистер Эйвери знает, как мы летом ждали, чтоб он повторил свое представление? Что ж, если снег послан нам в наказание, пожалуй, стоит грешить. Откуда мистер Эйвери берет свои метеорологические сведения, я не задумывалась: конечно же, прямо с Розеттского камн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Финч, а Джим Финч!.</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тебя мисс Моди зове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ржитесь оба посреди двора! У веранды снегом засыпало левкои, смотрите не наступите на них!</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ступим! — отозвался Джим.— А красиво, правда, мисс Мо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овались она, эта красота! Если ночью будет мороз, пропали мои азал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арой, с широченными полями соломенной шляпе мисс Моди поблескивали снежинки. Она наклонилась над какими-то кустиками и окутывала их пустыми мешками. Джим спросил, для чего эт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 они не озябли,— сказала мисс Моди.</w:t>
      </w:r>
    </w:p>
    <w:p>
      <w:pPr>
        <w:pStyle w:val="Normal"/>
        <w:spacing w:lineRule="auto" w:line="278"/>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цветы могут озябнуть? У них же нет кровообращен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я не могу тебе объяснить, Джим Финч. Я знаю одно: если ночью будет мороз, цветы замерзнут, вот я их и укрываю. Поня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э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мы с Глазастиком одолжим у вас снег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господи, да берите весь! Там под крыльцом есть старая корзинка из-под персиков, наберите в нее и тащите.— Тут мисс Моди прищурилась. — Джим Финч, а что ты собираешься делать с моим снег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увидите,— сказал Джим, и мы перетащили со двора мисс Моди столько снегу, сколько могли. Это была очень мокрая и слякотная рабо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альше что, Джим? — спроси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увидишь,— сказал он.— Бери корзинку и тащи с заднего двора в палисадник весь снег, сколько соберешь. Да смотри зря не топчи, ступай только по сво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будет маленький снеговичо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стоящий большой снеговик. Ну, давай принимайся, дела 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бежал на задворки, достал мотыгу и начал быстро-быстро рыть землю за поленницей, а всех червей откидывал в сторону. Потом сбегал в дом, принес бельевую корзину, насыпал в нее доверху земли и поволок в палисад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натащили туда пять корзин земли и две корзины снегу, Джим сказал — можно начин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то грязь получается,—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сейчас грязь, а после будет хорошо,—ответил Джим. </w:t>
      </w:r>
    </w:p>
    <w:p>
      <w:pPr>
        <w:pStyle w:val="Normal"/>
        <w:rPr/>
      </w:pPr>
      <w:r>
        <w:rPr>
          <w:rFonts w:eastAsia="Times New Roman Cyr" w:cs="Times New Roman Cyr" w:ascii="Times New Roman Cyr" w:hAnsi="Times New Roman Cyr"/>
          <w:sz w:val="24"/>
          <w:szCs w:val="24"/>
        </w:rPr>
        <w:t>Он стал леп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 земли ком, а на нем второй, все больше и больше, и получилось тулов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им, разве бывают снеговики-негры? — спросила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он не будет черный,— буркнул Джим.</w:t>
      </w:r>
    </w:p>
    <w:p>
      <w:pPr>
        <w:pStyle w:val="Normal"/>
        <w:rPr/>
      </w:pPr>
      <w:r>
        <w:rPr>
          <w:rFonts w:eastAsia="Times New Roman Cyr" w:cs="Times New Roman Cyr" w:ascii="Times New Roman Cyr" w:hAnsi="Times New Roman Cyr"/>
          <w:sz w:val="24"/>
          <w:szCs w:val="24"/>
        </w:rPr>
        <w:t>Он принес из-за дома персиковых прутьев, спле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 нескольку штук и согнул, получились кос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надо было облепить глин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исс Стивени Кроуфорд,—сказала 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стая, а ручки тонень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делаю потолще.— Джим облил грязевика водой и прибавил еще земли. Поглядел, подумал и слепил толстый живот, выпирающий ниже пояса. Потом поглядел на меня, глаза у него блестели.— Мистер Эйвери ведь похож на снеговика, 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 набрал в горсть снега и налепил сверху. Мне он позволил лепить снег только на спину, а все, что будет на виду, делал сам. Понемногу мистер Эйвери побелел.</w:t>
      </w:r>
    </w:p>
    <w:p>
      <w:pPr>
        <w:pStyle w:val="Normal"/>
        <w:rPr/>
      </w:pPr>
      <w:r>
        <w:rPr>
          <w:rFonts w:eastAsia="Times New Roman Cyr" w:cs="Times New Roman Cyr" w:ascii="Times New Roman Cyr" w:hAnsi="Times New Roman Cyr"/>
          <w:sz w:val="24"/>
          <w:szCs w:val="24"/>
        </w:rPr>
        <w:t>Джим воткнул ему сучки на место глаз, носа, рта и пуговиц, и мистер Эйвери стал сердитый. Для полноты картины в руки ему дали полено. Джим отступил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шаг</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оглядел свое тво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ямо как живой! — сказала я.— До чего здорово,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авда, неплохо? — смущенно сказа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могли дождаться Аттикуса к обеду, а позвонили в суд, что у нас для него сюрприз. Он пришел и, видно, удивился, что мы всю землю из-за дома перетащили в палисадник, но сказал — мы отлично поработ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овсем понимал, из чего ты его вылепишь,— сказал он,— по впредь я могу за тебя не волноваться, сын, ты всегда что-нибудь да придумаеш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жима даже уши покраснели от такой похвалы, но Аттикус отступил на шаг, и он насторожился. Аттикус разглядывал снеговика. Весело улыбнулся, потом засме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что из тебя выйдет, сын, — инженер, адвокат или художник-портретист. Но сейчас тебя, пожалуй можно судить за публичное оскорбление. Придется этого малого замаскировать.</w:t>
      </w:r>
    </w:p>
    <w:p>
      <w:pPr>
        <w:pStyle w:val="Normal"/>
        <w:rPr/>
      </w:pPr>
      <w:r>
        <w:rPr>
          <w:rFonts w:eastAsia="Times New Roman Cyr" w:cs="Times New Roman Cyr" w:ascii="Times New Roman Cyr" w:hAnsi="Times New Roman Cyr"/>
          <w:sz w:val="24"/>
          <w:szCs w:val="24"/>
        </w:rPr>
        <w:t>И Аттикус предложил Джиму поубавить брюш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неговика, дать ему в руки вместо полена метлу и повязать фарт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бъяснил, что тогда опять будет не снеговик, а грязев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делай по-другому, но что-то сделать надо, — сказал Аттикус.— Ты не имеешь права лепить карикатуры на соседе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карикатура,— сказал Джим.— Он на самом деле такой.</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Эйвери может с тоб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соглас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умал! —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бежал через улицу, скрылся за домом мисс Моди и вернулся гордый и довольный. Нахлобучил на снеговика ее широкополую соломенную шляпу, а в согнутую руку сунул садовые ножницы. Аттикус сказал — вот и прекра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ому вышла мисс Моди и остановилась на крыльце. Поглядела через улицу. И вдруг усмехну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Финч, ах ты, чертенок! — крикнула она,— Подайте сюда мою шляпу, сэр!</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глядел на Аттикуса, Аттикус покачал головой.</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это не серьезно,— сказал он.— Просто она поражена твоими... талант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ерешел улицу, и они с мисс Моди оживленно заговорили о чем-то, размахивая руками; до меня донеслось тольк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тавить во дворе самого настоящего мофродита! Хорошо же ты их воспитываешь, Аттику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нем снег перестал, похолодало, и к ночи сбылись худшие предсказания мистера Эйвери. Кэлпурния, не переставая, топила все печи, а мы все равно мерзли. Вечером Аттикус сказал — плохо наше дело,— и спросил Кэлпурнию, может, ей лучше остаться у нас ночевать. Кэлпурния обвела взглядом большие окна и высокие потолки и сказала — у нее дома, наверно, теплее. И Аттикус отвез ее в автомобиле.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ном Аттикус подбросил угля в печку у меня в комнате. Он сказал — сейчас шестнадцать градусов, он за всю жизнь не запомнит такого холода, а наш снеговик совсем заледенел.</w:t>
      </w:r>
    </w:p>
    <w:p>
      <w:pPr>
        <w:pStyle w:val="Normal"/>
        <w:ind w:firstLine="180"/>
        <w:rPr/>
      </w:pPr>
      <w:r>
        <w:rPr>
          <w:rFonts w:eastAsia="Times New Roman Cyr" w:cs="Times New Roman Cyr" w:ascii="Times New Roman Cyr" w:hAnsi="Times New Roman Cyr"/>
          <w:sz w:val="24"/>
          <w:szCs w:val="24"/>
        </w:rPr>
        <w:t xml:space="preserve">Мне показалось, прошло совсем мало времени, и вдруг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кто-то трясет меня за плечо. Я проснулась и увидела поверх одеяла пальто Аттикус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же ут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тавай, малыш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ротянул мне мой купальный халат и пальто.</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рва надень халат,— сказал он. Рядом с Аттикусом стоял Джим, весь встрепанный, его качало. Одной рукой он придерживал ворот, другую су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 карман. Он был весь какой-то толсты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ее, дружок,— сказал Аттикус.— Вот твои носки и башма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чего не поняла, но обу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утр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ще, второй час. Ну-ка, побыстрее. Наконец до меня дошло: что-то не т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случило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еперь ему уже незачем было объяснять. Как птицы знают, что пора укрыться от дождя, так я знала, когда на нашу улицу приходила беда. Я услышала какое-то шелковистое шуршанье, шорохи, приглушенную суету, в мне стало страш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ого эт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исс Моди, дружок,— сказал Аттикус. С веранды мы увидели, что у мисс Моди из окон столовой рвется пламя. И словно затем, чтоб мы скорей поверили своим глазам, взвыла над городом пожарная сирена —все тоньше, визгливее, и никак не умолк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горит? — жалобно спрос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ерно,— сказал Аттикус.— Теперь вот что. Подите оба к дому Рэдли и стойте там. И не вертитесь под ногами, слышите? Видите, с какой стороны ветер?</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о!—сказал Джим.—Аттикус, может, над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же вытаскивать мебель?</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еще рано. Делай, что я велю. Ну, бегите! Смотри за сестрой, Джим, слышишь? Не отпускай 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шаг.</w:t>
      </w:r>
    </w:p>
    <w:p>
      <w:pPr>
        <w:pStyle w:val="Normal"/>
        <w:ind w:firstLine="120"/>
        <w:rPr/>
      </w:pPr>
      <w:r>
        <w:rPr>
          <w:rFonts w:eastAsia="Times New Roman Cyr" w:cs="Times New Roman Cyr" w:ascii="Times New Roman Cyr" w:hAnsi="Times New Roman Cyr"/>
          <w:sz w:val="24"/>
          <w:szCs w:val="24"/>
        </w:rPr>
        <w:t>И Аттикус подтолкнул нас к воротам Рэдли. 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ояли и смотрели — нашу улицу все тесней заполня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юди и автомобили, а тем временем огонь молча пожирал Дом мисс Мо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они так долго, что они так долго...— бормотал Джим.</w:t>
      </w:r>
    </w:p>
    <w:p>
      <w:pPr>
        <w:pStyle w:val="Normal"/>
        <w:rPr/>
      </w:pPr>
      <w:r>
        <w:rPr>
          <w:rFonts w:eastAsia="Times New Roman Cyr" w:cs="Times New Roman Cyr" w:ascii="Times New Roman Cyr" w:hAnsi="Times New Roman Cyr"/>
          <w:sz w:val="24"/>
          <w:szCs w:val="24"/>
        </w:rPr>
        <w:t>Но мы понимали, в чем дело. Старая машина не заводилась на морозе, и целая толпа катила ее по улице, прост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дталкивая руками. А когда шланг прикрутили водоразборной колонке, он лопнул, струя брызнула вверх и окатила мостов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бнял меня за плеч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Глазастик. Подожди, волноваться. Я тебе тогда скаж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ели Мейкомба, более или менее раздетые, через двор выносили мебель мисс Моди на улицу. Аттикус тащил тяжелую дубовую качалку, и я подумала, какой он умный; спас ту самую вещь, которую мисс Моди любит больше вс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ременам слышались крики. Потом в окне мансарды появился мистер Эйвери. Он выкинул под окно тюфяк и бросал на него разные вещи, пока все не закрич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ускайтесь, Дик! Лестница горит! Уходите оттуда, мистер Эйв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Эйвери стал вылезать в ок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стрял...— выдохнул Джим. — Ох, Глазастик.,. Мистер Эйвери не мог двинуться ни взад, ни вперед. Я уткнулась Джиму под мышку и зажмурилась. Потом Джим кри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ыбрался, Глазастик! Он жив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яла голову. Мистер Эйвери был уже на балконе. Перекинул ноги через перила, стал съезжать по столбу вниз, но не удержался и с воплем свалился в кусты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заметила, что люди пятятся от дома мисс Моди все ближе к нам. Никто уже не таскал мебель. Огонь охватил верхний этаж и дошел до самой крыши, чернели оконные рамы, а внутри все так и светилось оранжевы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правда, там все рыжее, как тыкв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Глазаст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ашего дома и от дома мисс Рейчел повалил дым, будто поднялся туман от реки, и к ним уже тянули шланги. Позади нас завопила сирена, из-за угла выкатилась пожарная машина из Эбботсвила и остановилась напротив нашего до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ижка...— сказ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книжка? — спросил Джим.</w:t>
      </w:r>
    </w:p>
    <w:p>
      <w:pPr>
        <w:pStyle w:val="Normal"/>
        <w:ind w:firstLine="16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Тома Свифта... она не моя, а Дил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волноваться, Глазастик, — сказал Джим. И показал пальцем: — Гляди-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оседей, сунув руки в карманы пальто, стоял Аттикус. Вид у него был такой, будто он смотрит футбол. Рядом стояла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дишь, он пока не волнуется,— сказа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он не на крыш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лишком старый, он сломает себе ше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скажем ему, что надо вытаскивать вещи?</w:t>
      </w:r>
    </w:p>
    <w:p>
      <w:pPr>
        <w:pStyle w:val="Normal"/>
        <w:ind w:firstLine="120"/>
        <w:rPr/>
      </w:pPr>
      <w:r>
        <w:rPr>
          <w:rFonts w:eastAsia="Times New Roman Cyr" w:cs="Times New Roman Cyr" w:ascii="Times New Roman Cyr" w:hAnsi="Times New Roman Cyr"/>
          <w:sz w:val="24"/>
          <w:szCs w:val="24"/>
        </w:rPr>
        <w:t>_- Нечего к нему приставать, он сам знает, ког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таскивать,—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бботсвилские пожарные начали поливать водой наш дом; какой-то человек стоял на крыше и показывал, куда первым делом лить. Наш Самый Настоящий Мофродит почернел и развалился, соломенная шляпа мисс Моди так и осталась лежать на куче грязи. Садовых ножниц не было видно. Между домами мисс Моди, мисс Рейчел и нашим было так жарко, что все давно скинули пальто и купальные халаты, работали в пижамах или в ночных рубашках, заправленных в штаны. А я все стояла на одном месте и совсем закоченела. Джим обнял меня за плечи и старался согреть, но это не помогало. Я высвободилась и обхватила себя обеими руками. Начала приплясывать, и ноги понемногу согре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тила еще одна пожарная машина и остановилась перед домом мисс Стивени Кроуфорд. Колонка была только одна, не к чему прикрутить второй шланг, и пожарные стали поливать дом мисс Стивени из огнетушителе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езная крыша мисс Моди преградила путь огню. Дом с грохотом рухнул; пламя брызнуло во все стороны: на соседних крышах люди накинулись с одеялами на. летящие искры и головешк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когда рассвело, все начали понемногу расходиться. Мейкомбскую пожарную машину покатили обратно. Эбботсвилская уехала сама, третья осталась. Днем мы узнали — она приехала из Клерк Ферри, за шестьдесят миль. </w:t>
      </w:r>
    </w:p>
    <w:p>
      <w:pPr>
        <w:pStyle w:val="Normal"/>
        <w:spacing w:before="6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тихонько перешли улицу. Мисс Моди стояла и смотрела на черную яму, которая дымилась посреди ее двора, и Аттикус покачал- головой — значит, говорить с ней не надо. Он повел нас домой, а сам держался за наши плечи, потому что мостовая была очень скользкая. Он сказал — мисс Моди пока поживет у мисс Стивени. Потом спроси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хочет горячего кака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он разводил в кухне огонь, меня трясло от холода. </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нялись за какао, и тут Аттикус посмотрел на меня с удивлением, а потом глаза у него стали строги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ажется, велел вам с Джимом стоять на месте и никуда не соваться, — 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не совались. Мы стоя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чье же это оде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е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 одеяло. Это не наше. Я оглядела себя. Оказывается, на плечах у меня коричневое шерстяное одеяло, и я завернулась в него, как индиа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я ничего не знаю... я... И я обернулась к Джиму. Но Джим удивился еще больше меня. Он сказал — кто его знает, откуда взялось это одеяло, мы все делали, как велел Аттикус, стояла у ворот Рэдли, под ногами ни у кого не вертелись, даже с места не сходили... тут Джим зап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Натан был на пожаре! — торопливо заговорил он.— Я видел, я видел, он тащил тот матрац... Аттикус, честное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ын,— медленно усмехнулся Аттикус.— Видно, так ли, эдак ли, а весь Мейкомб вышел сегодня на улицу. По-моему, у нас в кладовой есть оберточная бумага, Джим. Достань ее, и м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кажется, сошел с ума. Он начал выбалтывать подряд все наши секреты, он совсем не остерегался ни за себя, ни за меня, выложил все, как было,—и про дупло, и про шт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истер Натан замазал дупло цементом. Аттикус, это он нарочно, чтобы мы больше ничего не находили... Аттикус, может, он и сумасшедший, только, честное слово, он нам ни разу ничего плохого не сделал, он тогда ночью мог отрезать мне голову напрочь, а он сидел и чинил мои штаны... он нам никогда ничего плохого не сдел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тише, сы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это очень ласково, и я приободрилась. Он явно не понял ни слова из всего, что наболтал Джим, потому что сказал только:</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 Оставим и это и одеяло при себе. Может быть, когда-нибудь Глазастик сможет сказать ему спасибо за то, что он не дал ей замерзн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му спасибо? — спросила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шиле Рэдли. Ты так усердно смотрела на пожар, что и не заметила, как он закутал тебя своим одея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 мне перевернулось, меня чуть не стошнило. Джим поднял одеяло и стал подкрадываться ко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тихоньку вышел из дому... из-за угла... и подошел вот так, тихо-тих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влекайся этим представлением, Джереми,— сухо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супил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и не собираюсь...— Но я видела, озорная искорка у него в глазах погасла: пришлось отказать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вой выдумки.— Эх,— сказал он мне,— если б ты оглянулась, ты бы его уви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день нас разбудила Кэлпурния. Аттикус сказал — нечего нам сегодня ходить в школу, все равно ничему не научимся, раз ночь не спали. А Кэлпурния сказала — надо хоть немного прибрать во дворе.</w:t>
      </w:r>
    </w:p>
    <w:p>
      <w:pPr>
        <w:pStyle w:val="Normal"/>
        <w:rPr/>
      </w:pPr>
      <w:r>
        <w:rPr>
          <w:rFonts w:eastAsia="Times New Roman Cyr" w:cs="Times New Roman Cyr" w:ascii="Times New Roman Cyr" w:hAnsi="Times New Roman Cyr"/>
          <w:sz w:val="24"/>
          <w:szCs w:val="24"/>
        </w:rPr>
        <w:t>Шляпа мисс Моди просвечивала сквозь ледяную корку, точно муха в янтаре, а садовые ножницы пришлось выкапывать из кучи замерзшей глины. Мисс Мо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 нашли у нее на задворках, она стояла и смотрела на померзшие, обугленные азалии.</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инесли ваши вещи, мисс Мо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 Нам так жалко...</w:t>
      </w:r>
    </w:p>
    <w:p>
      <w:pPr>
        <w:pStyle w:val="Normal"/>
        <w:ind w:firstLine="120"/>
        <w:rPr/>
      </w:pPr>
      <w:r>
        <w:rPr>
          <w:rFonts w:eastAsia="Times New Roman Cyr" w:cs="Times New Roman Cyr" w:ascii="Times New Roman Cyr" w:hAnsi="Times New Roman Cyr"/>
          <w:sz w:val="24"/>
          <w:szCs w:val="24"/>
        </w:rPr>
        <w:t>Мисс Моди обернулась, и по ее лицу скользну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н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ежней улыб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гда хотела, чтоб дом у меня был поменьше, Джим Финч. Зато сад будет больше. Подумай, теперь у меня будет больше места для азали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разве совсем не огорчены, мисс Моди? — удивилась я. Аттикус говорил, у нее, кроме этого дома, и н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чег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орчена? Что ты, детка, да я этот стар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ле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рпеть не могла. Сама сколько раз хотела его поджечь, Да только тогда меня посадили бы в сумасшедши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еспокойся обо мне, Джин Луиза Финч. Есть на свете вещи, которых ты еще не понимаешь. Вот теперь я построю себе маленький домик, пущу парочку постояльцев и... ей-богу, у меня будет лучший сад во всем штате! Вот увидите, я утру нос этим Биллингрейса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перегляну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случилось, мисс Моди? — спросил он.</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Джим. Наверно, на кухне загорелась сажа в трубе. Я там поздно топила, чтоб не померз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и комнатные цветы. А к тебе, говорят, ночью приходил нежданный гость, мисс Джин Луиз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вы знает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сказал мне сегодня, когда шел на работу. По правде говоря, мне жаль, что я не стояла там „ вами, У меня бы уж хватило ума огляну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ушала мисс Моди и только диву давалась. Почти все у нее сгорело, ее любимый сад выглядел, как после побоища, а ей все равно были интересны наши с Джимом 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идно, поняла, что я совсем сбита с тол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чью я беспокоилась только потому, что получился такой переполох и опасность для всех. Весь квартал мог сгореть дотла. Мистеру Эйвери придется неделю пролежать в постели, он изрядно поджарился. Он чересчур стар, чтоб лазить в огонь, я так ему и сказала. Как только отмою руки, а Стивени Кроуфорд отвернется, я испеку для него свой лучший пирог. Эта Стивени тридцать лет старается выведать у меня рецепт, но если она думает, что я ей его скажу, потому что живу сейчас у нее в доме, она сильно ошибае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умала, если мисс Моди не выдержит и откроет свой секрет, у мисс Стивени все равно ничего не получится. Один раз я видела, как мисс Моди печет этот пирог: среди прочего надо положить в тесто большую чашку сахар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был тихий. В холодном чистом воздухе далеко разносился каждый звук. Мы даже услыхали, как на здании суда зашипели часы — собрались бить. Нос у мисс Моди был очень странного цвета, я еще никогда такого не видела и спросила, отчего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ут стою с шести утра,— ответила она.— Наверно, отмороз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дняла руки. Ладони побурели от грязи и запекшейся крови и были все в трещинка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агубили руки,— сказал Джим.— Почему вы не позвали какого-нибудь негра? Или нас с Глазастиком, мы бы вам помог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 сэр,— сказала мисс Моди.— У вас и без меня дел по горло.— И она кивнула в сторону нашего дво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ы про Мофродита? — спросила я.— Да мы его мигом раскид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уставилась на меня во все глаза, ее губы беззвучно шевелились. Вдруг она схватилась за голову да как захохочет! Мы постояли-постояли и пошли, а она все смея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 не поймешь, что это с ней,—чудачка, и вс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9</w:t>
      </w:r>
    </w:p>
    <w:p>
      <w:pPr>
        <w:pStyle w:val="Normal"/>
        <w:spacing w:before="12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и свои слова обрат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я скомандовала Сесилу Джейкобсу, и с этого началось для нас с Джимом плохое время. Я сжала кулаки и приготовилась к бою. Аттикус обещал меня выдрать, если еще хоть раз услышит, что я с кем-нибудь подралась: я уже слишком большая и взрослая, хватит ребячиться, и чем скорее я научусь сдерживаться, тем будет лучше для всех. А я сразу про это забы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ыла из-за Сесила Джейкобса. Накануне он посреди школьного двора закричал — у Глазастика отец защищает черномазых. Я с ним заспорила, а потом рассказала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 что он говорил? —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про что,— сказал Джим.— Спроси Аттикуса, он тебе объяс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ты и правда защищаешь черномазых? — спросила я вече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нечно. Не говори «черномазые», Глазастик, это груб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коле все так говор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теперь будут говорить все, кроме теб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ты не хочешь, чтоб я так говорила, зачем велишь ходить в школ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молча посмотрел на меня и улыбнулся одними глазам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у нас с ним был компромисс, но я уже по горло была сыта школьной жизнью и все время старалась так или иначе увильнуть от занятий. С "первых дней сентября у меня то голова кружилась, то меня ноги не держали, то живот болел. Я даже отдала пятачок сыну кухарки мисс Рейчел, чтоб он позволил мне потереться головой о его голову: у него был стригущий лишай. Однако не зарази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меня была еще одна забот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а все адвокаты защищают чер... негров?</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чему же Сесил сказал — ты защищаешь черномазых? Он так это сказал... будто ты воруеш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здох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о я защищаю негра, его зовут Том Робинсон. Он живет в маленьком поселке, за свалкой. Он в том же приходе, что и Кэлпурния, она хорошо знает всю его семью. Кэл говорит, что они очень порядочные люди Ты еще недостаточно взрослая, Глазастик, и не все понимаешь, но в городе многие кричат, что не следует мне стараться ради этого человека. Это совсем особенное дело Слушаться оно будет только во время летней сессии. Джон Тейлор был так добр, что дал нам отсроч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следует его защищать, почему же ты защищае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ногим причинам,— сказал Аттикус.— Главное, если я не стану его защищать, я не смогу смотреть людям в глаза, не смогу представлять наш округ в законодательном собрании, даже не смогу больше сказать вам с Джимом — делайте так, а не инач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Значит, если ты не будешь защищать этого человека, мы с Джимом можем тебя не слушаться и поступать как захот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имерно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я уже не смогу требовать, чтоб вы меня слушались. Такая наша работа, Глазастик: у каждого адвоката хоть раз в жизни бывает дело, которое задевает его самого. Вот это, видно, такое дело для меня. Возможно, из-за этого тебе придется выслушать в школе много неприятного, но я тебя прошу об одном: держи голову выше, а в драку не лезь. Кто бы что ни сказал, не давай себя разозлить. Старайся для разнообразия воевать не кулаками, а головой... она у тебя неплохая, хоть и противится учени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а мы выиграем де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друж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чему ж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у, что хоть нас и побили еще сто лет назад, все равно сейчас надо снова воевать... —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говоришь, прямо как дядя Айк Финч,—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Айк Финч был единственный в округе Мейкомб еще здравствующий ветеран Южной армии. Борода у него была точь-в-точь как у генерала Худа, и он до смешного ею гордился. По меньшей мере раз в год Аттикус вместе с нами навещал его, и мне приходилось его целовать. Это было ужасно. Аттикус и дядя Айк опять и опять рассуждали о той войне, а мы с Джимом почтительно слуш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к скажу, Аттикус,— говаривал дядя Айк. —Миссурийский сговор — вот что нас загубило, но если б мне пришлось начать все сначала, я бы опять пошел тем же путем, не отступил бы ни на шаг, и на этот раз мы бы им задали перцу... Вот в шестьдесят четвертом. когда на нас свалился Твердокаменный Джексон... вино</w:t>
        <w:softHyphen/>
        <w:t>ват молодые люди, ошибся... в шестьдесят четвертом Старый Пожарник уже отдал богу душу, да будет ему земля пух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и сюда, Глазастик,— сказал Аттикус.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лезла к нему на колени, уткнулась головой ему в грудь. Он обхватил меня обеими руками и стал легонько покачи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все по-другому,—сказал он.—Сейчас мы воюем не с янки, а со своими друзьями. Но помни, как бы жестоко ни приходилось воевать, все равно это наши друзья и наш родной кр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это помнила, а все-таки на другой день остановилась на школьном дворе перед Сесилом Джейкобс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ешь свои слова обра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ы не так! — заорал он.— У нас дома говорят, твой отец позорит весь город, а этого черномазого надо вздернуть повыше!</w:t>
      </w:r>
    </w:p>
    <w:p>
      <w:pPr>
        <w:pStyle w:val="Normal"/>
        <w:spacing w:before="60" w:after="0"/>
        <w:rPr/>
      </w:pPr>
      <w:r>
        <w:rPr>
          <w:rFonts w:eastAsia="Times New Roman Cyr" w:cs="Times New Roman Cyr" w:ascii="Times New Roman Cyr" w:hAnsi="Times New Roman Cyr"/>
          <w:sz w:val="24"/>
          <w:szCs w:val="24"/>
        </w:rPr>
        <w:t>Я нацелилась было его стукнуть, да вспомни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ворил Аттикус, опустила кулаки и пошла проч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сила! Струсила! — звенело у меня в ушах. Первый раз в жизни я ушла от драки. Почему-то выходило, что, если я стану драться с Сесилом, я предам Аттикуса. А он так редко нас с Джимом о чем-нибудь просил... уж лучше я стерплю ради него, пускай меня обзывают трусихой. Я просто надивиться не могла, какая я благородная, что вспомнила просьбу Аттикуса, и вела себя очень благородно еще целых три недели. А потом пришло рождество, и разразилась бе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ждества мы с Джимом ждали со смешанным чувством. Елка и дядя Джек Финч — это очень хорошо. Каждый год в канун рождества мы ездили на станцию Мейкомб встречать дядю Джека, и он гостил у нас целую недел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ла и оборотная сторона медали — неизбежный визит к тете Александре и Фрэнсис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надо прибавить — и к дяде Джимми, ведь он был муж тети Александры; но он никогда со мной даже не разговаривал, только один раз сказал: «Слезай с забора», так что я вполне могла его и не замечать. Тетя Александра его тоже не замечала. Давным-давно в порыве дружеских чувств они произвели на свет сына по имени Генри, который при первой возможности сбежал из дому, женился и произвел Фрэнсиса. Каждый год на рождество. Генри с женой вручали Фрэнсиса дедушке с бабушкой и потом развлекались са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бы мы ни охали и ни вздыхали, Аттикус не позволял нам в первый день рождества остаться дома. Сколько я себя помню, рождество мы всегда проводили на «Пристани Финча». Тетя Александра отменно стряпала, это отчасти вознаграждало нас за праздник в обществе Фрэнсиса Хенкока. Фрэнсис был годом старше меня, и я его избегала: он находил удовольствие во всем, что не нравилось мне, и ему были не по вкусу мои самые невинные развлечения.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была родная сестра Аттикуса, но когда Джим рассказал мне про подменышей и приемышей, я решила — наверно, ее подменили в колыбели и дедушка с бабушкой вырастили чужого ребенка, на самом деле она не Финч, а, пожалуй, Кроуфорд. Если б я когда-нибудь уверовала, будто судей и адвокатов преследуют заколдованные горы, тетю Александру я считала бы Эверестом: все годы моего детства она была тут как тут — неприступная и подавляющая своим величием.</w:t>
      </w:r>
    </w:p>
    <w:p>
      <w:pPr>
        <w:pStyle w:val="Normal"/>
        <w:ind w:firstLine="160"/>
        <w:rPr/>
      </w:pPr>
      <w:r>
        <w:rPr>
          <w:rFonts w:eastAsia="Times New Roman Cyr" w:cs="Times New Roman Cyr" w:ascii="Times New Roman Cyr" w:hAnsi="Times New Roman Cyr"/>
          <w:sz w:val="24"/>
          <w:szCs w:val="24"/>
        </w:rPr>
        <w:t>Настал канун рождества, из вагона выскочил дядя Джек, но нам пришлось ждать его носильщика с двумя длинными свертками. Нас с Джимом всегда смешило, когда дядя Джек чмокал Аттикуса в щеку: другие мужчины никогда не целовались. Дядя Джек поздоровался с Джимом за руку и подбросил меня в воздух, но не очень высоко: он был на голову ниже Аттикуса; дядя Джек был младший в семье, моложе тети Александры. Они с</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тетей были похожи, но дядя Джек как-то лучше распорядился своим лицом, его острый нос и подбородок не внушали нам никаких опасени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один из немногих ученых людей, которых я ничуть не боялась, может быть, потому, что он вел себя вовсе не как доктор. Если ему случалось оказать мне или Джиму мелкую услугу — скажем, вытащить занозу из пятки,— он всегда заранее говорил, что и как будет делать, и очень ли будет больно, и для чего нужны какие щипчики. Один раз, тоже на рождество, я засадила в ногу кривую занозищу и пряталась с ней по углам, и никого даже близко не подпускала. Дядя Джек поймал меня и стал очень смешно рассказывать про одного пастора, который терпеть не мог ходить в церковь: каждый день он в халате выходил к воротам и, дымя кальяном, читал пятиминутную проповедь каждому прохожему, который нуждался в духовном наставлении. Сквозь смех я попросила, пускай дядя Джек скажет, когда начнет тащить занозу, а он показал мне зажатую пинцетом окровавленную щепку и объяснил, что выдернул ее, пока я хохотала, и что все на свете относитель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то? — спросила я про длинные узкие свертки, которые, отдал дяде Джеку носильщ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воего ума дело, — ответи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живает Роза Эйлмер? — спросил Джим. Роза Эйлмер была дядина кошка. Она была рыжая и очень красивая; дядя говорил, она—одна из немногих. особ женского пола, которых он в состоянии терпеть около себя сколько угодно времени. Он полез в карман и показал нам несколько фотокарточек. Карточки были замечательны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толстеет,— сказала я.</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удивительного. Она съедает пальцы и уш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е я отрезаю в больниц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а с два,— сказ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как вы сказ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бращай на нее внимания, Джек,—сказал Аттикус,— Это она тебя испытывает. Кэл говорит, она ругается без передышки уже целую неде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поднял брови, но смолчал. Бранные слова мне нравились и сами по себе, а главное, я рассудила— Аттикус увидит, что в школе я научилась ругаться, и больше меня в школу не пошл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за ужином, когда я попросила — передайте мне, пожалуйста, эту чертову ветчину,— дядя Джек грозно уставил на меня указательный пал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 вами потом потолкую, миледи,— 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дядя Джек перешел в гостиную и сел в кресло. Похлопал себя по колену, это значило — залезай сюда. Приятно было его понюхать, от него пахло, как от бутылки со спиртом, и еще чем-то сладким. Он отвел у меня со лба челку и поглядел на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ольше похожа на Аттикуса, чем на мать сказал он.— И ты что-то становишься чересчур большой и умной, мне даже кажется, что ты выросла из своих штано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моему, они мне в самый раз.</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бе, я вижу, очень нравятся всякие словечки вроде «черт» и «дьяво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они совсем не нравятся,— сказал дядя Джек.— Без абсолютной необходимости я бы на твоем месте их не произносил. Я пробуду здесь неделю и за это время не желаю ничего такого слышать. Если ты будешь бросаться такими словами, Глазастик, ты наживешь неприятности. Ты ведь хочешь вырасти настоящей леди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 не особенно хоч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хочешь. А теперь идем к елке. Мы украшали ее до ночи, и потом мне приснились два длинных узких свертка для нас с Джимом. Наутро мы их выудили из-под елки — они были от Аттикуса, дядя Джек привез их по его просьбе, и это было то самое, чего нам хотело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не в доме,— сказал Аттикус, когда Джим прицелился в картину на стен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тебе поучить их стрелять,—сказал дядя Джек.</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уж твоя работа,— сказ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тикус.— Я только покорился неизбежно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икак не хотели отойти от елки и послушались, только когда Аттикус заговорил своим юридическим голосом. Он не позволил нам взять духовые ружья на «Пристань Финча» (а я уже подумывала застрелить Фрэнсиса) и сказал, если что будет не так, он их у нас заберет и больше не отдаст.</w:t>
      </w:r>
    </w:p>
    <w:p>
      <w:pPr>
        <w:pStyle w:val="Normal"/>
        <w:ind w:firstLine="160"/>
        <w:rPr/>
      </w:pPr>
      <w:r>
        <w:rPr>
          <w:rFonts w:eastAsia="Times New Roman Cyr" w:cs="Times New Roman Cyr" w:ascii="Times New Roman Cyr" w:hAnsi="Times New Roman Cyr"/>
          <w:sz w:val="24"/>
          <w:szCs w:val="24"/>
        </w:rPr>
        <w:t>«Пристань Финча» находилась на крутом обрыве, и вниз, к самой пристани, вели триста шестьдесят шесть ступенек. Дальше по течению, за обрывом, еще видны были следы старого причала, где в старину негры Финча грузили на суда кипы хлопка и выгружали лед, муку о сахар, сельскохозяйственные орудия и женские наряды. От берега отходила широкая дорога и скрывалась в темном лесу. Она приводила к двухэтажному белому до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вокруг всего дома внизу шла веранда, наверху — галерея. Наш предок Саймон Финч в старости выстроил этот дом, чтоб угодить сварливой жене; но верандой и галереей и оканчивалось всякое сходство этого жилища с обыкновенными домами той эпохи. Его внутреннее устройство свидетельствовало о простодушии Саймона Финча и о великом доверии, которое он питал к своим отпрыскам. </w:t>
      </w:r>
    </w:p>
    <w:p>
      <w:pPr>
        <w:pStyle w:val="Normal"/>
        <w:rPr/>
      </w:pPr>
      <w:r>
        <w:rPr>
          <w:rFonts w:eastAsia="Times New Roman Cyr" w:cs="Times New Roman Cyr" w:ascii="Times New Roman Cyr" w:hAnsi="Times New Roman Cyr"/>
          <w:sz w:val="24"/>
          <w:szCs w:val="24"/>
        </w:rPr>
        <w:t>Наверху было шесть спален — четыре для восьми дочерей, одна—для единственного сына Уэлкома Финча и одна для гостей из числа родни. Как будто просто; но в комнаты дочерей можно было попасть только по одной лестнице, а к сыну и гостям — только по другой. Лестница дочерей внизу выходила в спальню родителей, т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ймон по ночам знал о каждом шаге каждой доч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хня помещалась во флигеле, и ее соединяла с домом крытая галерейка; за домом на столбе висел ржавый колокол — он созывал негров, работавших на плантации, он же возвещал о пожаре или иной беде; крыша была плоская, говорят, в старину такие делали для вдовьих прогулок, но по этой крыше никакие вдовы не гуляли — Саймон присматривал с нее за своим надсмотрщиком, смотрел на суда, проходящие по реке, и подсматривал, как живут ближние арендато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домом, как со многими другими, была связана легенда времен войны с янки: одна девушка из рода Финчей, незадолго до того помолвленная, надела на себя все свое приданое, чтоб оно не попало в руки грабителей, рыскавших по всей округе; она застряла на узкой «лестнице дочерей», но ее облили водой и в конце концов протолкну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ехали на «Пристань»; тетя Александра чмокнула дядю Джека, Фрэнсис чмокнул дядю Джека, дядя Джимми молча пожал руку дяде Джеку, мы с Джимом вручили подарки Фрэнсису, а он — нам. Джим сразу почувствовал, что он уже большой, и потянулся к взрослым, а мне предоставил занимать нашего двоюродного брата. Фрэнсису минуло восемь, а он уже гладко зачесывал волосы наза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подарили на рождество? — вежливо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я просил,— 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просил новые штаны до колен, ранец красной кожи, пять рубашек и галстук бабочк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мило,— не совсем искренне сказала я.— А нам с Джимом подарили духовые ружья, и Джи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ще  химический набор...</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ерно, игрушечный.</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стоящий. Он для меня сделает невидимые чернила, я ими буду писать Диллу письма.</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спросил, для чего это надо.</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не понимаешь? Он получи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 меня письмо, а там пустая бумажка — он совсем одуре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Фрэнсисом говорить — все равно, что медленно опускаться в океан, на самое дно. В жизни не видала другого такого нудного мальчишки. Он жил в Мобиле и потому не мог ябедничать на меня учителям, зато ухитрялся все, что знал, рассказывать тете Александре, а она изливалась Аттикусу, а он иногда в одно ухо впустит, в другое выпустит, а иногда отругает меня вовсю — это уж как ему вздумается. А один раз он сказал ей, повысив голо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стра, я воспитываю их, как могу! Никогда еще я не слышала, чтобы он кому-либо отвечал так резко. Кажется, разговор начался с того, что я щеголяю в комбинезоне, как мальчи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ю Александру просто терзала забота о моем гардеробе. Если я буду разгуливать в штанах, из меня никогда не выйдет настоящей леди; я сказала — в платье и делать-то ничего нельзя, а тетя Александра ответила — незачем мне заниматься такими делами, для которых надо носить штаны. По понятиям тети Александры, мне полагалось играть маленькими кастрюльками и чайными сервизами и носить ожерелье из искусственного жемчуга, которое она мне подарила, когда я родилась; и к тому же я должна озарять светом одинокую жизнь моего отца. Я сказала — можно ходить в штанах и все равно озарять светом, но тетя сказала,— нет, надо быть как луч света, а я родилась хорошей девочкой, а теперь год от году становлюсь все хуже и непослушнее. Она без конца меня оскорбляла и пилила, и я спросила Аттикуса, но он сказал — хватит в нашей семье лучей света, и пускай я занимаюсь своими делами, а ему я в общем и такая вполне гожусь.</w:t>
      </w:r>
    </w:p>
    <w:p>
      <w:pPr>
        <w:pStyle w:val="Normal"/>
        <w:rPr/>
      </w:pPr>
      <w:r>
        <w:rPr>
          <w:rFonts w:eastAsia="Times New Roman Cyr" w:cs="Times New Roman Cyr" w:ascii="Times New Roman Cyr" w:hAnsi="Times New Roman Cyr"/>
          <w:sz w:val="24"/>
          <w:szCs w:val="24"/>
        </w:rPr>
        <w:t>Во время праздничного обеда меня посадили в столовой отдельно за маленький столик; Джим и Фрэнсис обедали со взрослыми. Тетя Александра еще долго сажала меня отдельно, когда Джим и Фрэнсис уже перешли за большой стол. Я часто думала, чего она боится — вдруг я встану и швырну что-нибудь на пол? Иногда мне хотелось ее попросить — пускай один раз позволит мне посидеть со всеми и сама увидит, я прекрасно умею себя вести за большим столом, ведь дома я обедаю со всеми каждый день и ничего такого страшного не случается. Я попросила Аттикуса, может, тетя его послушается, но он сказал — нет, мы гости, и наше место там, куда посадит хозяйка. И еще сказал — тетя Александра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чен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бирается в девочках, у нее своих не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тряпня тети Александры искупила все: три мясных блюда, всякая зелень из кладовой—свежая, точно летом с огорода, и маринованные персики, и два пирога, и амброзия — таков был скромный праздничный обед. После всего этого взрослые перешли в гостиную и уселись в каком-то оцепенении. Джим растянулся на полу, а я вышла во д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нь пальто,—сказал Аттикус сонным голосом, и я решила не услыш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сел рядом со мной на крыль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так вкусно не обедала,—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замечательно стряпает,— сказал Фрэнсис — Она и меня науч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ьчишки не стряп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образила Джима в фартуке Кэлпурнии и прысну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говорит, всем мужчинам следует учиться стряпать, и смотреть за своими женами, и заботиться о них, когда они не совсем здоровы, — сказал мой двоюродный бр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е хочу, чтоб Дилл обо мне заботился, лучше я сама буду о нем заботиться.</w:t>
      </w:r>
    </w:p>
    <w:p>
      <w:pPr>
        <w:pStyle w:val="Normal"/>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Дилл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Ты пока никому не говори, когда мы с ним вырастем большие, мы сразу поженимся. Он мне летом сделал пред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так и покатился со смеху.</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А чем он плох? — спросила я Фрэнсиса.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ч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не пло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акой — от земли не видать? Бабушка говорила, он гостил летом у мисс Рейч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сам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про него все знаю! — сказал Фрэнси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н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говорит, у него нет д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сть, он живет в Меридиане.</w:t>
      </w:r>
    </w:p>
    <w:p>
      <w:pPr>
        <w:pStyle w:val="Normal"/>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его все время посылают от одних родственников к другим, вот мисс Рейчел и берет его на л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рэнсис, ты вреш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ухмыль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ты бываешь глупая, Джин Луиза! Хотя что с тебя спрашив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говорит, если дядя Аттикус позволяет тебе гонять по улицам без призору, это его дело, а ты не виновата. А я думаю, если дядя Аттикус чернолюб, ты тоже не виновата, только это позор всей семье, вот что я тебе скаж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 возьми, Фрэнсис, что это ты болтае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что слышишь. Бабушка говорит, уже то плохо что вы оба у него совсем одичали, а теперь он еще стал чернолюбом, так нам больше в Мейкомб и показаться нельзя. Он позорит всю семью, вот чт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вскочил и побежал по галерейке в кухню. Отбежал подальше, обернулся и кри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ернолюб,</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ерный пуп,</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 черными связался,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аксы нализался!</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шь! — закричала я.— Не знаю, что ты там болтаешь, только сейчас я тебе заткну глот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ыгнула с крыльца. В два счета догнала его, схватила за шиворот. И сказала — бери свои слова обра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энсис вырвался и помчался в кухн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нолюб! — ора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хочешь поймать дичь, лучше не спеши. Молчи и жди, ей наверняка станет любопытно, и она высунет нос. Фрэнсис выглянул из дверей кухн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злишься, Джин Луиза? — осторожно спроси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нич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энсис вышел в галерейку.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ешь свои слова обратно, 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но себя выдала. Фрэнсис пулей умчался в кухню, и я вернулась на крыльцо. Можно и подождать. Посидела так минут пять и услышала голос тети Александр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Фрэнсис?</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же знает, что я не разрешаю там играть. Фрэнсис подошел к двери и завоп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это она меня сюда загнала и не выпуск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дело, Джин Луи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няла голову и посмотрела на тетю Александ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его туда не загоняла, тетя, и я его там не держу.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держит! — закричал Фрэнсис.—Она меня не выпускает!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что, поссорились?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Джин Луиза на меня злится! — крикнул Фрэнси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и сюда, Фрэнсис! Джин Луиза, если я услышу тебя еще хоть слово, я скажу отцу. Кажется, ты недавно поминала чер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послышалось. Так вот, чтоб я этого больше не слыш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вечно подслушивала. Едва она ушла Фрэнсис вышел из кухни, задрал нос и ухмыльнулся во весь 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о мной не шути! — заявил он. Выбежал во двор и запрыгал там — бьет по кустикам увядшей травы, как по футбольному мячу, от меня держится подальше, только иногда обернется и усмехается. Вышел на крыльцо Джим, поглядел на нас и скрылся. Фрэнсис залез на старую мимозу, опять слез, сунул руки в карманы и стал прохаживаться по двор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 — сказа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а, кого он из себя изображает — дядю Джека, что ли? Фрэнсис сказал — кажется, Джин Луизе велено сидеть смирно и оставить его в пок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я не трогаю,— сказала я. Он внимательно на меня посмотрел, решил, что меня уже утихомирили, и негромко проп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нолю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я до крови ободрала кулак о его передние зубы. Повредив левую, я стала работать правой, но недолго. Дядя Джек прижал мне локти к бокам и скомандо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ирно!</w:t>
      </w:r>
    </w:p>
    <w:p>
      <w:pPr>
        <w:pStyle w:val="Normal"/>
        <w:rPr/>
      </w:pPr>
      <w:r>
        <w:rPr>
          <w:rFonts w:eastAsia="Times New Roman Cyr" w:cs="Times New Roman Cyr" w:ascii="Times New Roman Cyr" w:hAnsi="Times New Roman Cyr"/>
          <w:sz w:val="24"/>
          <w:szCs w:val="24"/>
        </w:rPr>
        <w:t>Тетя Александра хлопотала вокруг Фрэнсиса, утирала ему слезы своим платком, приглаживала ему волосы, потом потрепала по щеке. Аттикус, Джим и дядя Джимми стояли на заднем крыльце — они вышли сюда,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 Фрэнсис начал ор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первый начал? — спросил дядя Джек. Фрэнсис и я показали друг на друг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провыл Фрэнсис,— она меня обозв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таскухой и всего исколот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авда, Глазастик? — спросил дядя Дж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прав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посмотрел на меня, и лицо у него стало точь-в-точь как у тети Александры.</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дь, кажется, предупреждал: если будешь бросаться такими словами, жди неприятностей. Говорил теб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н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ты дождалась неприятностей. Стой тут. Я колебалась — не удрать ли—и опоздала: рванулась бежать, но дядя Джек оказался проворнее. Вдруг у меня под самым носом очутился муравей, он с трудом тащил по траве хлебную крош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амой смерти и говорить с тобой не буду! Терпеть тебя не могу, ненавижу, чтоб тебе сдохну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все это только придало дяде Джеку решимости. Я кинулась за утешением к Аттикусу, а он сказал — сама виновата, и вообще нам давно пора дом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 с кем не простилась, залезла на заднее сиденье, а когда приехали домой, убежала к себе и захлопнула дверь. Джим хотел мне сказать что-то хорошее, я не стала слуш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мотрела следы бедствия, оказалось только семь или восемь красных пятен, и я стала думать, что и правда все на свете относительно, и тут в дверь постучали. .Я спросила, кто там; отозвался дядя Дже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х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сказал — если я буду так разговаривать, он опять меня выдерет, и я замолчала. Он вошел, я ушла в угол и повернулась к нему спиной.</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застик,— сказал он,— ты меня все еще ненавидиш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е опять меня выдрать, сэр.</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не думал, что ты такая злопамятная, — сказал он.</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Я был о тебе лучшего мнения, ты вед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ама знаешь, что получила по заслугам.</w:t>
      </w:r>
    </w:p>
    <w:p>
      <w:pPr>
        <w:pStyle w:val="Normal"/>
        <w:spacing w:before="60" w:after="0"/>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жок, ты не имеешь права ругать людей...</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несправедливый,— сказала я,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есправедлив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высоко поднял бров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праведливый? Это почему ж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Джек, ты хороший, и я, наверно, все равно даже теперь тебя люблю, только ты ничего не понимаешь в де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ядя Джек подбоченился и посмотрел на меня сверху вниз.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 же это я ничего не понимаю в детях, мисс Джин Луиза? Когда дети ведут себя так, как ты себя вела тут особенно и понимать нечего. Ты дерзишь, ругаешься и дереш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меня не слушаешь? Я не собираюсь дерзить. Я только хочу объяснить теб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сел на кровать. Сдвинул брови и посмотрел на мен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гов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брала побольше воздух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о-первых, ты меня не выслушал, не дал слова сказать, сразу накинулся. Когда мы с Джимом поссоримся, Аттикус не одного Джима слушает, меня тоже. А во-вторых, ты говорил — никогда не произносить такие слова, если они не аб-со-лют-но необходимы. Фрэнсису абсолютно необходимо было оторвать баш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почесал в затылк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ассказыва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энсис обозвал Аттикуса, вот я ему и зад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он его обозв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нолюбом. Я не знаю толком, что это, только он так это сказал... ты так и знай, дядя Джек, хоть убей, а не дам я ему ругать Аттикус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энсис так и сказал?</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и еще много всего. Что Аттикус позо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емьи, и что мы с Джимом у него одича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яди Джека стало такое лицо — я подумала, сейчас мне опять попадет. Потом он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смотрим, — тут я поняла, что попадет Фрэнсису.— Пожалуй, я еще сегодня вечером туда съезж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сэр, оставьте все, как есть. Пожалуйста!</w:t>
      </w:r>
    </w:p>
    <w:p>
      <w:pPr>
        <w:pStyle w:val="Normal"/>
        <w:spacing w:before="4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ж, ничего я так не оставлю, — сказал дядя Джек.— Пускай Александра знает. Надо же додуматься... Ну, погоди, доберусь я до этого мальчишки...</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Джек, обещай мне одну вещь, ну, пожалуйста! Не говори про это Аттикусу! Он... он меня один ра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просил терпеть и не злиться, что бы про него ни сказали, и... и пускай он думает — мы дрались из-за чего-нибуд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еще! Дай слово, что не скажешь, ну, пожалуйст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я не желаю, чтобы Фрэнсису это так сошло...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му и не сошло. Дядя Джек, может, ты мне перевяжешь руку? Еще немножко кровь ид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перевяжу, малышка. С величайшим удовольствием. Нет на свете руки, которую мне так приятно перевязать. Не угодно ли пройти сю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ядя Джек учтиво поклонился и пригласил меня в ванную. Он промыл и перевязал мне пальцы и все время смешно рассказывал про почтенного близорукого старичка, у которого был кот по имени Бульон и который, отправляясь в город, считал все трещинки на тротуар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и все, — сказал дядя Джек.— На безымянном пальце настоящей леди полагается носить обручальное кольцо, а у тебя останется шра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сэр. Дядя Дже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потаску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опять принялся рассказывать что-то длинное про старика премьер-министра, который заседал в палате общин и во время самых бурных дебатов, когда все вокруг с ума сходили, поддувал кверху перышки, да так. что они не падали. Наверно, он старался ответить на мой вопрос, но выходило как-то непоня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когда мне уже полагалось спать, я спустилась вниз попить воды и из коридора услыхала — в гостиной разговаривали дядя Джек с Аттикус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не женюсь,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друг будут де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придется многому поучиться, Джек,—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Твоя дочь преподала мне сегодня первые уроки. Она сказала, что я ничего не понимаю в детях, и объяснила почему. И она совершенно права. Аттикус, она растолковала мне, как я должен был с ней обращаться... ей-богу, я ужасно жалею, что отшлепал 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фырк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вполне заслужила трепку, так что пусть совесть тебя не слишком муч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мерла: вдруг дядя Джек возьмет и расскажет Аттикусу... Но он не стал рассказывать. Только пробормот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е весьма богатый лексикон. Но половину бранных слов она говорит, не понимая их значения. Она меня спросила, что такое потаскух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бъясн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рассказал ей про лорда Мелбур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ребенок о чем-нибудь спрашивает, Джек, ради всего святого, не увиливай, а отвечай. И не заговаривай зубы. Дети есть дети, но они замечают увертки не хуже взрослых, и всякая увертка только сбивает их с толку. Нет,— задумчиво продолжал отец,— наказать ее сегодня следовало, но только не за то. Все дети в известном возрасте начинают ругаться, а когда поймут, что бранью никого не удивишь, это проходит само собой. А вот вспыльчивость сама не пройдет. Девочка должна научиться держать себя в руках, да поскорее, ей предстоит несколько трудных месяцев. Впрочем, она понемногу набирается ума-разума. Джим становится старше, и она все больше берет с него пример. Ей только надо изредка помо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а ведь ты ее никогда и пальцем не тро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ться, нет. До сих пор довольно было пригрозить. Она изо всех сил старается меня слушаться, Джек. Это у нее далеко не всегда выходит, но она очень стар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екрет ведь не в этом,— сказал дядя Дж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екрет в другом: она знает, что я знаю, как она старается. А это очень важно. Плохо то, что им с Джином скоро придется проглотить много разных гадостей. У Джима, надеюсь, хватит выдержки, но Глазастик, когда заденут ее гордость, сразу кидается в драку...</w:t>
      </w:r>
    </w:p>
    <w:p>
      <w:pPr>
        <w:pStyle w:val="Normal"/>
        <w:rPr/>
      </w:pPr>
      <w:r>
        <w:rPr>
          <w:rFonts w:eastAsia="Times New Roman Cyr" w:cs="Times New Roman Cyr" w:ascii="Times New Roman Cyr" w:hAnsi="Times New Roman Cyr"/>
          <w:sz w:val="24"/>
          <w:szCs w:val="24"/>
        </w:rPr>
        <w:t>Я думала, тут дядя Джек не смолчит. Но он и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 сдержал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удет очень скверно, Аттикус? Ты как-то толком не рас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же некуда, Джек. У нас только и есть показания негра против показаний Юэлов. Все сводится к тому, что один твердит — ты это сделал, а другой — нет, не делал. И, конечно, присяжные поверят не Тому Робинсону, а Юэлам... ты имеешь представление об этих Юэла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Джек сказал — да, припоминаю — и стал описывать Аттикусу, какие они. Но Аттикус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тстал на целое поколение. Впрочем, нынешние Юэлы ничуть не лучш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е ты думаешь делать?</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чем меня разобьют, я рассчитываю встряхнуть присяжных и вызвать разногласия... притом у нас есть еще шансы на апелляцию. Право, сейчас еще трудно что-либо сказать, Джек. Знаешь, я надеялся, 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е никогда не придется вести такое дело, но Джон Тейлор прямо указал на меня и сказал, что тут нужен я и никто друг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адеялся, что минует тебя чаша с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менно. Но как, по-твоему, мог бы я смотреть в глаза моим детям, если бы отказался? Ты и сам понимаешь, чем это кончится, Джек, и дай им бог пройти через все это и не озлобиться, а главное, не подхватить извечную мейкомбскую болезнь. Не понимаю, почему разумные люди впадают в буйное помешательство, как только дело коснется негра... просто понять не могу. Одна надежда, что Джим и Глазастик со всеми вопросами придут ко мне, а не станут слушать, что болтают в городе Надеюсь, они мне достаточно верят... Джин Луиз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 и подскочила. Заглянула в двер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сп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бежала к себе и легла. Какой молодец дядя Джек, не выдал меня! Но как Аттикус догадался, что я подслушиваю? Только через много лет я поняла: он говорил для меня, он хотел, чтобы я слышала каждое слов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b w:val="false"/>
          <w:b w:val="false"/>
          <w:bCs w:val="false"/>
        </w:rPr>
      </w:pPr>
      <w:r>
        <w:rPr>
          <w:rFonts w:eastAsia="Times New Roman Cyr" w:cs="Times New Roman Cyr" w:ascii="Times New Roman Cyr" w:hAnsi="Times New Roman Cyr"/>
        </w:rPr>
        <w:t>Глава</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rPr>
        <w:t>10</w:t>
      </w:r>
    </w:p>
    <w:p>
      <w:pPr>
        <w:pStyle w:val="Normal"/>
        <w:spacing w:before="60" w:after="0"/>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был слабосильный, ведь ему было уже под пятьдесят. Когда мы с Джимом спросили, почему он такой старый, он сказал —поздно начал, и мы поняли: поэтому ему далеко до других мужчин. Он был много старше родителей наших одноклассников, и, когда другие ребята начинали хвастать — а вот мой отец...— мы волей-неволей помалкив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был помешан на футболе. Аттикус о футболе и думать не хотел, а если Джим пытался его затащить, неизменно отвеч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этого я слишком ста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м стоящим наш отец не занимался. Работал он в кабинете, а не в аптеке. Хоть бы он водил грузовик, который вывозил мусор на свалки нашего округа, или был шерифом, или на ферме хозяйничал, или работал в гараже — словом, делал бы что-нибудь такое, чем можно гордить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ко всему, он носил очки. Левым глазом он почти ничего не видел, он говорил, левый глаз — родовое проклятие Финчей. Если надо было что-нибудь получше разглядеть, он поворачивал голову и смотрел одним правы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не делал ничего такого, что делали отцы всех ребят: никогда не ходил на охоту, не играл в покер, не удил рыбу, не пил, не курил. Он сидел в гостиной и читал. </w:t>
      </w:r>
    </w:p>
    <w:p>
      <w:pPr>
        <w:pStyle w:val="Normal"/>
        <w:rPr/>
      </w:pPr>
      <w:r>
        <w:rPr>
          <w:rFonts w:eastAsia="Times New Roman Cyr" w:cs="Times New Roman Cyr" w:ascii="Times New Roman Cyr" w:hAnsi="Times New Roman Cyr"/>
          <w:sz w:val="24"/>
          <w:szCs w:val="24"/>
        </w:rPr>
        <w:t>При таких его качествах мы бы уж хотели, чтоб его никто не замечал, так нет же: в тот год вся школа только и говорила про то, что Аттикус защищает Тома Робинсона, и разговоры эти были самые нелестные. Когда я поругалась с Сесилом Джейкобсом, а потом ушла, как последняя трусиха, ребята стали говорить — Глазастик Финч больше драться не будет, ей папочка не велит. Он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много ошиблись: я не могла больше драться на людях, но в семейном кругу дело другое. Всяких двоюродных и пятиюродных братьев и сестер я готова была отдубасить за Аттикуса всласть. Фрэнсис Хенкок, к примеру, испробовал это на себе.</w:t>
      </w:r>
    </w:p>
    <w:p>
      <w:pPr>
        <w:pStyle w:val="Normal"/>
        <w:ind w:firstLine="80"/>
        <w:rPr/>
      </w:pPr>
      <w:r>
        <w:rPr>
          <w:rFonts w:eastAsia="Times New Roman Cyr" w:cs="Times New Roman Cyr" w:ascii="Times New Roman Cyr" w:hAnsi="Times New Roman Cyr"/>
          <w:sz w:val="24"/>
          <w:szCs w:val="24"/>
        </w:rPr>
        <w:t>Аттикус подарил нам духовые ружья, а уч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релять не захотел. Поэтому дядя Джек дал нам первые уроки; он сказал — Аттикус ружьями не интересуется. Аттикус сказал Джим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предпочел, чтобы ты стрелял на огород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естянкам, но знаю, ты начнешь бить птиц. Если сумеешь попасть в сойку, стреляй их сколько угодно, 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мни: убить пересмешника большой гр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первые слышала, чтоб Аттикус про что-нибудь сказал — грех, и спросила мисс Моди, почему грех.</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отец прав,— сказала мисс Моди.— Пересмешник — самая безобидная птица, он только поет нам на радость. Пересмешники не клюют ягод в саду, не гнездятся в овинах, они только и делают, что поют для нас сво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сни. Вот поэтому убить пересмешника — гр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Моди, наш квартал очень старый,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существовал, когда и города-то не был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я не про то — на нашей улице все люди старые. Всего и детей—Джим да я. Миссис Дюбоз скоро будет сто лет, и мисс Рейчел тоже старая, и вы, и Аттикус.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не сказала, что пятьдесят лет — такая уж старость,— едко заметила мисс Моди.—Меня, кажется, еще не возят в коляске. И твоего отца тоже. Хотя, надо сказать, слава богу, что этот мой старый склеп сгорел, мне уже не под силу было содержать его в порядке... да, пожалуй, ты права, Джин Луиза, квартал наш очень солидный. Ты ведь почти не видишь молодежи,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 мэм,—в школ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мею в виду — молодых, но уже взрослых. Вы с Джимом счастливчики, скажу я тебе. Вам повезло, что отец у вас немолодой. Будь ему тридцать, вам жилось бы совсем по-другом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сно, по-другому, ведь Аттикус ничего не может.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го не знаешь,— сказала мисс Моди.— Он еще полон жизн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он може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апример, может так разумно и толково составить для кого-нибудь завещание, что комар носу не подточи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умаеш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а известно тебе, что он лучший игрок в шашки во всем нашем городе? Ого, на «Пристани», когда мы были еще совсем детьми, он мог обыграть кого угодно и на том берегу и на этом.</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вы, мисс Моди, мы с Джимом всегда его обыгрыв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н вам поддается, пора бы понимать. А известно тебе, что он умеет играть на окари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чем хвастать! Мне стало только еще больше стыдно за Аттикус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ж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ладно,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Ты, видно, не умеешь гордиться отцом. Не всякий может играть на окарине. А теперь не вертись-ка у плотников под ногами. Беги домой, я сейчас займусь азалиями, и мне некогда будет за тобой смотреть. Еще доской зашиб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ла к нам на задворки, там Джим палил в консервную банку — самое глупое занятие, когда кругом полно соек. Я вернулась в сад и два часа сооружала крепость —на строительство пошла автопокрышка, ящик из-под апельсинов, бельевая корзина, стулья с веранды и маленький национальный флаг с коробки от жареной кукурузы, мне его д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ттикус пришел обедать, я сидела в крепости и целилас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уда мети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пку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бернулся и увидел мою обширную мишень — мисс Моди склонилась над кустами у себя в саду. Аттикус сдвинул шляпу на затылок и зашагал через улиц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ди,— окликнул он,— хочу тебя предупредить. Тебе грозит серьезная опас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выпрямилась и поглядела на меня. И сказал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ттикус, ты просто дьявол.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Аттикус вернулся и велел мне переменить позиции. </w:t>
      </w:r>
    </w:p>
    <w:p>
      <w:pPr>
        <w:pStyle w:val="Normal"/>
        <w:spacing w:before="6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 И чтоб я больше не видел, что ты в кого бы то ни было целишься из этого оружия,— сказа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хорошо, если б мой отец был просто дьявол! Я стала расспрашивать Кэлпурни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Да он все на свете уме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ч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чесала в затылк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я толком,— сказала он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 еще Джим спросил Аттикуса, будет ли он играть за методистов, и Аттикус ответил: нет, он для этого слишком стар и может сломать себе шею. Методисты хотели выкупить заложенный участок при своей церкви и вызвали баптистов сразиться в футбол. В матче должны были участвовать отцы всех мейкомбских ребят, кроме, кажется, одного Аттикуса. Джим сказал — он и смотреть-то не хочет, но где ему было утерпеть, раз играют в футбол, хотя бы и любители! Конечно, он пошел, и стоял рядом со мной и Аттикусом, и мрачно смотрел, как отец Сесила Джейкобса забивает голы методиста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в субботу мы с Джимом захватили свои ружья и пошли на разведку — может, подкараулим белку или кролика. Миновали дом Рэдли, отошли еще ярдов на пятьсот, и вдруг я вижу, Джим украдкой поглядывает куда-то в сторону. Повернул голову вбок и скосил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там увид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н пес беж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им Джонсон, д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Уг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Тима, мистер Гарри Джонсон, шофер мобилского автобуса, жил на южной окраине города. Тим, пойнтер с рыжими подпалинами, был любимцем всего Мейком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Что это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Глазастик. Давай вернем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у, Джим, сейчас февра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надо сказать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бежали домой и ворвались в кух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 сказал Джим,— выйди на минутку на улицу, пожалуй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Некогда мне каждый раз выход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собака, и с ней что-то нелад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вздохну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когда мне сейчас собачьи лапы перевязывать В ванной есть марля, возьми сам и перевяжи.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качал голов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ес болен, Кэл. Что-то с ним нелад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он ловит себя за хвос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 делает вот так.— Джим весь сгорбился, изогнулся и стал разевать рот, как золотая рыбка. — Он вот так и идет, Кэл, и, по-моему, ему это совсем не нрави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еня не разыгрываешь, Джим Финч? — Голос у Кэлпурнии стал сердит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Кэл, честное слов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пес бежит бег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 как-то трусит рысцой, только очень медленно. Он идет сю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сполоснула руки и вышла за Джимом во дво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го пса не видать,— сказала она. Мы повели ее мимо дома Рэдли, и она поглядела в ту сторону, куда показал Джим. Тим Джонсон был еще очень далеко, но он шел к нам. Он двигался как-то вкривь, будто правые лапы у него короче левых. Я подумала: он как автомобиль, который забуксовал на песк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стал какой-то кривобокий,— сказа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вытаращила глаза, потом сгребла нас за плечи и скорей потащила домой. Захлопнула дверь, бросилась к телефону и закрич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контору мистера Финча! Мистер Финч, это Кэл! Как перед богом, на нашей улице бешеная собака... Да, сэр, к нам бежит... Да... Мистер Финч, вот вам мое честное слово... Тим Джонсон... Да, сэр... Хорошо, сэр... хорош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весила трубку, мы стали спрашивать, что говорит Аттикус, а она только головой мотнула. Постучала по рычагу и сказала в труб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Юла Мэй... нет, мэм, с мистером Финчем я уже поговорила, пожалуйста, больше не соединяйте... Послушайте, мисс Юла Мэй, может, вы позвоните мисс Рейчел, н мисс Стивени Кроуфорд, и у кого там еще есть телефоны на нашей улице? Скажите им: идет бешеная собака! Пожалуйста, мэ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слушала немно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ю, что февраль, мисс Юла Мэй, только я уж знаю, который пес здоровый, а который бешеный, не ошибусь. Пожалуйста, мэм, поторопитес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Кэлпурния спросила Дж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Рэдли телефон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посмотрел в телефонной книге и сказал — нет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а ведь они из дому не выходят, К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надо им сказать.</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выбежала на веранду, мы с Джимом кинулись было за не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дите дома! — прикрикнула он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Юла уже передала предупреждение Кэлпурнии всем нашим соседям. Сколько хватал глаз, по всей улице двери были закрыты наглухо. Тима Джонсона нигде не было видно. Кэлпурния подобрала юбки и фартук и бегом кинулась к дому Рэдли. Взбежала на веранду и забарабанила в дверь. Никто не выглянул, и она закричал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Натан! Мистер Артур! Берегитесь, бешеный пес! Бешеный пес!</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полагается стучать с заднего крыльца,—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качал голов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йчас это неважно,— сказал он.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сно Кэлпурния ломилась в дверь. Никто не откликнулся, казалось, никто ее и не слышит.</w:t>
      </w:r>
    </w:p>
    <w:p>
      <w:pPr>
        <w:pStyle w:val="Normal"/>
        <w:ind w:firstLine="120"/>
        <w:rPr/>
      </w:pPr>
      <w:r>
        <w:rPr>
          <w:rFonts w:eastAsia="Times New Roman Cyr" w:cs="Times New Roman Cyr" w:ascii="Times New Roman Cyr" w:hAnsi="Times New Roman Cyr"/>
          <w:sz w:val="24"/>
          <w:szCs w:val="24"/>
        </w:rPr>
        <w:t>Она помчалась к заднему крыльцу Рэдли, и тут на нашу подъездную дорожку влетел черный «форд». И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го вышли Аттикус и мистер Гек Тей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к Тейт был шериф округа Мейкомб. Высокий, как наш Аттикус, только потоньше и носатый. На нем были высокие сапоги со шнуровкой, с блестящими металлическими глазками, бриджи и охотничья куртка. И пояс с патронами. И в руках огромное ружье. Они с Аттикусом подошли к крыльцу, и Джим отворил дверь.</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ыходи, сын,—сказал Аттикус.—Где 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элпурния?</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йчас уже, наверно, где-нибудь тут,— и Кэлпурния махнула рукой вдоль улицы.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егом бежит или нет? — спросил мистер Тейт.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сэр, мистер Гек, его сейчас корчит.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пойдем ему навстречу, Гек? — сказал Аттикус.</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подождем, мистер Финч. Обычно они бегут по прямой, но кто его знает. Может быть, он повернет, как улица поворачивает, это бы дай бог, а может, его понесет прямиком на задворки к Рэдли. Обождем не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умаю, чтобы он забежал во двор к Рэдли , — сказал Аттикус. — Забор помешает. Скорее всего двинется, по мост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я думала — у бешеных собак идет пена изо рта, и они очень быстро бегают, и кидаются на тебя, и хотят перегрызть тебе горло, и все это бывает в августе. Если б Тим Джонсон был такой, я испугалась бы куда мен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 улице ни души и все затаилось и ждет чего-то, это очень страшно. Деревья застыли неподвижно пересмешники и те смолкли, плотники со двора мисс Моди куда-то исчезли. Мистер Тейт чихнул, потом высморкался. И взял ружье на руку. Потом за стеклом своей парадной двери, точно в рамке, появилась мисс Стивени Кроуфорд. Подошла мисс Моди и стала с нею рядом. Аттикус поставил ногу на перекладину кресла и медленно потер ладонью колено. И сказал тих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поворота показался Тим Джонсон, он плелся по тротуару, огибающему дом Рэдли.</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ка,— прошептал Джим.</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Мистер Гек говорил, они двигаются по прямой. А он по мостовой и то идти не мож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его просто тошнит,— сказала я.</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ь ему кто-нибудь поперек дорог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и он кинетс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заслонил глаза ладонью и подался вперед.</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 Джонсон двигался черепашьим шагом, но он не играл с сухими листьями и не нюхал землю. Он будто знал, куда идет; будто какая-то невидимая сила медленно подталкивала его к нам. Он передергивался, как лошадь, когда ее одолевают слепни; то раскрывал пасть, то закрывал; его кренило набок и все равно медленно тянуло к на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ищет места, где издохнуть,— сказа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обер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смерти ему далеко, Джим, он еще и не начал подых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м Джонсон доплелся до проулка перед домом Рэдли и, видно, собирал последние крохи разума, пытаясь сообразить, куда ему теперь податься. Сделал несколько неверных шагов и уперся в ворота Рэдли; хотел повернуться — не выш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его уже можно достать, Гек. Поторопитесь, пока он не свернул в проулок — одному богу известно, кто там может оказаться за углом. Иди в дом, К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отворила забранную сеткой дверь, заперла ее за собой на засов, опять отодвинула засов и накинула только крючок. Она старалась загородить собою нас с Джимом но мы выглядывали у нее из-под р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ляйте,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истер Тейт протянул Аттикусу ружье. Мы с Джимом чуть в обморок не упал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еряйте времени, Гек,— сказал Аттику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ейте, не раздумывайт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тут надо бить без промах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тикус сердито замотал голов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яните, Гек! Он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анет целы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ень вас дожида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да вы поглядите, где он стоит! Только промахнись — и угодишь прямо в окно Рэдли. Я не такой меткий стрелок, вы это и сами зн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я тридцать лет оружия в руки не бра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нт рывком сунул Аттикусу свое руж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возьмите сейчас, мне будет куда спокойнее! — сказал он.</w:t>
      </w:r>
    </w:p>
    <w:p>
      <w:pPr>
        <w:pStyle w:val="Normal"/>
        <w:rPr/>
      </w:pPr>
      <w:r>
        <w:rPr>
          <w:rFonts w:eastAsia="Times New Roman Cyr" w:cs="Times New Roman Cyr" w:ascii="Times New Roman Cyr" w:hAnsi="Times New Roman Cyr"/>
          <w:sz w:val="24"/>
          <w:szCs w:val="24"/>
        </w:rPr>
        <w:t>Мы с Джимом смотрели как в тумане... Отец взял ружье и вышел на середину улицы. Он шел быстро, 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залось, он еле движется, точно под водой,— так тошнотворно ползло вре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зялся за очки.</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милостивый, помоги ему,—.пробормот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элпурния и прижала ладони 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щека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двинул очки на лоб, они соскользнули обратно, и он уронил их на землю. В тишине я услышала — хрустнули стекла. Аттикус потер рукой глаза и подбородок и сильно замиг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орот Рэдли Тим Джонсон, как мог, что-то сообразил. Он, наконец, повернулся и двинулся дальше по нашей улице. Сделал два шага, остановился и поднял голову. И весь одеревене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кажется, еще и вскинуть ружье не успел — и в тот же миг нажал спуск.</w:t>
      </w:r>
    </w:p>
    <w:p>
      <w:pPr>
        <w:pStyle w:val="Normal"/>
        <w:ind w:firstLine="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Грохнул выстрел. Тим Джонсон подскочил, шлепнулся наземь и застыл бело-рыжим холмиком. Он даже не узнал, что случилос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стер Тейт спрыгнул с крыльца и кинулся к дому Рэдли. Остановился возле собаки, присел на корточки обернулся и постукал пальцем себе по лбу над левым глазом. </w:t>
      </w:r>
    </w:p>
    <w:p>
      <w:pPr>
        <w:pStyle w:val="Normal"/>
        <w:spacing w:before="4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зяли чуточку вправо,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гда этим страдал,— ответил Аттикус.— Будь у меня выбор, я бы предпочел дробов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агнулся, поднял очки, растер каблуком в пыль осколки стекол, потом подошел к мистеру Тейту, остановился и посмотрел на Тима Джонс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за другой отворялись двери, улица медленно оживала. Вышли из дому мисс Моди и мисс Стивени. Джим оцепенел. Я его ущипнула, чтоб сдвинуть с места, но Аттикус нас заметил и кри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дите 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истер Тейт с Аттикусом вернулись к нам во двор. Мистер Тейт улыб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елю Зибо его подобрать,—сказал он.—Не так-то много вы позабыли, мистер Финч. Говорят, этому не разучиш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молч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ттикус...— нача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бо было на тебя смотреть, Финч Без Промах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круто обернулся, перед ним стояла мисс Моди. Они молча посмотрели друг на друга, и Аттикус сел в машину шериф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и сюда,— сказал он Джиму.— Не смейте подходить к этой собаке, понял? Не смейте к ней подходить, мертвая она не менее, опасна, чем жива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сказал Джим.—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ы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тобой, друг, у тебя отнялся язык?—усмехнулся мистер Тейт.— Неужели ты не знал, что отец у теб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те, Гек,— прервал Аттикус.— Нам пора в го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уехали, а мы с Джимом пошли к дому мисс Стивени. Сели на крыльце и стали ждать Зибо с его маши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идел ошеломленный и растерянный. Мисс Стивени сказал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м-гм, бешеная собака в феврале... кто бы мог подумать? Может, она была никакая не бешеная, она просто так одурела? Но хотела бы я видеть физиономию Гарри Джонсона, когда он верне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 Мобила и узнает, что Аттикус Финч пристрелил его собак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ари держу, пес просто набрался где-то блох.</w:t>
      </w:r>
    </w:p>
    <w:p>
      <w:pPr>
        <w:pStyle w:val="Normal"/>
        <w:ind w:firstLine="120"/>
        <w:rPr/>
      </w:pPr>
      <w:r>
        <w:rPr>
          <w:rFonts w:eastAsia="Times New Roman Cyr" w:cs="Times New Roman Cyr" w:ascii="Times New Roman Cyr" w:hAnsi="Times New Roman Cyr"/>
          <w:sz w:val="24"/>
          <w:szCs w:val="24"/>
        </w:rPr>
        <w:t>Мисс Моди сказала — мисс Стивени запела бы по-друго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если б Тим Джонсон все еще гулял по нашей улице, а выяснится все очень быстро, голову пошлют в Монтгомер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конец, раскрыл 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идела Аттикуса, Глазастик? Нет, ты видела, как он стоял?.. Вдруг его вроде как отпустило, и как будто ружье не отдельно от него, а тоже его рука... и так быстро все, раз-раз... а я, прежде чем во что-нибудь попаду, десять минут прицеливаюс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ехидно улыбну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с, мисс Джин Луиза,— сказала она,— ты все еще думаешь, что твой отец ничего не умеет? И все еще .его стыдишь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е...— кротко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т раз я забыла тебе сказать — Аттикус Финч, не только играл на окарине, он был в свое .время самый меткий стрелок на весь округ Мейком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ый меткий стрелок...— эхом повтори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Джим Финч. Подозреваю, что теперь ты тоже запоешь другую песенку. Надо же додуматься — вы даже не знаете, что вашего отца еще мальчишкой прозвали Финч Без Промаха? Да ведь в те времена на «Пристани» он, бывало, если с пятнадцати выстрелов подстрелит только четырнадцать голубей, так уже горюет — ах, я патроны зря тра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м ни разу про это слова не сказал,— пробормот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Ни разу ни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он никогда не охотится? — удивилась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я могу тебе это объяснить,— сказала мисс Моди.— Что-что, а твой отец прежде всего благородная душа. Меткость тоже дар божий, талант... Но, конечно, надо его совершенствовать, упражняться, а ведь стрелять в цель — не то что, к примеру, на фортепьяно играть. Я так думаю, в один прекрасный день он понял, что бог дал ему несправедливое преимущество над живыми существами, и тогда он отложил ружье. Наверно, решил — буду стрелять только в крайности; а вот сегодня была крайность — он и стреля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он должен гордиться, — сказ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и только дураки гордятся своими талантами. — сказала мисс Моди.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атил мусорщик Зибо. Он достал из машины вилы и осторожно поддел ими Тима Джонсона. Кинул его в кузов, потом полил чем-то из бидона землю на том месте где Тим упал, и вокруг тож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уда никто сюда не подходите! — крикну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 </w:t>
      </w:r>
    </w:p>
    <w:p>
      <w:pPr>
        <w:pStyle w:val="Normal"/>
        <w:rPr/>
      </w:pPr>
      <w:r>
        <w:rPr>
          <w:rFonts w:eastAsia="Times New Roman Cyr" w:cs="Times New Roman Cyr" w:ascii="Times New Roman Cyr" w:hAnsi="Times New Roman Cyr"/>
          <w:sz w:val="24"/>
          <w:szCs w:val="24"/>
        </w:rPr>
        <w:t>Мы пошли домой, и я сказала Джиму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т теперь нам будет что порассказать в понедельник в школе, и вдруг Джим на меня как накине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думай рассказыв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чего! Непременно расскажу! Не у всех папа самый меткий стрелок в целом округ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сказал Джим,— если б он хотел, чтоб мы про это знали, он сам бы нам рассказал. Если б он этим гордился, так рассказал б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он просто забыл,—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 нет, Глазастик, тебе этого не понять. Аттикус и правда старый, но мне все равно, чего он там не умеет, мне все равно, пускай он ничего на свете не уме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добрал камень и с торжеством запустил им в гараж. Побежал за ним и на бегу крикнул через плеч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 джентльмен, совсем как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1</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с Джимом были маленькие, мы не отходили далеко от дома, но когда я училась во втором классе и мы давно уже перестали мучить Страшилу Рэдли, нас стало тянуть в центр города, а дорога в ту сторону вела мимо миссис Генри Лафайет Дюбоз. Ее никак было не обойти, разве что дать добрую милю крюку. У меня с миссис Дюбоз уже бывали кое-какие столкновения, и мне вовсе не хотелось знакомиться с нею ближе, но Джим сказал, надо же когда-нибудь и выр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Дюбоз жила одна с прислугой негритянкой через два дома от нас, в домике с открытой террасой, на .которую надо было подниматься по крутым-прекрутым ступенькам. Она была старая-престарая и весь день проводила в постели или в кресле на колесах. Говорили, среди своих бесчисленных шалей и одеял она прячет старинный пистолет, с ним кто-то из ее родных сражался в Южной армии.</w:t>
      </w:r>
    </w:p>
    <w:p>
      <w:pPr>
        <w:pStyle w:val="Normal"/>
        <w:rPr/>
      </w:pPr>
      <w:r>
        <w:rPr>
          <w:rFonts w:eastAsia="Times New Roman Cyr" w:cs="Times New Roman Cyr" w:ascii="Times New Roman Cyr" w:hAnsi="Times New Roman Cyr"/>
          <w:sz w:val="24"/>
          <w:szCs w:val="24"/>
        </w:rPr>
        <w:t>Мы с Джимом ее терпеть не могли. Идешь мимо, а она сидит на террасе и сверлит тебя злым взглядом, и непременно пристанет — а как мы себя ведем? — и начнет каркать, что из нас выйдет, когда мы вырастем,— уж конечно ничего хорошего! А ходить мимо нее по друг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ороне улицы тоже смысла не было — тогда она начинала орать на весь квар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никак нельзя было угодить. Скажешь ей самым веселым голосом: «Привет, миссис Дюбоз!» А она в ответ:</w:t>
      </w:r>
    </w:p>
    <w:p>
      <w:pPr>
        <w:pStyle w:val="Normal"/>
        <w:rPr/>
      </w:pPr>
      <w:r>
        <w:rPr>
          <w:rFonts w:eastAsia="Times New Roman Cyr" w:cs="Times New Roman Cyr" w:ascii="Times New Roman Cyr" w:hAnsi="Times New Roman Cyr"/>
          <w:sz w:val="24"/>
          <w:szCs w:val="24"/>
        </w:rPr>
        <w:t>«Не смой говорить мне «привет», скверная девчон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до говорить: «Добрый день, миссис Дюбоз!»</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злая-презлая. Один раз она услыхала, что Джим называет отца просто по имени, так ее чуть не хватил удар. Свет не видал таких дерзких, нахальных дурней, как мы, сказала она, и очень жалко, что наш отец после смерти матери не женился второй раз! Наша мать была о-ча-ро-вательная женщина, и просто обидно смотреть, что Аттикус Финч так распустил ее детей! Я не помнила маму, но Джим помнил, он мне иногда про нее рассказывал, и от таких слов миссис Дюбоз он весь побел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трашилы Рэдли, бешеного пса и всяких других ужасов Джим решил — хватит нам застревать у дома мисс Рейчел, трусы мы, что ли! Будем каждый вечер бегать на угол к почте встречать Аттикуса. И уж сколько раз бывало — миссис Дюбоз чего только не наговорит, когда мы идем мимо, и Джим встречает Аттикуса злой как че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койнее, сын,— говорил ему тогда Аттикус.— Она больная и старая женщина. И ты знай держи голову выше и будь джентльменом. Что бы она тебе ни сказала, твое дело не терять самооблад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говорил, не такая уж она больная, больные так не орут. Потом мы втроем подходили к ее дому, Аттикус учтиво снимал шляпу, кланялся ей и говори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ый вечер, миссис Дюбоз! Вы сегодня выглядите прямо как карти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икогда не говорил, какая картинка. Он рассказывал ей про всякие судебные новости и выражал надежду, что завтра она будет чувствовать себя хорошо. Потом надевал шляпу, прямо перед носом миссис Дюбоз сажал меня на плечи, и мы в сумерках шагали домой. Вот в такие вечера я думала: хоть мой отец терпеть не может оружия и никогда не воевал, а все равно он самый храбрый человек на све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жиму исполнилось двенадцать, ему подарили деньги; они жгли ему карман, и на другой день мы отправились в город. Джим думал, ему хватит на маленькую модель парового двигателя и еще на жезл тамбурмажора для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вно заглядывалась на этот жезл, он был выставлен в витрине у Элмора, украшен цехинами и мишурой и стоил семнадцать центов. Ох, как я мечтала поскорей вырасти и дирижировать Оркестром учащихся средних школ округа Мейкомб! Я давно уже упражнялась в дирижерском искусстве и научилась подбрасывать палку высоко в воздух и почти что ловить ее; Кэлпурния как увидит меня с палкой в руках, так и в дом не пускает. Но я знала — будь у меня настоящий жезл, уж я его не уроню, и со стороны Джима было очень благородно сделать мне такой подар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шли мимо дома миссис Дюбоз, она сидела на терра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куда это собрались в такую пору? — закричала она.— Верно, лодыря гоняете? Вот позвоню сейчас директору школ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у псе стало такое, словно мы невесть что натворили, и она уже собралась катить свое кресло к телефон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дь сегодня суббота, миссис Дюбоз,—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отя бы и суббота,— туманно ответила она.— Интересно, знает ли ваш отец, где вас нос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ис Дюбоз, мы ходили одни в город, еще когда были вот такими,— Джим показал ладонью фута на два от зем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лги мне! — завопила она.— Джереми Финч. Моди Эткинсон сказала мне, что ты сегодня сломал у нее виноградную лозу. Она пожалуется твоему отцу, и тогда ты пожалеешь, что родился на свет! Я не я буду, если тебя через неделю не отошлют в исправительный дом.</w:t>
      </w:r>
    </w:p>
    <w:p>
      <w:pPr>
        <w:pStyle w:val="Normal"/>
        <w:ind w:firstLine="160"/>
        <w:rPr/>
      </w:pPr>
      <w:r>
        <w:rPr>
          <w:rFonts w:eastAsia="Times New Roman Cyr" w:cs="Times New Roman Cyr" w:ascii="Times New Roman Cyr" w:hAnsi="Times New Roman Cyr"/>
          <w:sz w:val="24"/>
          <w:szCs w:val="24"/>
        </w:rPr>
        <w:t xml:space="preserve">Джим с самого лета даже близко не подходил к винограду мисс Моди, а если бы он и сломал лозу, он знал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исс Моди не станет жаловаться Аттикусу, и он так и сказал — это все неправд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смей мне перечить! — завопила миссис Дюбоз.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ты,— она ткнула в мою сторону скрюченным пальцем,— ты чего это расхаживаешь в штанах, как мальчишка? Молодой леди полагается ходить в корсаже и в юбочке. Если кто-нибудь не возьмется всерьез за твое воспитание, из тебя выйдет разве что прислуга — девица Финч будет прислуживать в забегаловке, х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холодела от ужаса. Забегаловка — это было таинственное заведение на северном краю городской площади. Я вцепилась в руку Джима, но он рывком высвободился. </w:t>
      </w:r>
    </w:p>
    <w:p>
      <w:pPr>
        <w:pStyle w:val="Normal"/>
        <w:spacing w:before="6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у, Глазастик! — шепнул он.— Не обращай на нее внимания, знай держи голову выше и будь джентльмен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иссис Дюбоз не дала нам уйти.</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докатились Финчи! Мало того, 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д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служивает в забегаловке, так еще другой в суде выгораживает черномазы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ыпрямился и застыл. Миссис Дюбоз попала в самое больное место, и она это зн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вот до чего дошло — Финч идет наперекор всем традициям семьи! — Она поднесла руку ко рту, потом отняла — за рукой потянулась блестящая нить слюны.— Вот что я тебе скажу: твой отец стал ничуть не лучше черномазых и всяких белых подонков, которых он обслужи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делался красный как рак. Я потянула его за рукав, и мы пошли, а вслед нам неслись громы и молнии: наша семья выродилась и пала — ниже некуда, половина Финчей вообще сидит в сумасшедшем доме, но будь жива наша мать, мы бы так не распусти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что больше всего возмутило Джима, а я страшно обиделась на миссис Дюбоз — почему она всех нас считает сумасшедшими? Аттикуса ругали без конца, я почти уже привыкла. Но это впервые при мне его оскорбил взрослый человек. Не начни она бранить Аттикуса, мы бы ее крику не удивились — не вперв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здухе запахло летом — в тени еще холодно, но солнце пригревает, значит, близится хорошее время: кончится школа, приедет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купил модель парового двигателя, и мы пошли к Элмору за моим жезлом. Джиму его машина не доставила никакого удовольствия, он запихнул ее в карман и молча шагал рядом со мной к дому. По дороге я чуть не стукнула мистера Линка Диза — не успела подхватить жезл и мистер Линк Диз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осторожнее, Глазастик!</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Когда мы подходили к дому миссис Дюбоз, мой жезл был уже весь чумазый, столько раз я его поднимала из гряз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ррасе миссис Дюбоз не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не раз спрашивала себя, что заставило Джима преступить отцовское «Будь джентльменом, сын» и нарушить правила застенчивого благородства, которых он с недавних пор так старательно держался. Вероятно Джим не меньше меня натерпелся от злых языков, поносивших Аттикуса за то, что он вступается за черномазых, но я привыкла к тому, что брат неизменно сохраняет хладнокровие — он всегда был спокойного нрава и совсем не вспыльчивый. Думаю, тому, что тогда произошло, есть единственное объяснение — на несколько минут он просто обезум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сделал Джим, я бы сделала запросто, если бы не запрет Аттикуса. Нам, конечно, не полагалось воевать с отвратительными старухами. Так вот, едва мы поравнялись с калиткой миссис Дюбоз, Джим выхватил у меня жезл и, неистово размахивая им, ворвался к ней во двор — он забыл все наставления Аттикуса, забыл, что под своими шалями миссис Дюбоз прячет пистолет и что если сама она может промахнуться, то ее служанка Джесси, вероятно, промаха не да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немного опомнился лишь тогда, когда посбивал верхушки со всех камелий миссис Дюбоз, так что весь двор был усыпан зелеными бутонами и листьями. Тогда он переломил мой жезл о коленку и швырнул обломки наз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ремени я подняла визг. Джим дернул меня за волосы, сказал — ему все равно, при случае он еще раз сделает то же самое, а если я не замолчу, он все вихры у меня выдерет. Я не замолчала, и он наподдал мне ногой. Я не удержалась и упала носом на тротуар. Джим рывком поднял меня на ноги, но, кажется, ему стало меня жалко. Говорить было не о ч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вечер мы предпочли не встречать Аттикуса. Мы торчали в кухне, пока нас Кэлпурния не выгнала. Она, точно колдунья какая-то, видно, уже обо всем проведала. Она не бог весть как умела утешать, но все-таки сунула Джиму кусок поджаренного хлеба с маслом, а Джим разломил его и отдал половину мне. Вкуса я никакого не почувство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шли в гостин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яла футбольный журнал, нашла портрет Дикси Хоуэлла и показала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чень похож на теб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ничего приятнее для него нельзя было придумать. Но это не помогло. Он сидел у окна в качалке, весь сгорбился, хмурился и ждал. Смерка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овали две геологические эпохи, и на крыльце послышались шаги Аттикуса. Хлопнула дверь, на минуту все стихло — Аттикус подошел к вешалке в прихожей; потом он поз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у него был как зимний вет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вернул выключатель в гостиной и поглядел на нас, а мы застыли и не шевелились. В одной руке у него был мой жезл, перепачканная желтая кисть волочилась по ковру. Аттикус протянул другую руку — на ладони лежали пухлые бутоны камел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сказал Аттикус,—это твоя раб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чем ты это сдела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 совсем тих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казала, что ты выгораживаешь черномазых и подонк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этому ты так поступил? Джим беззвучно пошевелил губам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значило «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нимаю, сын, твои сверстники сильно донимают тебя из-за того, что я «выгораживаю черномазых», как ты выразился, но поступить так с больной старой женщиной — это непростительно. Очень советую тебе пойти поговорить с миссис Дюбоз. После этого сразу возвращайся дом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е шелох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я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ла из гостиной за Джи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нься здесь,—сказал мне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ста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зял газету и сел в качалку, в которой раньше сидел Джим. Хоть убейте, я его не понимала: преспокойно сидит и читает, а его единственного сына сейчас, конечно, застрелят из старого ржавого пистолета. Правда, бывало, Джим так меня раздразнит—сама бы его убила, но ведь, если разобраться, у меня, кроме него, никого нет. Аттикус, видно, этого не понимает или ему все ра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отвратительно с его стороны. Но когда у тебя несчастье, быстро устаешь: скоро я уже съежилась у него на коленях, и он меня обня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уже слишком большая, чтобы тебя укачивать на руках,— сказал он.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все равно, что с ним будет,— сказала я, — Послал его на верную смерть, а он ведь за тебя заступи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крепче прижал меня к себе, и я не видела его лиц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волноваться,— сказал он.— Вот не думал что Джим из-за этого потеряет самообладание... Я думал с тобой у меня будет больше хлопо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почему это другим ребятам вовсе не надо никакого самообладания, только нам одним нельзя его теря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Глазастик,— сказал Аттикус,— скоро лето, и тогда тебе придется терпеть вещи похуже и все-таки не терять самообладания... Я знаю, несправедливо, что вам обоим так достается, но иногда надо собрать все свое мужество, и от того, как мы ведем себя в трудный час, зависит... словом, одно тебе скажу: когда вы с Джимом станете взрослыми, может быть, вы вспомните обо всем этом по-хорошему и поймете, что я вас не предал. Это дело, дело Тома Робинсона, взывает к нашей совести... Если я не постараюсь помочь этому человеку, Глазастик, я не смогу больше ходить в церковь и молить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ты, наверно, не пра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едь почти все думают, что они правы, а ты н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имеют право так думать, и их мнение, безусловно, надо уважать,— сказал Аттикус.— Но чтобы я мог жить в мире с людьми, я прежде всего должен жить в мире с самим собой. Есть у человека нечто такое, что не подчиняется большинству,— это его совес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ернулся Джим, я все еще сидела на коленях У Атти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сын? — сказа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пустил меня на пол, и я исподтишка оглядела Джима. Он был цел и невредим, только лицо какое-то странное. Может быть, она заставила его выпить кастор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м у нее все убрал и извинился, но я все равно не виноват. И я буду работать у нее в саду каждую субботу и постараюсь, чтобы эти камелии опять вырос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е считаешь себя виноватым, незачем извиняться,— сказал Аттикус.— Джим, она больная и старая. Она не всегда может отвечать за свои слова и поступки. Конечно, я предпочел бы, чтобы она сказала это мне, а не вам с Глазастиком, но в жизни не все выходит так, как нам хоче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никак не мог отвести глаз от розы на ковр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ттикус,—сказал он,—она хочет, чтобы я ей читал.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л?</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Чтобы я приходил каждый день после школы и еще в субботу, и читал ей два часа вслух. Аттикус, неужели это надо?</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а хочет, чтобы я ходил к ней целый месяц.</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будешь ходить месяц. Джим аккуратно уперся носком башмака в самую середку розы и надавил на нее. Потом, наконец, сказал:</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ешь, Аттикус, с улицы поглядеть — еще ничего, а внутри... всюду темнота, даже как-то жутко. И всюду тени, и на потолке... </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хмуро улыбнулся.</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это должно нравиться, ведь у тебя такая богатая фантазия. Вообрази, что ты в доме Рэдли.</w:t>
      </w:r>
    </w:p>
    <w:p>
      <w:pPr>
        <w:pStyle w:val="Normal"/>
        <w:spacing w:before="1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недельник мы с Джимом поднялись по крутым ступенькам на террасу миссис Дюбоз. Джим, вооруженный томом «Айвенго» и гордый тем, что он уже все здесь знает, постучался во вторую дверь сл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ис Дюбоз! — крикну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есси отворила входную дверь, отодвинула засов второй, сетча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ы, Джим Финч? — сказала она.— И сестру привели? Вот уж не знаю...</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усти обоих,— сказала миссис Дюбоз. Джесси впустила нас и ушла в кухню. Едва мы переступили порог, нас обдало тяжелым душным запахом, так пахнет в старых, гнилых от сырос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мах, где жгут керосиновые лампы, воду черпаю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вшиком из кадки и спят на простынях из небеленой холстины. Этот запах меня всегда пугал и насторажи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углу комнаты стояла медная кровать, а на кровати лежала миссис Дюбоз. Может, она слегла из-за Джима? На минуту мне даже стало ее жалко. Она была укрыта горой пуховых одеял и смотрела почти дружелюбн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кровати стоял мраморный умывальный столик, а на нем стакан с чайной ложкой, ушная спринцовка из красной резины, коробка с ватой и стальной будильник на трех ножка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ло быть, ты привел свою чумазую сестру, а? — так поздоровалась с Джимом миссис Дюбоз.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сестра не чумазая, и я вас не боюсь,— спокойно сказал Джим, а у самого дрожали коленки, я ви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а, она станет браниться, но она только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шь начинать, Джереми. Джим сел в плетеное кресло и раскрыл «Айвенго». Я придвинула второе кресло и села рядом с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ядь поближе, — сказала Джиму миссис Дюбоз.— Вон тут, возле кро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двинулись ближе. Никогда еще я не видела ее так близко, и больше всего на свете мне хотелось отодвину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ужасная. Лицо серое, точно грязная наволочка, в уголках губ блестит слюна и медленно, как ледник, сползает в глубокие ущелья по обе стороны подбородка. На щеках от старости бурые пятна, в бесцветных глазах крохотные острые зрачки — как иголки. Руки узловатые, ногти все заросли. Она не вставила нижнюю челюсть, и верхняя губа выдавалась вперед; время от времени она подтягивала нижнюю губу и трогала ею верхнюю вставную челюсть. Тогда подбородок выдавался вперед, и слюна текла быстр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ралась на нее не смотреть. Джим опять раскрыл «Айвенго» и начал читать. Я пробовала следить глазами, но он читал слишком быстро. Если попадалось незнакомое слово, Джим через него перескакивал, но миссис Дюбоз уличала его и заставляла прочесть по буквам. Джим читал уже, наверно, минут двадцать, а я смотрела то на закопченный камин, то в окно — куда угодно, лишь бы не видеть миссис Дюбоз. Она все реже поправляла Джима, один раз он не дочитал фразу до конца, а она и не заметила. Она больше не слушала. Я поглядела на кр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иссис Дюбоз что-то случилось. Она лежала на спине, укрытая одеялами до подбородка. Видно было только голову и плечи. Голова медленно поворачивалась то вправо, то влево. Иногда миссис Дюбоз широко раскрывала рот, и видно было, как шевелится язык. На губах собиралась слюна, миссис Дюбоз втягивала ее и опять раскрывала рот. Как будто ее рот жил сам по себе, отдельно, раскрывался и закрывался, то что двустворчатая раковина во время отлива. Иногда он говорил «Пт...», как будто в нем закипала к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тянула Джима за рук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глядел на меня, потом на кровать. Голова опять повернулась в нашу сторону, и Джим сказал:</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ис Дюбоз, вам плох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е слыш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зазвонил будильник, мы в испуге засты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минуту, все еще ошарашенные, мы уже шагали домой. Мы не удрали, нас отослала Джесси: не успел отзвонить будильник, а она была уже в комнате и прямо вытолкала нас.</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дите, идите,—сказала она.—Пора домой. </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ерях Джим было замешкался.</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пора принимать лекарство,— сказала Джесси.</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рь за нами захлопнулась, но я успела увидеть— Джесси быстро пошла к кро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ернулись домой; было только без четверти четыре, и мы гоняли на задворках футбольный мяч, пока не пришло время встречать Аттикуса. Он принес мне два желтых карандаша, а Джиму футбольный журнал, он ничего не сказал, но, по-моему, это было нам за то, что мы сидели у миссис Дюбоз. Джим рассказал Аттикусу, как было дело.</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вас напугала? — спросил Аттикус.</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сказал Джим,— но она такая противная. У нее какие-то припадки, что ли. Она все время пускает слюну.</w:t>
      </w:r>
    </w:p>
    <w:p>
      <w:pPr>
        <w:pStyle w:val="Normal"/>
        <w:ind w:first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не виновата. Когда человек болен, на не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гда приятно смотреть.</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очень страшная,— сказала я. </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глядел на меня поверх очков.</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ведь не обязательно ходить с Джимом.</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у миссис Дюбоз было все то же самое, а на третий то же, и понемногу мы привыкли: все идет своим чередом, сперва миссис Дюбоз изводит Джима разговорами про свои камелии и про то, как наш отец обожает черномазых; язык у нее ворочается все медленнее, она умолкает, а потом и вовсе забывает про нас. Звонит будильник, Джесси поспешно выставляет нас, и после этого мы можем делать, что хотим.</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спросила я как-то вечером,—что значит чернолю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у Аттикуса стало серьез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кто-нибудь так наз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Это миссис Дюбоз так называет тебя. Она каждый день обзывает тебя чернолюбом и злится. А меня Фрэнсис обозвал на рождество, раньше я этого слова даже не слых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этому ты тогда на него накинулась? — спроси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чему же ты спрашиваешь, что это знач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а объяснять — меня взбесило не это слово, а как Фрэнсис его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удто он выругался сморкачом или вроде эт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шь ли, Глазастик,—сказал Аттикус,—«чернолюб» слово бессмысленное, так же как и «сморкач». Как бы тебе объяснить... Дрянные, невежественные люди называют чернолюбами тех, кто, по их мнению, чересчур хорошо относится к неграм — лучше, чем к ним. Так называют людей вроде нас, когда стараются придумать кличку погрубее, пообид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на самом деле ты не чернолю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я чернолюб. Я стараюсь любить всех людей... Иногда обо мне очень плохо говорят... Понимаешь, малышка, если кто-то называет тебя словом, которое ему кажется бранным, это вовсе не оскорбление. Это не обидно, а только показывает, какой этот человек жалкий. Так что ты не огорчайся, когда миссис Дюбоз бранится. У нее довольно своих несчас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почти через месяц, Джим одолевал сэра Вальтера Скаута (так он его окрестил), а миссис Дюбоз придиралась и поправляла его на каждом слове, и вдруг в дверь посту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дите! — визгливо закричала она. Это был Аттикус. Он подошел к кровати и осторожно пожал руку миссис Дюб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озвращался с работы, вижу—дети меня не встречают,—сказал он.—Я так и подумал, что они, наверно, еще зд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Дюбоз ему улыбнулась. Я совсем растерялась — как же она с ним разговаривает, ведь она его терпеть не может?!</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те, который час, Аттикус? — 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овно четырнадцать минут шестого. Будильник заведен на половину шестого. Имейте в виду.</w:t>
      </w:r>
    </w:p>
    <w:p>
      <w:pPr>
        <w:pStyle w:val="Normal"/>
        <w:rPr/>
      </w:pPr>
      <w:r>
        <w:rPr>
          <w:rFonts w:eastAsia="Times New Roman Cyr" w:cs="Times New Roman Cyr" w:ascii="Times New Roman Cyr" w:hAnsi="Times New Roman Cyr"/>
          <w:sz w:val="24"/>
          <w:szCs w:val="24"/>
        </w:rPr>
        <w:t>Я вдруг сообразила: а ведь каждый день мы задерживаемся у миссис Дюбоз немного дольше, каждый день будильник звонит на пять минут позже, чем накануне, и к этому времени у нее уже всегда начинается припадок, Сегодня она шпыняла Джима почти два часа, а припадка все не было, в какую же ловушку мы попалис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друг настанет такой день, когда будильник вовсе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азвонит, что нам тогда дела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залось, Джим должен читать ровно месяц,</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казал Аттикус.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бы еще неделю,—сказала она.—Для вер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скочил.</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w:t>
      </w:r>
    </w:p>
    <w:p>
      <w:pPr>
        <w:pStyle w:val="Normal"/>
        <w:ind w:firstLine="100"/>
        <w:rPr/>
      </w:pPr>
      <w:r>
        <w:rPr>
          <w:rFonts w:eastAsia="Times New Roman Cyr" w:cs="Times New Roman Cyr" w:ascii="Times New Roman Cyr" w:hAnsi="Times New Roman Cyr"/>
          <w:sz w:val="24"/>
          <w:szCs w:val="24"/>
        </w:rPr>
        <w:t>Аттикус поднял руку, и Джим замолчал. По дороге</w:t>
      </w:r>
      <w:r>
        <w:rPr>
          <w:rFonts w:eastAsia="Times New Roman Cyr" w:cs="Times New Roman Cyr" w:ascii="Times New Roman Cyr" w:hAnsi="Times New Roman Cyr"/>
          <w:b/>
          <w:bCs/>
          <w:sz w:val="24"/>
          <w:szCs w:val="24"/>
        </w:rPr>
        <w:t xml:space="preserve"> д</w:t>
      </w:r>
      <w:r>
        <w:rPr>
          <w:rFonts w:eastAsia="Times New Roman Cyr" w:cs="Times New Roman Cyr" w:ascii="Times New Roman Cyr" w:hAnsi="Times New Roman Cyr"/>
          <w:sz w:val="24"/>
          <w:szCs w:val="24"/>
        </w:rPr>
        <w:t>омой он сказал — уговор бы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итать ровно месяц, а месяц прошел, и это нечес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только неделю, сын,— сказал Аттикус.</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 сказал Джим.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й неделе мы опять ходили к миссис Дюбоз. Будильник больше не звонил, миссис Дюбоз просто говорила — хватит, отпускала нас, и, когда мы возвращались домой, Аттикус уже сидел в качалке и читал газету. Хоть припадки и кончились, миссис Дюбоз была все такая же несносная; когда сэр Вальтер Скотт ударялся в нескончаемые описания рвов и замков, ей становилось скучно, и она принималась нас шпы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ла я тебе, Джереми Финч, ты еще пожалеешь, что переломал мои камелии. Теперь-то ты жалеешь, 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вечал — еще как жале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думал, что загубил мой «горный снег», а? Так вот, Джесси говорит, куст опять покрылся бутонами. В следующий раз ты будешь знать, как взяться за дело, а? Выдернешь весь куст с корнями, 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жим отвечал — да, непрем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ормочи себе под нос! Смотри мне в глаза и отвечай: «Да, мэм!» Хотя где уж тебе смотреть людям в глаза, когда у тебя такой отец.</w:t>
      </w:r>
    </w:p>
    <w:p>
      <w:pPr>
        <w:pStyle w:val="Normal"/>
        <w:rPr/>
      </w:pPr>
      <w:r>
        <w:rPr>
          <w:rFonts w:eastAsia="Times New Roman Cyr" w:cs="Times New Roman Cyr" w:ascii="Times New Roman Cyr" w:hAnsi="Times New Roman Cyr"/>
          <w:sz w:val="24"/>
          <w:szCs w:val="24"/>
        </w:rPr>
        <w:t>Джим вскидывал голову и встречался взглядом с миссис Дюбоз, и совсем не видно было, что он злится. За эти недели он научился самые устрашающие и невероятные выдумк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иссис Дюбоз выслушивать с таким вот вежливым и невозмутимым ви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астал долгожданный день. Однажды миссис Дюбоз сказала:</w:t>
      </w:r>
    </w:p>
    <w:p>
      <w:pPr>
        <w:pStyle w:val="Normal"/>
        <w:spacing w:lineRule="auto" w:line="278"/>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ватит,— и прибавила: — Тепер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До свидань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а с плеч! Мы помчались домой, мы прыгали, скакали и вопили от радост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ая была эта весна, дни становились все длиннее, и у нас оставалось много времени на игры. Джим непрестанно занимался подсчетами величайшей важности, он знал наизусть всех футболистов во всех студенческих командах по всей Америке. Каждый вечер Аттикус читал нам вслух спортивные страницы газет. Судя по предполагаемому составу (имена этих игроков мы и выговорить-то не могли), команда штата Алабама, пожалуй, этим летом опять завоюет Розовый кубок. Однажды вечером, когда Аттикус дочитал до половины обзор Уинди Ситона, зазвонил телеф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говорил по телефону, вышел в прихожую и взял с вешалки шляпу.</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ду к миссис Дюбоз,— сказал он.— Скоро верну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не давно уже пора было спать, а он все не возвращался. А когда вернулся, в руках у него была конфетная коробка. Он прошел в гостиную, сел и поставил коробку на пол возле своего сту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ей было надо? — спросил Джим. Мы с ним не видели миссис Дюбоз больше месяца. Сколько раз проходили мимо ее дома, но она никогда теперь не сидела на терра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умерла, сын,—сказал Аттикус.—Только ч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азал Джим.— Хорош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 это хорошо,— сказал Аттикус.— Она больше не страдает. Она была больна очень долго. Знаешь, что у нее были за припад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качал голов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ссис Дюбоз была морфинистка,— сказал Аттикус.— Много лет она принимала морфий, чтобы утолить боль. Ей доктор прописал. Она могла принимать морфий до конца дней своих и умерла бы не в таких мучениях но у нее для этого был слишком независимый характе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так? — спроси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долго до той твоей выходки она попросила меня составить завещание. Доктор Рейнолдс сказал, что ей осталось жить всего месяца два-три. Все ее материальные дела были в идеальном порядке, но 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сть один непоряд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же? — в недоумении спрос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казала, что хочет уйти из жизни, ничем никому и ничему не обязанная. Когда человек так тяжело болен, Джим, он вправе принимать любые средства, лишь бы облегчить свои мучения, но она решила иначе. Она сказала, что перед смертью избавится от этой привычки,— и избави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т этого у нее и делались припад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т этого. Когда ты читал ей вслух, она большую часть времени ни слова не слыхала. Всем существом она ждала, когда же наконец зазвонит будильник. Если бы ты ей не попался, я все равно заставил бы тебя читать ей вслух. Может быть, это ее немного отвлекало. Была и еще одна прич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а умерла свободной? — спрос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етер,— сказал Аттикус. —И почти до самого конца не теряла сознания.— Он улыбнулся.— И не переставала браниться. Всячески меня порицала и напророчила, что ты у меня вырастешь арестантом и я до конца дней моих должен буду брать тебя на поруки. Она велела Джесси упаковать для тебя эту короб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наклонился, поднял конфетную коробку и передал ее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крыл коробку. Там на влажной вате лежала белоснежная, прозрачная красавица камелия «горный сн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жима чуть глаза не выскочили на лоб. Он отшвырнул цвето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я чертовка!—завопил он.—Ну что 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е привязалась?!</w:t>
      </w:r>
    </w:p>
    <w:p>
      <w:pPr>
        <w:pStyle w:val="Normal"/>
        <w:rPr/>
      </w:pPr>
      <w:r>
        <w:rPr>
          <w:rFonts w:eastAsia="Times New Roman Cyr" w:cs="Times New Roman Cyr" w:ascii="Times New Roman Cyr" w:hAnsi="Times New Roman Cyr"/>
          <w:sz w:val="24"/>
          <w:szCs w:val="24"/>
        </w:rPr>
        <w:t>Аттикус мигом вскочил и наклонился к не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ткнулся ему в груд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ш, тише,— сказал Аттикус.— По-моему, 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отела этим сказать тебе — все хорошо, Джим, тепер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орошо. Знаешь, она была настоящая ле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ди?! — Джим поднял голову. Он был красный как рак.— Она про тебя такое говорила, и, по-твоему, она—лед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на многое смотрела по-своему, быть может, совсем не так, как я... Сын, я уже сказал тебе: ес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ы тогда не потерял голову, я бы все равно посылал тебя читать ей вслух. Я хотел, чтобы ты кое-что в ней понял, хотел, чтобы ты увидел подлинное мужество, а не воображал, будто мужество — это когда у человека в руках ружье. Мужество — это когда заранее знаешь, что ты про</w:t>
        <w:softHyphen/>
        <w:t>играл, и все-таки берешься за дело и наперекор всему на свете идешь до конца. Побеждаешь очень редко, по иногда все-таки побеждаешь. Миссис Дюбоз победила. По ее воззрениям, она умерла, ничем никому и ничему не обязанная. Я никогда не встречал человека столь мужествен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поднял с полу коробку и кинул в камин. Поднял камелию, и, когда я уходила спать, он сидел и осторожно перебирал широко раскрывшиеся лепестки. Аттикус читал газет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Часть II</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2</w:t>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rPr/>
      </w:pPr>
      <w:r>
        <w:rPr>
          <w:rFonts w:eastAsia="Times New Roman Cyr" w:cs="Times New Roman Cyr" w:ascii="Times New Roman Cyr" w:hAnsi="Times New Roman Cyr"/>
          <w:sz w:val="24"/>
          <w:szCs w:val="24"/>
        </w:rPr>
        <w:t>Джиму теперь было двенадцать. С ним стало трудно ладить — то он злился, то дулся, настроение у него менялось пятнадцать раз на день. Ел он так много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адно, даже смотреть было страшно, и все огрызался—не приставай ко мне! — так что я не выдержала и спросила Атти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в нем сидит солит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нет, просто Джим растет, и надо набраться терпенья и поменьше ему докуч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он переменился так за какой-нибудь месяц. Миссис Дюбоз похоронили совсем недавно, а пока Джим ходил читать ей вслух, он, кажется, был очень доволен, что я тоже с ним хожу. И вдруг чуть не за одну ночь у него появились какие-то новые, непонятные убеждения, и он стал навязывать их мне, иной раз даже принимался поучать — делай то, не делай этого! Как-то мы поспорили, и Джим заорал:</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учись ты вести себя, как полагается девочке! Пора у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зревелась и побежала к Кэлпурн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очень-то расстраивайся из-з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истера Джима,— начала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уже почти что мист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еще не дорос до мистера,—сказала я.—Просто его надо отлупить, а я не могу, я еще не такая больш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Джим становится взрослый, тут уж ничего не поделаешь, малышка,— сказала Кэлпурния.— Теперь он захочет быть сам по себе, и у него пойдут свои дела, все мальчики такие. А ты, когда заскучаешь, приходи сюда. У нас с тобой тут работы найдется сколько хоч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 обещало быть не таким уж плохим; Джим пускай делает что хочет, а пока не приедет Дилл, я и с Кэлпурнией проживу. Она как будто даже радовалась, когда я приходила в кухню, а я смотрела, как она там хлопочет, и думала — пожалуй, девочкой быть не так-то про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и лето, а Дилл не едет и не едет. Только прислал письмо и карточку. У него новый папа — это он снят на карточке,— и Диллу придется на лето остаться в Меридиане, потому что они задумали смастерить лодку для рыбной ловли. Новый отец Дилла — адвокат, как Аттикус, только не такой старый. На карточке отец Дилла был славный, хорошо, что Дилл такого заполучил, но я была в отчаянии. Под конец Дилл писал — он будет любить меня вечно, и чтоб я не огорчалась, он скопит денег, приедет и женится на мне, так что, пожалуйста, пиши пись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я все равно невеста, но от этого мало радости, если Дилла тут нет. Прежде я как-то не замечала, что лето — это значит, у пруда сидит Дилл и курит сигарету из бечевки, и глаза у него блестят, сразу видно — опять придумал, как выманить из дому Страшилу Рэдли; лето — значит, стоит Джиму отвернуться, Дилл торопливо чмокнет меня в щеку, и иногда мы минуты не можем жить друг без друга. С Диллом жизнь была проста и понятна, без него жизнь стала невыносимая. Целых два дня я была несчаст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 всему законодательное собрание штата собралось на какую-то внеочередную сессию, и Аттикус уехал на две недели. Губернатору вздумалось устроить приборку и избавиться от кое-каких ракушек, присосавшихся к днищу государственного корабля; в Бирмингеме начались сидячие забастовки; в городах все росли очереди безработных за бесплатным супом и куском хлеба; фермеры все нищали. Но события эти происходили в мире, очень далеком от нас с Джим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утром мы с изумлением увидели в «Монтгомери эдвертайзер» карикатуру, под которой стояло: «Мейкомбский Финч». Аттикус — босой, в коротких штанишках, прикованный цепями к парте,— прилежно писал что-то на грифельной доске, а какие-то легкомысленные девчонки дразнили его и улюлюк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омплимент,— объяснил Джим.— Он всегда берется за такие дела, за которые никто больше не бер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сем своим новым качествам Джим еще и заважничал так, будто он один на свете умный — прямо даже зло бр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Глазастик, это вроде того, как перестраивать налоговую систему в округах и всякое такое. Большинство людей этим не интересу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почем зн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х, отстань, видишь, я читаю газет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будь по-твоему. Я ушла от него на кухню. Кэлпурния лущила горох и вдруг сказала:</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мне с вами делать в воскресенье, как вы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рковь пойдете?</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чень просто. Деньги на церковную кружк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тикус ост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рищурилась, и я сразу угадала ее мыс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сказала я,—ты же знаешь, мы будем хорошо себя вести. Мы уже сколько лет в церкви не балуемся.</w:t>
      </w:r>
    </w:p>
    <w:p>
      <w:pPr>
        <w:pStyle w:val="Normal"/>
        <w:ind w:firstLine="120"/>
        <w:rPr/>
      </w:pPr>
      <w:r>
        <w:rPr>
          <w:rFonts w:eastAsia="Times New Roman Cyr" w:cs="Times New Roman Cyr" w:ascii="Times New Roman Cyr" w:hAnsi="Times New Roman Cyr"/>
          <w:sz w:val="24"/>
          <w:szCs w:val="24"/>
        </w:rPr>
        <w:t>Видно, Кэлпурния вспомнила один дождливый воскресный день — мы тогда оставались одни, ни отца, ни учительницы не было. Ребята всем классом отвели Юнис Энн Симпсон в котельную и привязали к стулу. А потом забыли про нее, поднялись наверх и тихо и смирно слушали проповедь, как вдруг поднялся гром и звон: где-то чем-то колотили по трубам парового отопления; под конец кто-то пошел узнать, что случилось, и извлек на свет божий Юнис Энн, и она заявила, что не желает больше играть в мученика,— Джим Финч говорил, если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вольно веры, она не сгорит, но внизу очень жар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том, Кэл, ведь Аттикус не первый раз оставляет нас одних,—протестов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гда наверняка знает, что ваша учительница будет в церкви. А в этот раз он ничего не сказал — видно забы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озабоченно почесала в затылке. И вдруг улыбну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вы с мистером Джимом завтра пойдете в церковь со м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идно, не против? — засмеялась Кэлпурния. В субботу вечером Кэл всегда скребла и терла меня на совесть, по уж в этот день она превзошла самое себя, Дважды меня намылила и каждый раз меняла воду, чтобы смыть мыло; сунула мою голову в таз и вымыла шампунем. Она уже сколько лет полагалась на самостоятельность Джима, а в этот вечер пошла его проверить, так что он возмутился:</w:t>
      </w:r>
    </w:p>
    <w:p>
      <w:pPr>
        <w:pStyle w:val="Normal"/>
        <w:spacing w:before="4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доме вымыться спокойно не дадут, всем надо совать свой нос в ванну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тро Кэлпурния раньше обычного «занялась нашими туалетами». Когда она оставалась у нас ночевать, она всегда спала в кухне на раскладушке; в то утро вся раскладушка была завалена нашими воскресными нарядами. Мое платье Кэлпурния так накрахмалила, что оно стояло колоколом. Она заставила меня надеть нижнюю юбку и туго повязала вместо пояса розовую ленту. Мои лакированные туфли она так долго терла черствым хлебом, что уже могла смотреться в них, как в зерк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ямо как на карнавал собираемся,— сказал Джим.— Для чего это, К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кай кто попробует сказать, что я плохо смотрю за моими детьми,— пробормотала Кэлпурния.— Мистер Джим, вам никак нельзя надевать этот галстук с этим костюмом. Он зеле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стюм синий. Вы разве не вид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э! — закричала я.— Джим не разбирает цве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ердито покраснел, но Кэлпурния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у, хватит! Раз вы идете в «Первую покупку», надо не дуться, а улыбать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покупка» — африканская методистская молельня — стояла у южной окраины города, в негритянском квартале, за дорогой на старую лесопилку. Это ветхое деревянное строение, с которого облезла вся краска, было единственной в Мейкомбе церковью с колокольней; называлось оно так потому, что было построено на первые заработки освобожденных рабов. По воскресеньям в нем молились негры, а по будням там собирались белые и играли в к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церковном дворе и рядом на кладбище глинистая почва была твердая как камень. Если кто-нибудь умирал в жаркую пору, тело хранили во льду, пока не пойдут дожди и земля не размякнет. Не на всякой могиле можно было увидеть надгробный камень, да и тот крошился; могилы недавние обложены были по краю яркими цветными стеклышками и осколками бутылок из-под кока-колы. Иную могилу охранял громоотвод — видно, усопший был беспокойного нрава; на могилах младенцев торчали огарки догоревших свечей. Нарядное это было кладб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ошли во двор, и навстречу нам пахнуло теплым горьковато-сладким запахом принарядившихся негров: помадой для волос, жевательной резинкой, нюхательным табаком, ай-да-колоном, мылом, сиреневой пудрой и мятными конфетам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в рядом с Кэлпурнией нас с Джимом, мужчины посторонились и сняли шляпы; женщины сложили руки на животе, как всегда делали в будни в знак почтительного внимания. Все расступились и дали нам дорогу. Кэлпурния шла между мною и Джимом и раскланивалась направо и налево, отвечая на приветствия празднично одетых соседей и знакомы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это выдумала, мисс Кэл? — раздался голос позади на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ложила руки нам на плечи, мы остановились и обернулись: в узком проходе между двумя рядами людей стояла высокая негритянка. Она выставила одну ногу, уперлась локтем левой руки в бок и поднятой ладонью показывала на нас. У нее была голова огурцом, странные миндалевидные глаза, прямой нос и резко очерченный рот. Мне она показалась великанше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а Кэлпурнии крепче сжала мое плеч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тебе, Лула? — спросила он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огда прежде не слышала у нее такого голоса. Она говорила негромко, презритель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ля чего это приводить белых ребят в церковь к черномазы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мои гости,— сказала Кэлпурния, и опять я подумала, какой у нее стал странный голос: она говорила как все негры.</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а всю неделю ты, верно, у Финчей гость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лпе зароптали. </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ойся — шепнула мне Кэлпурния, 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озы у нее на шляпке сердито заколыха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рядами зрителей Лула направилась было к нам. Кэлпурния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ходи, черномаза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ла остановила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чего водить сюда белых ребят,— сказала она. — У них своя церковь, у нас своя. Это наша церковь, верно мисс Кэ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ог один, 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домой, Кэл,—сказал Джим,—мы им тут ни к ч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видела — мы тут ни к чему. Я чувствовала — толпа напирает. Нас обступали все теснее, но я погля</w:t>
        <w:softHyphen/>
        <w:t>дела на Кэлпурнию, а у нее глаза смеются. Я опять посмотрела туда, где между двумя рядами людей была дорожка, но Лула исчезла. На том месте стеной стояли негры.</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выступил вперед. Это был Зибо, городской мусорщик.</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Джим,— сказал он,— мы очень вам рады. Вы эту Лулу не слушайте, она злится, потому как преподобный Сайкс грозился отчитать ее с кафедры при всем честном народе. Она у нас известная смутьянка и гордячка и выдумывает невесть что, а мы очень вам всем рады.</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элпурния повела нас в молельню, а в дверях нас встретил преподобный Сайкс и повел вперед, на самую первую скамью.</w:t>
      </w:r>
    </w:p>
    <w:p>
      <w:pPr>
        <w:pStyle w:val="Normal"/>
        <w:ind w:firstLine="180"/>
        <w:rPr/>
      </w:pPr>
      <w:r>
        <w:rPr>
          <w:rFonts w:eastAsia="Times New Roman Cyr" w:cs="Times New Roman Cyr" w:ascii="Times New Roman Cyr" w:hAnsi="Times New Roman Cyr"/>
          <w:sz w:val="24"/>
          <w:szCs w:val="24"/>
        </w:rPr>
        <w:t xml:space="preserve">«Первая покупка» внутри была не штукатурена и не крашена. По стенам на медных скобах висели незажженные керосиновые лампы; вместо настоящих церковных скамей стояли грубые сосновые лавки. Позади простой дубовой кафедры свисала полоса линялого розового шелка с надписью «Бог есть любовь», кроме нее молельню украшала еще только литография с картины Ханта «Светоч мира». Я осмотрелась: где фортепьяно или орган, сборники псалмов и программки богослужен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се, что мы привыкли каждое воскресенье видеть в церкви?—но ничего этого не оказалось. Было сумрачно, прохладно и сыро, но постепенно народу становилось все больше, и воздух согревался. На скамьях положен был для каждого прихожанина дешевый картонный веер с ярко намалеванным Гефсиманским садом — дар Компании скобяных изделий Тиндела («Большой выбор товаров на все вкусы»).</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дтолкнула нас с Джимом в конец ряда и села между нами. Вытащила из кошелька платок и развязала тугой узелок с одного угла. И протянула нам с Джимом по монетке в десять центов.</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есть свои,— прошептал Джи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ржите—сказала Кэлпурния.—В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и гости. Джим, видно, сомневался — благородно ли оставлять свои деньги при себе? — но врожденная учтивость взяла верх и он сунул монету в карман. Без малейших угрызении совести я сделала то же самое.</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 зашептала я,— а где же сборники с псалм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их нет,— ответила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ш,— сказала Кэлпур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федре стоял преподобный Сайкс и взглядом призывал свою паству к молчанию. Он был невысокий, плотный, в черном костюме, белой рубашке и черном галстуке; в свете, сочившемся сквозь матовые стекла, поблескивала золотая цепочка от ча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ратья и сестры,— сказал он,— мы весьма рады, что сегодня утром у нас гости — мистер и мисс Финч. Вы все знаете их отца. Прежде чем начать проповедь, я прочитаю вам несколько сообщений.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с перелистал какие-то бумажки, выбрал одну, далеко отставил ее от глаз н проч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рание миссионерского общества состоится во вторник в доме сестры Эннет Ривз. Приносите с собою шить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тал читать по другой бумаж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вы знаете, какая беда приключилась с братом Томом Робинсоном. Он с детства был добрым прихожанином «Первой покупки». Весь денежный сбор сегодня и в следующие три воскресенья пойдет Элен, его жене, чтобы она могла прокормить дете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кнула Джима в бок:</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тот самый Том, которого Аттикус будет за... </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ш!</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ернулась к Кэлпурнии, но и рта не успела раскрыть, а она уже шикнула на меня. Пришлось покориться и я стала смотреть на преподобного Сайкса — он, кажется, ждал, чтобы я угомони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сим нашего регента начать первый псал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ей скамьи поднялся Зибо, прошел меж рядов, остановился перед нами и повернулся лицом к пастве. В руках у него был растрепанный сборник псалмов. Зибо раскрыл его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поем номер двести семьдесят тре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го я уже не могла выдерж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же мы будем петь, у нас, же нет слов?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улыбнула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малышка,— прошептала она,— сейчас увидиш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бо откашлялся и таким гулким голосом, как будто далеко-далеко палили пушки, прочитал нарасп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за рекой, лежит ст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но чудом необыкновенно стройный хор сотней голосов пропел эти слова вслед за Зибо. Протяжным гуденьем замер последний слог, и вот Зибо уже говор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ек желанна нам о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пять вокруг нас громко зазвучал хор; долго тянулась последняя нота, и, еще прежде чем она замерла, Зибо прочитал следующую строч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 выведет одна лишь вера на тот обетованный бере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паства замешкалась. Зибо внятно повторил строку, и хор пропел ее. Как только вступал хор, Зибо закрывал книжку — знак всем собравшимся продолжать без его помо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 замирающих звуках торжественного хора 3ибо протя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 той сияющей рекой обетованный ждет покой.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ку за строкой повторял за ним хор, стройно выводя простую мелодию, и, наконец, псалом закончился чуть слышно печальной и протяжной но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глядела на Джима, он исподлобья глядел на Зибо. Я тоже не могла опомниться от удивления, но мы слышали все это своими уша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реподобный Сайкс начал молиться о страждущих и недужных — так же молились и в нашей церкви, только мистер Сайкс просил господа бога о некоторых больных позаботиться особ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проповеди он обличал грех и очень строго повторил то, что было написано позади него на стене; предостерег паству от горячительных напитков, от азартных игр н чужих женщин. Подпольная торговля спиртным—бич негритянского квартала, но женщины и того хуже! Опять, как в пашей церкви, я услыхала, что женщины грешны и нечисты,—видно, все священники только об этом и думают.</w:t>
      </w:r>
    </w:p>
    <w:p>
      <w:pPr>
        <w:pStyle w:val="Normal"/>
        <w:ind w:firstLine="160"/>
        <w:rPr/>
      </w:pPr>
      <w:r>
        <w:rPr>
          <w:rFonts w:eastAsia="Times New Roman Cyr" w:cs="Times New Roman Cyr" w:ascii="Times New Roman Cyr" w:hAnsi="Times New Roman Cyr"/>
          <w:sz w:val="24"/>
          <w:szCs w:val="24"/>
        </w:rPr>
        <w:t>То же самое мы с Джимом выслушивали каждое воскресенье, разница была в одном — преподобный Сайкс с церковной кафедры свободнее высказывал свое мнение о каждом грешнике в отдельности: Джим Хар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ять воскресений кряду не появляется в церкви, а 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олен. Констэнс Джексон следует быть осмотрительнее, как бы ей не рассориться с ближними своими,— до нее никому за все существование квартала не приходило на ум городить забор назло сосе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ведь кончилась. Преподобный Сайкс стал у столика перед кафедрой и призвал вносить пожертвования— это мы с Джимом видели впервые. Прихожане по одному выходили вперед и опускали в черную эмалированную жестянку из-под кофе пять или десять центов. Мы с Джимом тоже пошли, наши монетки звякнули в жестянке, и нам было тихо сказ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спасиб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шему изумлению, преподобный Сайке высыпал деньги на столик и пересчитал. Потом выпрямился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недостаточно. Нам надо собрать десять долл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хожане заволнова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се знаете, зачем это нужно: пока Том в тюрьме, Элен не может оставить детей и пойти работать. Если каждый даст еще десять центов, будет достаточно...— Преподобный Сайке помахал рукой и крикнул кому-то через всю молельню: — Закрой двери, Алек. Никто не выйдет отсюда, пока мы не соберем десять долларов.</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рылась в сумочке, вытащила потрепанный кожаный кошелек и протянула Джиму блестящий четверт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Кэл,— прошептал Джим,— мы сами. Где твои Десять центов, Глазасти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ркви становилось душно, и я подумала — верно, мистер Сайке хочет взять свою паству измором. Трещали веера, шаркали ноги, любителям жевать табак становилось невмогот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дрогнула от неожиданности — преподобный Сайкс вдруг сказал суров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лоу Ричардсон, я еще не видел тебя у этого столик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й человек в штанах цвета хаки вышел вперед и опустил монету в жестянку. Паства одобрительно загудела. Потом преподобный Сайкс сказал:</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аждый из вас, у кого нет детей, пожертвует еще десять центов. И тогда у нас будет достаточ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с трудом десять долларов были собр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ери растворились, повеяло теплым ветерком, и мы вздохнули легче. Зибо стих за стихом прочитал «На бурных брегах Иордана», и воскресная служба кончилась. </w:t>
      </w:r>
    </w:p>
    <w:p>
      <w:pPr>
        <w:pStyle w:val="Normal"/>
        <w:rPr/>
      </w:pPr>
      <w:r>
        <w:rPr>
          <w:rFonts w:eastAsia="Times New Roman Cyr" w:cs="Times New Roman Cyr" w:ascii="Times New Roman Cyr" w:hAnsi="Times New Roman Cyr"/>
          <w:sz w:val="24"/>
          <w:szCs w:val="24"/>
        </w:rPr>
        <w:t>Я хотела остаться и все рассмотреть, но Кэлпурния пове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я по проходу. В дверях она задержалась, чтобы поговорить с Зибо и его семейством, а мы с Джимом поболтали с мистером Сайксом. У меня вертелось на языке сто вопросов, но я решила — после спрошу у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ы очень рады, что вы пришли к нам сегодня,— сказал преподобный Сайкс.—Ваш папа—лучший друг нашего приход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ство все-таки одолело меня.</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ы собирали деньги для жены Тома Робинсон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не слыхали? — спросил преподобный Сайке.— У Элен трое маленьких, и она не может работать.</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ей не взя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с собой, ваше преподобие? — спросила я.</w:t>
      </w:r>
    </w:p>
    <w:p>
      <w:pPr>
        <w:pStyle w:val="Normal"/>
        <w:ind w:firstLine="160"/>
        <w:rPr/>
      </w:pPr>
      <w:r>
        <w:rPr>
          <w:rFonts w:eastAsia="Times New Roman Cyr" w:cs="Times New Roman Cyr" w:ascii="Times New Roman Cyr" w:hAnsi="Times New Roman Cyr"/>
          <w:sz w:val="24"/>
          <w:szCs w:val="24"/>
        </w:rPr>
        <w:t>Негритянки, работавшие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лопковых плантациях, всегда брали малышей с собой и усаживали их куда-нибудь в тень, обычно между двумя рядами кустов. Тех, кто еще и сидеть не умел, матери привязывали себе за спину на индейский лад или завертывали в пустые мешки из-под хлопка и клали на земл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е зам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правде говоря, мисс Джин Луиза, сейчас Элен не так-то просто найти работу... Когда наступит время собирать хлопок, я думаю, ее возьмет мистер Линк Ди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чему ей сейчас не найти работ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е не успел ответить, Кэлпурния положила руку мне на плечо. И я послушно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асибо, что вы позволили нам прийти.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жим сказал то же самое, и мы пош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 я знаю, Тома Робинсона посадили в тюрьму, он сделал что-то ужасно плохое, а Элен почему не берут на работу? —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в темно-синем муслиновом платье и высокой шляпке шла между мною и Джим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люди говорят, Том плохо поступил, — сказала она.— Никому не хочется... не хочется иметь дело с его семье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эл, а что он такое сдела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вздохнул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ый мистер Боб Юэл заявил, что Том снасильничал над его дочкой, вот Том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 арестовали и засадили в тюрьму. </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Юэл?—Мне кое-что вспомнилось.—Есть такие Юэлы, они каждый год в первый день приходят в школу, а потом больше не ходят. Он из них, да? И Аттикус сказал, они настоящие подонки... Аттикус никог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 кого так не говорил. Он сказал...</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они самые и есть.</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если все в Мейкомбе знаю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 за народ</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Юэлы, так все рады будут нанять Элен на работу... Кэл, а что это — насильничать?</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оси мистера Финча, он тебе лучше объяснит. Ты, верно, голодная? Преподобный отец сегодня что-то длинно проповедовал, всегда он не т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учно говорит.</w:t>
      </w:r>
    </w:p>
    <w:p>
      <w:pPr>
        <w:pStyle w:val="Normal"/>
        <w:ind w:firstLine="200"/>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овсем как наш проповедник,—сказал Дж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 почему вы так странно поете псалмы?</w:t>
      </w:r>
    </w:p>
    <w:p>
      <w:pPr>
        <w:pStyle w:val="Normal"/>
        <w:ind w:firstLine="2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торенье? — спроси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элпурния.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азывается вторень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ы так называем. Так всег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елалось, сколько я себя пом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 — отложили бы за год деньги с церковных сборов и купили бы сборники псал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засмеялась.</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от них толку? Читать-то все равно ник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умеет.</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же так? — спросила я.— Столько народу, и никто не умеет читать?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кивнула.</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а. В «Первой покупке» читают, может, человека четыре... я в том числе...</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 какой школе училась, Кэл? — спросил Джим.</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в какой. Дай-ка вспомнить, кто же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я научил грамоте? А, да, старая мисс Бьюфорд, тетушка нашей мисс Моди Эткинсон.</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разве ты такая старая? </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а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арше мистера Финча,—усмехнулась Кэлпурния.— Только не знаю, много ли. Мы с ним один раз стали вспоминать да рассчитывать, сколько 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это мне лет... я помню немножко дальше него, стало быть, я и старше ненамного, женская-то память получше мужской.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огда твой день рождения, Кэл? </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равляю на рождество, так легче запомнить... а настоящего дня рождения у мен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ту.</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по виду совсем не такая старая, как Аттикус — запротестов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ветные не так быстро стареют, как белые, по ним не так видно,— сказала Кэлпурн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это потому, что они не умеют читать. Кэл, это ты научила Зибо грамо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стер Джим. Когда он был мальчонкой, у нас тут и школы-то не было. А я его все ж таки заставила учиться.</w:t>
      </w:r>
    </w:p>
    <w:p>
      <w:pPr>
        <w:pStyle w:val="Normal"/>
        <w:ind w:firstLine="160"/>
        <w:rPr/>
      </w:pPr>
      <w:r>
        <w:rPr>
          <w:rFonts w:eastAsia="Times New Roman Cyr" w:cs="Times New Roman Cyr" w:ascii="Times New Roman Cyr" w:hAnsi="Times New Roman Cyr"/>
          <w:sz w:val="24"/>
          <w:szCs w:val="24"/>
        </w:rPr>
        <w:t>Зибо был старшим сыном Кэлпурнии. Если б я прежд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б этом подумала, я бы догадалась, что Кэл уже пожилая — у Зибо у самого дети были почти взрослые только я как-то об этом не задумывалас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го учила по букварю? — спроси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ему велела каждый день выучивать страничку из священного писания, и еще была книжка, по которой меня учила мисс Бьюфорд,— вам не угадать, откуда я ее взя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 не угадали. Кэлпурния сказала:</w:t>
      </w:r>
    </w:p>
    <w:p>
      <w:pPr>
        <w:pStyle w:val="Normal"/>
        <w:ind w:firstLine="16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е ее дал ваш дедушка Финч.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ты с «Пристани»?—удивился Джим.— Ты нам никогда не говор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с «Пристани», мистер Джим. Там и выросла, между «Пристанью» и имением Бьюфордов. Круглый год работала на Бьюфордов да на Финчей, а потом ваши папа с мамой поженились, я и переехала в Мейком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ая это была книжка, Кэл? —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ентарии» Блэкстоу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был ошелом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 этой книге ты учила Зибо грам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сэр, мистер Джим.— Кэлпурния застенчиво прикрыла рот рукой.— У меня других книг нету. Ваш дедушка говорил, что мистер Блэкстоун писал превосходным язык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вот почему ты говоришь не так, как все,—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Кто в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цветные. Кэл, а ведь в церкви ты говорила так же, как он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икогда и в голову не приходило, что у нашей Кэлпурнии есть еще другая жизнь. Оказывается, она может существовать как-то отдельно, вне нашего дома, да еще знает два язык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 сказала я,— а для чего 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 своими разговариваешь, как... как цветные, ты ведь знаешь, что это неправиль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первых, я и сама черна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зачем же тебе ломать язык, когда 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меешь говорить правильно? —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элпурния сбила шляпку набок и почесала в затылке, потом старательно поправила шляпк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ы это вам объяснить,— сказала она.— Вот бы вы с Глазастиком стали у себя дома разговаривать как цветные,— это было бы совсем не к месту, верно? А если я в церкви пли со своими соседями стану говорить как. белая? Люди подумают — я совсем заважничал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ы знаешь, как правильно! — сказала я.</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обязательно выставлять напоказ все, что знаешь. Женщине это и не к лицу. И, во-вторых, людям вовсе не по вкусу, когда кто-то умней их. Они сердятся. Хоть и говори сам правильно, а их не переменишь, для этого им надо самим научиться, а уж если они не хотят, ничего не поделаешь: либо держи язык за зубами, либо говори как он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эл, а можно мне иногда с тобой повидаться?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глядела на меня с недоумением.</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идаться, дружок? Да мы-с тобой видимся каждый ден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ожно прийти к тебе в гости? Как-нибудь после работы? Аттикус меня проводит.</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когда захочешь,— сказала Кэлпурния.— Мы тебе всегда будем ра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по тротуару мимо дома Рэд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мотрите-ка на веранду,— сказа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лянулась на дом Рэдли — вдруг его таинственный обитатель вылез подышать свежим воздухом? Но веранда была пу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на нашу веранду посмотри,— сказал Джим. Я посмотрела. В качалке—прямая, непреклонная и неприступная, с таким видом, будто она здесь провела весь свой век,— сидела тетя Александ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3</w:t>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еси мой саквояж в ту спальню, что окнами на улицу, Кэлпурния,—были первые слова тети Александры,— Джин Луиза, перестань чесать в затылке,— были ее следующие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дняла тяжелый тетин чемодан и отворила дверь.</w:t>
      </w:r>
    </w:p>
    <w:p>
      <w:pPr>
        <w:pStyle w:val="Normal"/>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ам отнесу,— сказал Джим и взял у нее чемодан.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но было, как чемодан грохнул об пол в спальне. И еще долго от этого не смолкал глухой г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приехали в гости, тетя? — спросила 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не часто выезжала с «Пристани» и уж тогда путешествовала с помпой. У нее был свой ярко-зеленый солидный «бьюик» и черный шофер, оба сверкали такой чистотой, смотреть тошно, но сейчас их нигде не было вид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отец вам ничего не сказал? — спросила тетя Александ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помотали голова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оятно, забыл. Его еще нет до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он обычно возвращается только к вечеру,— сказал Джим.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вот, ваш отец и я посоветовались и решили, что- пора мне немножко у вас пож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жко» в Мейкомбе может означать и три дня и тридцать лет. Мы с Джимом переглянули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тановится взрослый, и ты тоже растешь — сказала тетя Александра.— Мы решили, что тебе полезно женское влияние. Пройдет совсем немного лет, Джин Луиза, и ты начнешь увлекаться нарядами и молодыми людь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огла много чего на это ответить: Кэлпурния тоже женщина, пройдет еще очень много лет, пока я начну увлекаться молодыми людьми, а нарядами я вообще никогда не стану увлекаться... но я промолч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дядя Джимми? — спросил Джим.— Он тоже приед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т, он остался на «Пристани». Ему надо присматривать за ферм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вы не будете без него скучать? — спросила я и сразу спохватилась: это был не очень тактичный вопрос. Тут ли дядя Джимми, нет ли, разница невелика, от него все равно никогда слова не услышишь.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тя Александра пропустила мой вопрос мимо ушей.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ла придумать, о чем еще с ней говорить. Сказать по совести, я никогда не знала, о чем с ней говорить, и сейчас сидела и вспоминала наши прошлые тягостные беседы: «Как поживаешь, Джин Луиза.» — «Очень хорошо, благодарю вас, мэм. А вы как поживаете?» — «Хорошо, спасибо. А чем ты все это время занималась?» — «Ничем».— «Как, неужели ты ничего не делаешь?» — «Ничего».— «Но у тебя, наверно, есть друзья?» — «Да, мэм». — «Так чем же вы все занимаетесь?» — «Ничем».</w:t>
      </w:r>
    </w:p>
    <w:p>
      <w:pPr>
        <w:pStyle w:val="Normal"/>
        <w:spacing w:before="60" w:after="0"/>
        <w:rPr/>
      </w:pPr>
      <w:r>
        <w:rPr>
          <w:rFonts w:eastAsia="Times New Roman Cyr" w:cs="Times New Roman Cyr" w:ascii="Times New Roman Cyr" w:hAnsi="Times New Roman Cyr"/>
          <w:sz w:val="24"/>
          <w:szCs w:val="24"/>
        </w:rPr>
        <w:t>Тетя, конечно, считала меня круглой дурой, од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раз я слышала — она сказала Аттикусу, что я отсталая. </w:t>
      </w:r>
    </w:p>
    <w:p>
      <w:pPr>
        <w:pStyle w:val="Normal"/>
        <w:spacing w:before="60" w:after="0"/>
        <w:rPr/>
      </w:pPr>
      <w:r>
        <w:rPr>
          <w:rFonts w:eastAsia="Times New Roman Cyr" w:cs="Times New Roman Cyr" w:ascii="Times New Roman Cyr" w:hAnsi="Times New Roman Cyr"/>
          <w:sz w:val="24"/>
          <w:szCs w:val="24"/>
        </w:rPr>
        <w:t>Что-то было неладно, но расспрашивать не захотелось: по воскресеньям тетя Александра всегда бы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ердитая Наверно, из-за корсета. Она была не толстая, но весьма солидная особа и сильно затягивалась — бюст получался такой высокий, что смотреть страшно, талия в рюмочку, сзади все очень пышно, глядя на эту фигуру поневоле подумаешь, что раньше тетя Александра была песочными часами. С какого боку ни посмотри, выходило очень внушитель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дня прошел в тихом унынии — так всегда бывает, когда приедут родственники,— а потом мы заслышали автомобиль и сразу ожили. Это из Монтгомери вернулся Аттикус. Джим забыл свою солидность и вместе со мной побежал его встречать. Джим выхватил у Аттикуса чемодан и портфель, а я повисла у него на шее; он на лету поцеловал меня, и я спроси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нижку ты мне привез? А знаешь тетя приех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привез и зн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будет у нас жить. Ты 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 очень рада, это была неправда, но бывают такие обстоятельства, что приходится и соврать, раз уж все равно ничего не подел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решили, что настало время, когда детям необходимо... в общем, вот что, Глазастик,— сказал Аттикус,— тетя делает мне большое одолжение и вам обоим тоже. Я не могу весь день сидеть с вами дома, и этим летом вам придется тру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сказала я.</w:t>
      </w:r>
    </w:p>
    <w:p>
      <w:pPr>
        <w:pStyle w:val="Normal"/>
        <w:rPr/>
      </w:pPr>
      <w:r>
        <w:rPr>
          <w:rFonts w:eastAsia="Times New Roman Cyr" w:cs="Times New Roman Cyr" w:ascii="Times New Roman Cyr" w:hAnsi="Times New Roman Cyr"/>
          <w:sz w:val="24"/>
          <w:szCs w:val="24"/>
        </w:rPr>
        <w:t xml:space="preserve">Я ничего не поняла. Мне только показалось, что не так уж Аттикус звал тетю Александру, это она сама все придумала. У нее была такая манера, она заявляла: </w:t>
      </w:r>
      <w:r>
        <w:rPr>
          <w:rFonts w:eastAsia="Times New Roman Cyr" w:cs="Times New Roman Cyr" w:ascii="Times New Roman Cyr" w:hAnsi="Times New Roman Cyr"/>
          <w:i/>
          <w:iCs/>
          <w:sz w:val="24"/>
          <w:szCs w:val="24"/>
        </w:rPr>
        <w:t>так</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учше для семьи,—</w:t>
      </w:r>
      <w:r>
        <w:rPr>
          <w:rFonts w:eastAsia="Times New Roman Cyr" w:cs="Times New Roman Cyr" w:ascii="Times New Roman Cyr" w:hAnsi="Times New Roman Cyr"/>
          <w:sz w:val="24"/>
          <w:szCs w:val="24"/>
        </w:rPr>
        <w:t xml:space="preserve"> вот, наверно, и к нам она поэтому переехала. </w:t>
      </w:r>
    </w:p>
    <w:p>
      <w:pPr>
        <w:pStyle w:val="Normal"/>
        <w:rPr/>
      </w:pPr>
      <w:r>
        <w:rPr>
          <w:rFonts w:eastAsia="Times New Roman Cyr" w:cs="Times New Roman Cyr" w:ascii="Times New Roman Cyr" w:hAnsi="Times New Roman Cyr"/>
          <w:sz w:val="24"/>
          <w:szCs w:val="24"/>
        </w:rPr>
        <w:t>Мейкомб встретил тетю Александру очень приветливо. Мисс Моди Эткинсон испекла свой любимый тор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го пропитанный наливкой, что я стала пьян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исс Стивени Кроуфорд приходила в гости и сидела часами, причем больше все качала головой и говорила «гм-гм». Мисс Рейчел зазывала тетю днем пить кофе, и даже мистер Натан Рэдли один раз заглянул к нам во двор и сказал, что рад ее виде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тетя Александра расположилась у нас как дома, и все пошло своим чередом, и можно было подумать, будто она весь век тут живет. Ее славу отличной хозяйки еще подкрепили угощения на собраниях миссионерского общества (тетя не доверяла Кэлпурнии печь и стряпать деликатесы, которые должны были поддерживать силы слушателей во время длиннейших докладов Общества распространения христианства на Востоке); она вступила в Мейкомбский дамский клуб и стала его секретарем. В глазах мейкомбского высшего света тетя Александра была последней представительницей аристократии: манерами обладала самыми изысканными, какие приобретаются только в лучших закрытых школах и пансионах; была образцом и авторитетом в вопросах морали; мастерски владела искусством намека и не знала себе равных по части сплетен. Когда она училась в школе, ни в одной хрестоматии не упоминалось о внутренних сомнениях, и тетя Александра понятия о них не имела. Она не ведала скуки и не упускала случая выступить в роли главного арбитра: наводила порядок, давала советы, остерегала и предупрежд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икогда не забывала упомянуть о слабостях любого другого рода и племени, дабы возвысить славный род Финчей; эта привычка иногда злила Джима, а чаще забавля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е надо быть поосторожнее в словах, она наводит критику чуть не на всех в Мейкомбе, а ведь половина города нам ро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Сэм Мерриуэзер покончил с собой — и тетя Александра наставительно говорила: наклонность к самоубийству у них в роду. Стоило шестнадцатилетней девчонке в церковном хоре разок хихикнуть, и тетя Александра замеч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те, в роду Пенфилдов все женщины легкомыслен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любая мейкомбская семья отличалась какой-нибудь наклонностью: к пьянству, к азартным играм, к скупости, к чудачеств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раз тетя стала уверять нас, будто манера совать нос в чужие дела у мисс Стивени Кроуфорд наследственная, и Аттикус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шь, сестра, если вдуматься, до нашего поколения в роду Финчей все женились на двоюродных сестрах и выходили за двоюродных братьев. Так ты, пожалуй скажешь, что у Финчей наклонность к кровосмешени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сказала — нет, просто от этого у всех в нашей семье маленькие руки и ног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то ее всегда волнует наследственность? Почему-то мне представлялось так: люди благородные — это те, от чьего ума и талантов всем больше всего пользы; а у тети Александры как-то так получалось, хоть она прямо и не говорила, будто чем дольше семья живет на одном месте, тем она благородне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и Юэлы благородные,— сказал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третье поколение семейства, к которому принадлежали Баррис Юэл и его братья, существовало на одном и том же клочке земли за городской свалкой, росло и кормилось за счет городской благотворительност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се-таки в теории тети Александры была какая-то правда. Мейкомб — старинный город. Расположен он на двадцать миль восточнее «Пристани Финча», слишком далеко от реки, что очень неудобно и странно для такого старого города. Впрочем, он стоял бы на самом берегу, если бы не один ловкий человек по фамилии Синкфилд; на заре времен этот Синкфилд держал гостиницу на перекрестке двух дорог, и это был единственный постоялый двор во всей округе. Спнкфилд не был патриотом, он одинаково оказывал услуги и продавал патроны индейцам и белым поселенцам и нимало не задумывался, стоит ли его заведение на территории Алабамы или по владениях племени Ручья, лишь бы дело приносило доход. Дело процветало, а в это самое время губернатор Уильям Уайат Бибб решил упрочить покой и благоденствие вновь созданного округа и отрядил землемеров определить в точности, где находится его центр, чтобы здесь и обосновались местные власти. Землемеры остановились у Синкфилда и сообщили ему, что его постоялый двор входит в пределы округа Мейкомб, и показали, где именно разместится, по всей вероятности, административный центр округа. Не соверши Синкфилд дерзкого шага, чтобы остаться на бойком месте, центр этот расположился бы посреди Уинстоновых болот, унылых и ничем не примечательных. А вместо этого осью, вокруг которой рос и ширился округ Мейкомб, стал постоялый двор Синкфилда, ибо смекалистый хозяин в один прекрасный вечер, напоив своих постояльцев до того, что перед глазами у них все путалось и расплывалось, уговорил их вытащить карты и планы, малость отрезать там, чуточку прибавить тут и передвинуть центр округа на то место, которое ему, Синкфилду, было всего удобнее. А наутро они отправились восвояси и повезли с собою в переметных сумах, кроме карт, пять кварт наливки — по две бутылки на брата и одну губернатор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Мейкомб был основан как административный центр, он оказался не таким неряхой, как почти все города таких же размеров в штате Алабама. С самого начала дома строились солидно, здание суда выглядело весьма внушительно, улицы прокладывались широкие. Среди жителей Мейкомба немало было разного рода специалистов: сюда приезжали издалека, когда надо было вырвать больной зуб, пожаловаться на сердцебиение, починить экипаж, положить деньги в банк, очистить душу от греха, показать мулов ветеринару. Но в конце концов еще вопрос, мудро ли поступил в свое время Синкфилд. По его милости молодой город оказался слишком в стороне от единственного в ту пору общественного средства сообщения — от речных судов,— и жителю северной части округа приходилось тратить два дня на поездку в город Мейкомб за необходимыми покупками. Вот почему за сто лет город не разросся и остался все таким же островком среди пестрого моря хлопковых плантаций и густых ле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между Севером и Югом обошла Мейкомб стороной, но закон о «реконструкции» Юга и крах экономики все же вынудили город расти. Рос он не вширь. Новые люди появлялись редко, браки заключались между представителями одних и тех же семейств, так что постепенно все мейкомбцы стали немножко похожи друг на друга. Изредка кто-нибудь вернется из отлучки и привезет с собою жену — уроженку Монтгомери или Мобила, но и от этого пройдет лишь едва заметная рябь по мирной глади семейного сходства. В годы моего детства жизнь текла почти без пере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жители Мейкомба делились на касты, но мне это представлялось так: люди взрослые, мейкомбские граждане нынешнего поколения, прожившие бок о бок многие годы, знают друг друга наизусть и ничем один другого удивить не могут; осанка, характер, цвет полос, даже жесты принимаются как само собою разумеющееся, что переходит из поколения в поколение и только совершенствуется со временем. И в повседневной жизни надежным руководством служат истины вроде: «Все Кроуфорды суют нос в чужие дела», «Каждый третий Мерриуэзер — меланхолик», «Делафилды с правдой не в ладах», «У всех Бьюфордов такая походка»,— а стало быть, когда берешь у кого-либо из Делафилдов чек, сперва наведи потихоньку справки в банке; мисс Моди Эткинсон сутулится, потому что она из Бьюфордов; и если миссис Грейс Мерриуэзер втихомолку потягивает джин из бутылок от сиропа, удивляться тут нечему — то же делала и ее м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комб сразу почуял в тете Александре родственную душу — Мейкомб, но не мы с Джимом. Я только диву давалась — неужели она родная сестра Аттикусу и дяде Джеку? — и даже вспомнила старые сказки про подменышей и корень мандрагоры, которыми в незапамятные времена пугал меня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месяц ее жизни у нас все это были просто отвлеченные рассуждения — тетя Александра почти не разговаривала со мной и с Джимом, мы ее видели только во время еды да вечером перед сном. Ведь было лето, и мы весь день проводили на улице. Конечно, иной раз среди дня забежишь домой выпить воды, а в гостиной полно мейкомбских дам — потягивают чай, шепчутся, обмахиваются веерами, и я слыш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ин Луиза, поди сюда, поздоровайся с нашими гостьями. </w:t>
      </w:r>
    </w:p>
    <w:p>
      <w:pPr>
        <w:pStyle w:val="Normal"/>
        <w:ind w:firstLine="180"/>
        <w:rPr/>
      </w:pPr>
      <w:r>
        <w:rPr>
          <w:rFonts w:eastAsia="Times New Roman Cyr" w:cs="Times New Roman Cyr" w:ascii="Times New Roman Cyr" w:hAnsi="Times New Roman Cyr"/>
          <w:sz w:val="24"/>
          <w:szCs w:val="24"/>
        </w:rPr>
        <w:t>Я вхожу, и у тети становится тако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ицо, будто она жалеет, что позвала меня, ведь я всегда в глине или в песке.</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оровайся с кузиной Лили,—сказала один ра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тя Александра, поймав меня в прихожей.</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ем? — переспросила 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своей кузиной Лили Брук.</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ве она нам кузина? А я и не знала.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улыбнулась так, что сразу видно было: она деликатно извиняется перед кузиной Лили и сурово осуждает меня. А когда кузина Лили Брук ушла, я уже знала — мне здорово попа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прискорбно, что наш отец не потрудился рассказать мне о семействе Финч и не внушил своим детям никакой гордости. Тетя призвала и Джима, он сел на диван рядом со мной и насторожился. Она вышла из комнаты и возвратилась с книжкой в темно-красном переплете, на нем золотыми буквами было вытиснено: «Джошуа Сент-Клер. Размыш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у книгу написал ваш кузен,— сказала тетя Александра.— Он был замечательный чел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нимательно осмотрел книжечк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т самый кузен Джошуа, который столько лет просидел в сумасшедшем дом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ты знаешь? — спросила тетя Александ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Аттикус говорит, этот кузен Джошуа был студентом и свихнулся. Аттикус говорит, он пытался застрелить ректора. Аттикус говорит, кузен Джошуа говорил, что ректор просто мусорщик, и хотел его застрелить из старинного пистолета, а пистолет разорвался у него в руках. Аттикус говорит, родным пришлось выложить пятьсот долларов, чтобы его вызвол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выпрямилась и застыла, точно аист на крыш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сказала она.— К этому мы еще вернем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ном я пришла в комнату Джима попросить что-нибудь почитать, и в это время к нему постучался Аттикус. Вошел, сел на край кровати, невозмутимо оглядел нас и вдруг улыбнулс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гм...— начал он. В последнее время он как-то покашливал, прежде чем заговорить, и я уж думала, может, это он, наконец, становится старый, но с виду он был все такой же.— Право, не знаю, как бы вам сказат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рямо так и скажи,—посоветовал Джим,—Мы что-нибудь натвор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цу явно было не по себ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росто я хотел вам объяснить... тетя Александра меня попросила... Сын, ты ведь знаешь, что ты — Финч,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не говорили. — Джим исподлобья поглядел на отца и, верно сам того не замечая, повысил голос; — Аттикус, в чем.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ерекинул ногу на ногу, скрестил рук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ытаюсь вас познакомить с обстоятельствами вашего происхож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еще сильнее сморщился.</w:t>
      </w:r>
    </w:p>
    <w:p>
      <w:pPr>
        <w:pStyle w:val="Normal"/>
        <w:ind w:firstLine="1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я эту ерунду,— сказал он.</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друг стал серьезен. Он заговорил своим юридическим гол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а тетя просила меня по возможности довести до сознания твоего и Джин Луизы, что оба вы не какие-нибудь безродные, за вами стоит несколько поколений, получивших безукоризненное воспит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у меня по ноге побежал муравей, я стала его ловить, и Аттикус замолчал. Я почесала укушенное мест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коризненное воспитание,— повторил Аттикус, — и вы должны жить так, чтоб быть достойными вашего имени. Тетя Александра просила меня сказать вам, что вы должны себя вести, как подобает маленькой леди и юному джентльмену. Она намерена побеседовать с вами о нашей семье и о том, какую роль играли Финчи на протяжении долгих лет в жизни округа Мейкомб, тогда вы будете представлять себе, кто вы такие, и, может быть, постараетесь вести себя соответственно,—скороговоркой законч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были ошарашены и, раскрыв рот, поглядели друг на друга, потом на Аттикуса — ему, видно, стал тесен воротничок. И ничего не ответи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погодя я взяла со столика гребенку Джима и провела зубцами по краю доск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стань трещать,— сказал Аттикус. Сказал резко и очень обидно. Я не довела гребенку и до конца и швырнула ее на пол. Неизвестно почему я заплакала и никак не могла перестать. Это не мой отец. Мой отец никогда так не думал. И никогда так не говорил. Это его тетя Александра заставила. Сквозь слезы я увидела Джима — он стоял так же уныло и одиноко и голову свесил наб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было некуда, но я повернулась, хотела уйти — и передо мной оказалась жилетка Аттикуса. Я уткнулась нее и услышала за светло-синей материей знакомые тихие звуки: тикали часы, похрустывала крахмальная рубашка, негромко, ровно стучало сердце.</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бурчит в животе,— сказала 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ю,— сказал Аттикус.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ыпей сод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как же мы теперь будем? Все станет по-другому, и т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гладил меня по затылк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олнуйся,— сказал он.— Погоди волноваться.</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поняла — он опять с нами. Ноги у меня уже не были как чужие, и я подняла голову.</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равда хочешь, чтобы мы были такие? Ничего я не помню, как это Финчам полагается по-особенному себя вести...</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 надо вспоминать. Оставим эт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ышел. Он чуть было не хлопнул дверью, но. в последнюю минуту спохватился и тихо ее притворил. Мы с Джимом еще смотрели вслед, и вдруг дверь опять отворилась, и в нее заглянул Аттикус. Он высоко поднял брови, очки соскользнули на кончик нос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я становлюсь все больше похож на кузена Джошуа? Как по-вашему, может, я тоже обойдусь нашему семейству в пятьсот долларов?</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то я понимаю, чего добивался от нас Аттикус но ведь он был всего лишь мужчина. А с такими тонкостями воспитания умеют справляться только женщин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4</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ети Александры мы больше не слыхали про семейство Финч, зато в городе слышали больше чем достаточно. По субботам, если только Джим брал меня с собой (теперь он прямо не переносил, когда я появлялась с ним на людях), мы прихватим, бывало, свои пятаки и пробираемся по улицам в распаренной толпе, а за спиной нет-нет да и скаж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н его ребя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ал Финчей?</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янешься — никого, только какой-нибудь фермер с женой изучает клизмы в витрине аптеки. Или две коренастые фермерши в соломенных шляпах сидят в двукол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ой-то костлявый человек поглядел на нас в упор и сказал совсем непоня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аправляет нашим округом, им больно наплевать — хоть над всеми подряд насильничай, они и не почешу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вспомнила, что давно хотела задать Аттикусу один вопрос. И в тот же вечер спроси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насильнич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ыглянул из-за газеты. Он сидел в своем кресле у окна. С тех пор как мы стали старше, мы с Джимом великодушно решили после ужина полчаса его не трогать — пускай отдых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здохнул и сказал — насилие есть плотское познание женщины силой и без ее согла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и всего? А почему я спросила Кэлпурнию, а она не стала мне отвечать? Аттикус поглядел внимате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чем это т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мы тогда шли из церкви, и я спросила Кэлпурнию, что это значит, и она сказала — спросить у тебя, а я забыла, а теперь спросил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опустил газету на колен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и, пожалуйста, еще раз,— сказал он. И я ему рассказала, как мы ходили с Кэлпурнией в церковь. Аттикусу это, по-моему, очень понравилось, но тетя Александра до этого спокойно вышивала в своем углу, а тут отложила работу и смотрела на нас во все глаз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огда, в воскресенье, вы возвращались 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элпурнией из ее молель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мэм,— сказал Джим.— Она взяла нас с соб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помнила еще кое-ч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 и она обещала, что я как-нибудь приду к ней в гости. Аттикус, я в воскресенье и пойду, ладно? Кэл сказала, если ты куда-нибудь уедешь, она сама за мной зай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 в коем случа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казала тетя Александра. Я даже вздрогнула, круто обернулась к ней, потом опять к Аттикусу и заметила, как он быстро на нее взглянул, но было уже поздно. Я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не спраши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такой большой, а с кресла вскакивает мигом, даже удивительно. Он уже стоял во весь р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сь перед тетей,—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е не спрашивала, я спросила тебя... Аттикус повернул голову и так на меня посмотрел здоровым глазом — у меня даже ноги пристыли к полу. И сказал беспощадным гол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всего извинись перед те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меня, тетя,— пробормот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сказал Аттикус.— Усвой раз и навсегда: ты должна слушаться Кэлпурнию, ты должна слушаться меня, и, пока у нас живет тетя, ты должна слушаться ее. Поня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няла, подумала минуту, нашла только один способ отступить не совсем уж позорно и удалилась в уборную; возвращаться я не спешила, пускай думают, что мне и правда надо было уйти. Наконец побрела обратно и из коридора услышала — в гостиной спорят, да еще как. В приотворенную дверь видно было диван: Джим прикрылся своим футбольным журналом и так быстро вертел головой то вправо, то влево, будто на страницах со страшной быстротой играли в теннис.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олжен что-то с ней сделать,— говорила тетя. Ты слишком долго все оставлял на произвол судьбы, Аттикус, слишком долго.</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е вполне можно туда отпустить, я не вижу этом беды. Кэл там присмотрит за нею не ху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м смотрит зде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это «она», о ком они говорят? Сердце у меня ушло в пятки: обо мне! Я уже чувствовала на себе жесткий розовый коленкор — я видела, в таких платьях водят девочек из исправительного дома,— и второй раз в жизни подумала—надо бежать, спасаться! Не медля ни минут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это очень хорошо, что у тебя доброе сердце и ты человек покладистый, но должен же ты подумать о дочери. Она растет.</w:t>
      </w:r>
    </w:p>
    <w:p>
      <w:pPr>
        <w:pStyle w:val="Normal"/>
        <w:ind w:firstLine="1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о ней я и думаю.</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арайся от этого уйти. Рано или поздно придется это решить, так почему бы и не сегодня? Она -нам больше не нуж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ровным голос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пурния не уйдет из нашего дома, пока сама не захочет уйти. Ты можешь придерживаться другого мнения, Александра, но без нее мне бы не справиться все эти годы. Она преданный член нашей семьи, и придется тебе примириться с существующим положением. И право же, сестра, я не хочу, чтобы ради нас ты выбивалась из сил, для этого нет никаких оснований. Мы и сейчас еще и можем обойтись без Кэлпурни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я совсем не думаю, что ее воспитание нанесло детям какой бы то ни было ущерб. Она относилась к ним даже требовательнее, чем могла бы родная мать... Она никогда им ничего не спускала, не потакала им, как делают обычно цветные няньки. Она старалась их воспитывать в меру своих сил и способностей, а они у нее совсем не плохие... и еще одно: дети ее люб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вела дух. Они не про меня, они про Кэлпурнию Успокоенная, я вернулась в гостиную. Аттикус укрылся за газетой, тетя Александра терзала свое вышиванье. Щелк, щелк, щелк — громко протыкала игла туго натянутую на пяльцах ткань. Тетя Александра на мгновение остановилась, натянула ее еще туже—щелк, щелк, щелк. Тетя была в яр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поднялся и тихо прошел по ковру мне навстречу. Мотнул головой, чтоб я шла за ним. Привел меня в свою комнату и закрыл дверь. Лицо у него было серьезно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поругались,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часто ругались в. ту пору, но чтобы Аттикус с кем-нибудь поссорился, такого я никогда не видала и не слыхала. Смотреть на это было как-то тревожно и неую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арайся не злить тетю, Глазастик, слышиш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на душе еще скребли кошки после выговора Аттикуса; и я не услышала просьбы в голосе Джима. И опять ощетини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еще ты начнешь меня уч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просто... у него теперь и без нас забот хват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все не замечала, чтобы у Аттикуса были какие-то особенные з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за этого дела Тома Робинсона он просто изве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 Аттикус никогда ни из-за чего не изводится. А от судебных дел у нас всего и беспокойства один день в неделю, и потом все проходит.</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лько ты так быстро все забываеш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м. — Взрослые — дело другое, м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ал невыносимо задаваться, прямо зло брало. И ничего не признавал — только все читает или бродит где-то один. Правда, все книги по-прежнему переходили от него ко мне, но раньше он мне их давал, потому что думал — мне тоже интересно почитать, а теперь он меня учил и воспиты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алиться мне на этом месте, Джим! Ты что это о себе воображ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вот что, Глазастик, я тебе серьезно говорю: если будешь злить тетю, я... я тебя выдер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взорва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х ты, чертов мофродит, да я тебе голову оторв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сидел на кровати, так что я с легкостью ухватила его за вихор на лбу и ткнула кулаком в зубы. Он хлопнул меня по щеке, я размахнулась левой, но тут он как задвинет меня в живот — я отлетела и растянулась на полу. Я еле могла вздохнуть, но это пустяки: ведь он дрался, он дал мне сдачи! Значит, мы все-таки равн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воображаешь, что взрослый, а сам дерешься! — завопила я и опять кинулась на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се еще сидел на кровати, и у меня не было упора, я просто налетела на него изо всех сил и начала лупить его, дергать, щипать, колотить по чем попало. Честный кулачный бой обратился в самую обыкновенную потасовку. Мы все еще дрались, когда вошел Аттикус и разнял на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ватит,— сказал он.— Оба немедленно в постел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 сказала я: Джима посылали спать в одно время со мн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то начал? — покорно и устало спросил Аттикус.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се Джим. Он стал меня учить. Неужели мне еще и его тоже слушатьс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улыб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уговоримся так: ты будешь слушаться Джима всегда, когда он сумеет тебя заставить. Справедлив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смотрела на нас молча, но когда они с Аттикусом вышли, из коридора донеслись ее слов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же тебе говорила, вот еще приме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сле этого мы опять стали заодно.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комнаты были смежные. Когда я затворяла дверь, Джим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койной ночи, Глазаст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койной ночи,— пробормотала я и ощупью пошла к выключател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своей кровати я наступила на что-то теплое, упругое и довольно гладкое. Оно было немножко похоже на твердую резину, и мне показалось, оно живое. И я слышала — оно шевели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жгла свет и поглядела на пол около кровати. Там уже ничего не было. Я застучала в дверь Джи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е? — сказа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змеи на ощуп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жесткие. Холодные. Пыльные. А чт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одна заползла ко мне под кровать. Может, ты посмотри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шутишь? — Джим отворил дверь. Он был в пижамных штанах. Рот у него распух — все-таки здорово я его стукнула! Он быстро понял, что я говорю серьезно.— Ну, если ты думаешь, что я сунусь носом к змее, ты сильно ошибаешься. Погоди мину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бегал в кухню и принес швабр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зай-ка на кровать,— сказа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думаешь, там правда змея? — спросила 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событие! У нас в домах не было подвалов: они стояли на каменных опорах на высоте нескольких футов над землей, и змеи хоть и заползали иногда в дом, но это случалось не часто. И мисс Рейчел Хейверфорд, которая каждое утро выпивала стаканчик чистого виски, говорила в свое оправдание, что никак не придет в себя от пережитого страха: однажды она раскрыла бельевой шкаф у себя в спальне, хотела повесить халат и видит — на отложенном для стирки белье уютно свернулась гремучая зм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а пробу махнул шваброй под кроватью. Я перегнулась и смотрела, не выползет ли змея. Не выползла, Джим сунул швабру пода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меи разве рычат? — спросила 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змея,—сказал Джим.—Это чел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из-под кровати вылетел какой-то перепачканный сверток. Джим замахнулся шваброй — и чуть стукнул по голове Дил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оже милостивый,— почтительно сказа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медленно выполз из-под кровати. Непонятно, как он там умещался. Он встал на ноги, расправил плечи, повертел ступнями — не вывихнуты ли,— потер шею. Наконец, видно, затекшим рукам и ногам полегчало, и он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пять воззвал к небесам. У меня язык отн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помру,— сказал Дилл.— Поесть чего-нибудь найд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о сне, я пошла в кухню. Принесла молоко и половину кукурузной лепешки, которая оставалась от ужина. Дилл уплел ее в два счета, жевал он, как и прежде, передними зуб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наконец, вернулся дар р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сюда поп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немного подкрепился и начал, рассказывать: новый отец невзлюбил его, посадил в подвал (в Меридиане все дома с подвалами) и обрек на голодную смерть; но его тайно спас фермер, который проходил мимо и услыхал его крики о помощи: добрый человек через вентилятор по одному стручку высыпал ему в подвал целый мешок гороха, и Дилл питался сырым горохом и понемногу вытащил цепи из стены и выбрался на свободу. Все еще в наручниках, он бежал из города, прошел две мили пешком и тут повстречался с маленьким бродячим зверинцем, и его сразу наняли мыть верблюда. С этим зверинцем он скитался по всему штату Миссисипи, и, наконец, безошибочное чутье подсказало ему, что он находится в округе Эббот, штат Алабама, и ему надо было только переплыть реку, чтобы оказаться в Мейкомбе. Остаток пути он прошел 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ты сюда попал? — спроси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зял у матери из кошелька тринадцать долларов сел в Меридиане на девятичасовой поезд и сошел на станции Мейкомб. Десять или одиннадцать из четырнадцати миль до Мейкомба он шел пешком, и не по шоссе, а пробирался кустами, потому что боялся — вдруг его ищет полиция, а остаток пути доехал, прицепившись сзади к фургону с хлопком. Под моей кроватью он пролежал, наверно, часа два; он слышал, как мы ужинали, и чуть не сошел с ума от стука вилок по тарелкам. Он думал, мы с Джимом никогда не ляжем спать; он уж хотел вылезти и помочь мне поколотить Джима, ведь Джим стал куда больше и выше меня, но ясно было — мистер Финч скоро придет нас разнимать, вот он и не вылез. Он был ужасно усталый, невообразимо грязный и наконец-то чувствовал себя до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дные, конечно, не знают, что ты здесь,—сказал Джим.— Если б тебя разыскивали, мы бы уже зн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наверно, до сих пор меня ищут в Меридиане по всем киношкам,— ухмыльнулся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менно дай знать матери, где ты,— сказал Джим.—Надо дать ей знать, что ты зде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лл бросил на него быстрый взгляд, и Джим опустил глаза. Потом поднялся и нарушил последний закон чести, свято соблюдавшийся нами в детстве. Он вышел из комнаты.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донесся его голос из коридора,— можно тебя на минут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мазое от пыли и пота лицо Дилла вдруг побледнело. Мне стало тошно. В дверях появился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шел на середину комнаты — руки в карманы,— остановился и поглядел на Дилла сверху вниз.</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опять вернулся дар реч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Дилл. Если он что надумает, он так прямо тебе и скаж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молча посмотрел на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правда, это ничего,—сказала я.—Ты ведь знаешь, Аттикус не будет к тебе приставать, его бояться неч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не боюсь,— пробормотал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ари держу, ты просто голоден,— сказал Аттикус, как всегда суховато, но приветливо.— Неужели у нас не найдется ничего получше холодной кукурузной лепешки, Глазастик? Накорми-ка этого молодца досыта, а потом я приду, и тогда поглядим. </w:t>
      </w:r>
    </w:p>
    <w:p>
      <w:pPr>
        <w:pStyle w:val="Normal"/>
        <w:ind w:left="100" w:hanging="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не говорите тете Рейчел, не отправляйте меня назад, пожалуйста, сэр! Я опять убегу!..</w:t>
      </w:r>
    </w:p>
    <w:p>
      <w:pPr>
        <w:pStyle w:val="Normal"/>
        <w:ind w:left="100" w:hanging="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тише, сынок,— сказал Аттикус.— Никто тебя никуда не отправит, разве что в постель, да поскорее. Я только пойду скажу мисс Рейчел, что ты здесь, и попрошу разрешения оставить тебя у нас ночевать—ты ведь не против, верно? И сделай милость, верни хоть часть территории округа по принадлежности—эрозия почвы и так стала истинным бедств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раскрыв рот, посмотрел ему вслед.</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н шутит,— объяснила я.— Он хочет сказать — выкупайся. Видишь, я же говорила, он не станет, 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б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ста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тоял в углу, тихий, пристыженный — так ему и надо, предате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мог ему не сказать, Дилл,— выговорил он.— Нельзя же удрать из дому за триста миль, и чтоб мать ничего не зн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ышли, не ответив ему ни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ел, ел, ел... У него маковой росинки во рту не было со вчерашнего вечера. Все свои деньги он истратил на билет, сел в поезд — это ему было не впервой,— преспокойно болтал с кондуктором (тот его давно уже знал); но у него не хватило смелости прибегнуть к правилу, которое существует для детей, когда они едут далеко одни: если потеряешь деньги, кондуктор даст тебе на обед, а в конце пути твой отец вернет ему дол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уплел все, что оставалось от ужина, и полез в буфет за банкой тушенки с бобами, и тут в прихожей послышался голос мисс Рейч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боже милостив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рямо затрясся, как зая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ужественно терпел, пока гремело: «Ну погоди, вот отвезу тебя домой! Родители с ума сходят, волнуются!»; спокойно выслушал затем «Это все в тебе кровь Харрисов сказывается!»; улыбнулся снисходительному «Так и быть, переночуй сегодня здесь, Дилл» и, когда его, наконец, удостоили объятием и поцелуем, ответил тем же.</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двинул очки на лоб и крепко потер лицо ладон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 отец устал,— сказала тетя Александра (кажется, она целую вечность не промолвила ни словечка. Она все время была тут, но, верно, просто онемела от изумления). — Вам пора спать, д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ушли, а они остались в столовой. Аттикус все еще утирал платком щеки и лоб.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илия, драки, беглецы,— услыша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 его смеющийся голос.— Что-то будет через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все обошлось как нельзя лучше, и мы с Диллом решили — будем вежливы с Джимом. И потом, Диллу ведь придется спать у него в комнате, так что не стоит объявлять ему бойко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адела пижаму, почитала немного, и вдруг оказалось—у меня глаза сами закрываются. Дилла с Джимом не было слышно; я погасила лампу на столике и у Джима под дверью тоже не увидела полоски света.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я спала долго — когда меня ткнули в бок, все в комнате чуть освещала заходившая лу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инься, Глазаст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думал, он не может не сказать,—пробормотала я.— Ты уж на него не злис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забрался в постель.</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и не злюсь,— сказал 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сто хочу спать тут, с тобой. Ты проснулась?</w:t>
      </w:r>
    </w:p>
    <w:p>
      <w:pPr>
        <w:pStyle w:val="Normal"/>
        <w:ind w:firstLine="160"/>
        <w:rPr/>
      </w:pPr>
      <w:r>
        <w:rPr>
          <w:rFonts w:eastAsia="Times New Roman Cyr" w:cs="Times New Roman Cyr" w:ascii="Times New Roman Cyr" w:hAnsi="Times New Roman Cyr"/>
          <w:sz w:val="24"/>
          <w:szCs w:val="24"/>
        </w:rPr>
        <w:t>К этому времени я проснулась п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райней мере наполовин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это почему? — лениво спросила я. Никакого отве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ворю, ты почему удрал из дому? Он правда такой зл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не-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мнишь, ты писал — будете мастерить лодку? Не смастери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чего мы не мастерили. Он только обеща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поднялась на локте и в полутьме поглядела на Дил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за этого еще не стоило удирать. Большие много чего обещают, а не делаю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нет, я не потому... просто им не до мен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еще я не слыхала, чтобы из дому бегали по такой чудной причин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ни все время куда-то уходят, а когда вернутся домой, все равно сидят в комнате одн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они там делаю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ичего, просто сидят и читают... А я им совсем не нуж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ткнула подушку к спинке кровати и с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ешь что, Дилл? Я сегодня сама хотела сбежать, потому что наши все были тут. Они нам тоже не все время нужн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устало вздох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койной ночи... а знаешь, Аттикуса целыми днями нет дома, а вечером часто тоже, то он в законодательном собрании, то уж не знаю где... они нам тоже не все время нужны, Дилл, если они все время тут, так и делать ничего нельз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не потом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лл начал объяснять, и я подумала, что бы у меня была за жизнь, будь Джим другой, даже не такой, как стал теперь; или вдруг бы Аттикусу не надо было все время, чтоб я была тут, и помогала ему, и советовала,— что тогда? Да нет, он без меня дня прожить не может. Кэлпурния и та не может без меня обойтись. Я им нужна.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лл, ты что-то не то говоришь... твоим без тебя не обойтись. Просто они, наверно, на тебя злятся. Вот я тебе скажу, что дел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мноте Дилл опять заговорил упря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ы пойми, я тебе вот что хочу сказать: им и в самом деле куда лучше без меня, и ничем я им не помогаю. Они не злые. И покупают мне все, что я захочу. А потом говорят — ну вот, на тебе и иди играй. У меня уже полна комната всего. Только и слышно — вот тебе. книжка, иди читай.—Дилл старался говорить басом.— Что ты за мальчик? Другие мальчики бегают, играют в бейсбол, а не сидят дома и не надоедают взрослым.— Тут Дилл опять заговорил своим обыкновенным голосом. — Нет, они не злые. Они меня и целуют, и обнимают, и говорят спокойной ночи, и доброе утро, и до свиданья, и что они меня любят... Знаешь, Глазастик, пускай у нас будет ребен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его вз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лышал, что есть один человек и у него лодка, он уходит на веслах к какому-то острову, где всегда туман, и там сколько угодно маленьких детей, и можно заказать ему привезти ребеноч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неправда. Тетя говорит, бог кид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их прямо через каминную трубу, да, по-моему, она так и сказал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тетя говорила как-то не очень разборчиво.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се не так. Детей рождают друг от друга. Но у этого человека с лодкой тоже можно взять... у нег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 острове их сколько хочешь, только надо их разбудить, он как дунет, они сразу ожив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опять замечтался. Он всегда придумывал необыкновенное. Он успевал прочесть две книги, пока я читала одну, но все равно больше любил сам сочинять какие-то удивительные истории. Он считал с быстротой молнии, решал задачки на сложение и вычитание, но больше любил какой-то свой туманный мир, где младенцы спят и только ждут, чтобы их собирали, как цветы рано поутру. Он все говорил, говорил и совсем убаюкал сам себя и меня тоже, мне уже мерещился тихий остров в тумане — и вдруг смутно привиделся унылый дом с неприветливыми побуревшими дверя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твоему, отчего Страшила Рэдли не сбежал из до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ротяжно вздохнул и повернулся на бок. И сказал через плеч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ему некуда беж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5</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было телефонных звонков, много речей в защиту преступника, потом от его матери пришло длинное письмо с прощением, и, наконец, порешили, что Дилл останется. Неделю мы прожили спокойно. После этого мы, кажется, уже не знали покоя. Все стало как в страшном сн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началось однажды вечером после ужина. Дилл еще был у нас; тетя Александра сидела в своем кресле в углу, Аттикус — в своем; мы с Джимом растянулись на полу и читали. Неделя прошла мирно: я слушалась тетю; Джим, хоть и стал уже слишком большой для нашего домика на платане, помогал нам с Диллом мастерить для него новую веревочную лестницу; Дилл придумал верный способ выманить Страшилу Рэдли из дому и самим остаться целыми и невредимыми: надо просто насыпать лимонных леденцов по дорожке от черного хода Рэдли до калитки, и он сам пойдет по ней, как муравей. В дверь постучали. Джим пошел открывать, потом вернулся и сказал, что это мистер Гек Тей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ригласи его войти,—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уже приглашал. Там во дворе еще какие-то люди, они хотят, чтоб ты вышел к н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ейкомбе взрослые остаются за дверью только в двух случаях: если в доме покойник и если замешана полити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одумала, кто же это умер? Мы с Джимом пошли было к дверям, но Аттикус крикну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идите дом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гасил свет в гостиной и прижался носом к стеклу. Тетя Александра запротесто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у секунду, тетя,— сказал он,— я только посмотрю, кто там приш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иллом стали смотреть в другое окно. Аттикуса окружили какие-то люди. Кажется, они говорили все раз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переведем его в окружную тюрьму,— говорил мистер Тейт.— Я вовсе не хочу никаких неприятностей, но не могу поручиться, что их не бу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лупите, Гек,— сказал Аттикус.— Мы не где-нибудь, а в Мейком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ю, мне просто неспокой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к, мы для того и получили отсрочку, чтобы не надо было ни о чем беспокоиться,—сказал Аттикус.— Сегодня суббота. Суд, вероятно, состоится в понедельник. Неужели вы не можете подержать его здесь одну ночь? Навряд ли кто-нибудь в Мейкомбе поставит мне в вину, что я не отказываюсь от клиента, все знают — времена сейчас тяжел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друг развеселились, но сейчас же затихли, потому что мистер Линк Диз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здешних-то никто ничего не затевает, меня беспокоит эта шатия из Старого Сарэма... А вы не можете добиться... как это называется, Г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ачи дела в другой округ,— подсказал мистер Тейт.—Сейчас от этого, кажется, толку не буд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что-то сказал, я не расслышала. Обернулась к Джиму, но он только отмахнулся — молчи, м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потом,— продолжал Аттикус погромче,— вы ведь не боитесь этой публики, верн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ете, каковы они, когда налакают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скресеньям они обычно не пьют, они полдня проводят в церкви,—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это случай особый,— сказал кто-т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се гудели и переговаривались, и, наконец, тетя сказала — если Джим не зажжет свет в гостиной, это будет позор для всей семьи. Но Джим не слыш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му, во-первых, чего ради вы за это взялись, Аттикус,—говорил мистер Линк Диз.—Вы на этом деле можете все потерять. Все как ес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ерьезно так думае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Аттикус задает этот вопрос — берегись! «Ты серьезно думаешь сделать этот ход, Глазастик?» Хлоп хлоп, хлоп — и на доске не остается ни одной моей шашки. «Ты серьезно так думаешь, сын? Тогда почитай-ка вот это». И целый вечер Джим мается, одолевая речи Генри В. Грейди.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лушайте, Линк, может быть, этот малый и сядет на электрический стул, но сначала все узнают правду,—ровным голосом сказал Аттикус.—А вы ее знает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ся ропот. Аттикус шагнул назад к крыльцу, но все подступили ближе, и шум стал каким-то зловещим.</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 вдруг крикнул Джим.—Телефон звонит!</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вздрогнули от неожиданности и отодвинулись; этих людей мы видели каждый день: тут были лавочники, кое-кто из мейкомбских фермеров; тут были и доктор Рейнолдс и мистер Эйвери.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ты подойди к телефону,—отозвался Аттикус.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смеялись и разошлись. Аттикус вошел в гостиную, щелкнул выключателем и увидел, что Джим сидит у окна весь бледный, только кончик носа красный, потому что он был прижат к стек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вы тут сидите в темноте? — удивился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мотрел, как он сел в кресло и взялся за вечернюю газету. Иногда мне кажется, Аттикус все самые важные события своей жизни обдумывает на досуге, укрывшись за страницами «Мобил реджистер», «Бирмингем ньюс» и «Монтгомери эдвертайз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дошел к Аттикусу.</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приходили за тобой, да? Они хотели с тобой расправ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пустил газету и поглядел на Джим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это ты начитался?—спросил он. Потом прибавил добрым голосом: — Нет, сын, это наши друзья.</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не... не шайка? — Джим смотрел исподлобья.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хотел сдержать улыбку, но не сумел.</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 нас в Мейкомбе не бывает разъяренной толпы и прочих глупостей. Я никогда не слыхал, чтобы у нас свирепствовали банды.</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 время ку-клукс-клан охотился на катол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про католиков в Мейкомбе никогда не слыхал — сказал Аттикус.— Ты что-то путаешь. Давно уже, примерно в девятьсот двадцатом году, тут существовал ку-клукс-клан, но это была по преимуществу организация политическая. И никого они тогда не могли испугать. Как-то они устроили демонстрацию у дома мистера Сэма Ливи, но Сэм вышел на крыльцо и сказал, что, видно, плохи их дела, раз они ходят вокруг него в балахонах, которые из его же полотна и шили. До того их застыдил, что они уш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йство Ливи отвечало всем требованиям, которые предъявлялись в Мейкомбе к людям благородным: Ливи употребляли с пользой свой ум и способности, и уже пять поколений жили в нашем городе на одном и том же мест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клукс-клан умер и никогда не воскреснет,— сказал Аттику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ла проводить Дилла, потом вернулась и из-за двери услышала, как Аттикус говорит тет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авне со всеми готов отдать дань уважения женщинам Юга, но отнюдь не жертвовать человеческой жизнью в угоду мифу, защищая их от опасности, которая им не грози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у него был такой... я подумала — опять они ссорят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ла искать Джима, он был у себя — лежал на кровати и о чем-то дум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поругались? — спросила 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оде того. Она все донимает е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за Тома Робинсона. Она почти что сказала Аттикусу, что он позорит всю семью. Я... я боюсь,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боишь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юсь за Аттикуса. Вдруг с ним что-нибудь случит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а его расспрашивать, но Джим напустил на себя таинственность и только и отвечал — отвяжись да не пристава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втра было воскресенье. В перерыве между воскресной школой и службой все вышли немножко размяться, и я увидела во дворе Аттикуса, его окружили какие-то люди. Тут были мистер Гек Тейт, и я подумала, может, он прозрел и поверил в бога. Раньше он никогда не ходил в церковь. Тут был даже мистер Андервуд. Мистер Андервуд никогда нигде не бывал и ничем не занимался, кроме «Мейкомб трибюн» — он один был и владельцем газеты, и редактором, и наборщиком С утра до ночи он не отходил от своего линотипа и только, чтобы подкрепиться, отпивал по глотку вишневки — у него тут же всегда стоял целый кувшин. Он редко выходил узнавать новости, люди сами к нему приходили и рассказывали. Говорили, он весь помер газеты сам сочиняет и сам печатает на своем линотипе. И это было очень похоже на правду. Уж, наверно, случилось что-то необыкновенное, раз мистер Андервуд вылез на свет бож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ерехватила Аттикуса на пороге, и он сказал — Тома Робинсона перевели в мейкомбскую тюрьму. И сказал еще, пожалуй, не мне, а себе — если б его с самого начала тут держали, ничего бы и не было, все сошло бы спокойно. Он сел на свое место в третьем ряду и запел «Приближусь я к тебе, господь», он немного отставал от всех, и его густой голос звучал совсем отдельно. Он никогда не садился вместе с нами. В церкви он любил быть сам по с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скресеньям все в доме делают вид, что все хорошо, а с тех пор, как у нас поселилась тетя Александра, стало еще противнее. Сразу после обеда Аттикус удирал к себе в кабинет, иногда мы заглянем к нему, а он сидит, откинувшись в вертящемся кресле, и читает. Тетя Александра укладывалась на два часа вздремнуть и грозилась — пусть только мы попробуем шуметь во дворе, когда все соседи отдыхают. Джим тоже дожил до такого возраста, что уходил к себе с целой кипой футбольных журналов. Нам с Диллом только и оставалось в воскресенье втихомолку играть на Оленьем лу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ять из духового ружья по воскресеньям не разрешалось, и мы с Диллом погоняли немного по лугу футбольный мяч Джима, но это было скучно. Дилл сказал — пойдем поглядим, может, удастся увидеть Страшилу Рэдли. Я сказала — пожалуй, нехорошо к нему приставать, и начала рассказывать Диллу про все, что случилось за эту зиму. Он слушал и удивлялся.</w:t>
      </w:r>
    </w:p>
    <w:p>
      <w:pPr>
        <w:pStyle w:val="Normal"/>
        <w:rPr/>
      </w:pPr>
      <w:r>
        <w:rPr>
          <w:rFonts w:eastAsia="Times New Roman Cyr" w:cs="Times New Roman Cyr" w:ascii="Times New Roman Cyr" w:hAnsi="Times New Roman Cyr"/>
          <w:sz w:val="24"/>
          <w:szCs w:val="24"/>
        </w:rPr>
        <w:t xml:space="preserve">К ужину мы разошлись по домам, а после ужина мы с Джимом собирались, как всегда, весь вечер читать но тут Аттикус нас удивил: он вышел в гостиную, и в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руках у него был длинный электрический провод. И на одном конце — лампочк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надолго уйду,—сказал он.—Когда вернусь, вы все будете уже в постели, так что пожела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м спокойной ноч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дел шляпу и вышел из дому с черного х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ерет машину,—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шего отца были свои странности: во-первых, он никогда не ел сладкого, во-вторых, любил ходить пешком. Сколько я себя помню, в гараже всегда стоял чистенький, аккуратный «шевроле», и Аттикус всегда разъезжал на нем по делам, но в самом Мейкомбе в свою контору и обратно он по два раза в день ходил пешком, а это означало около двух миль. Он говорил: ходьба — это его единственный спорт. А в Мейкомбе считают: если человек идет пройтись просто так, без определенной цели, значит, он и вообще такой — ни к чему не стремится и ничего никогда не достиг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пожелала тете и брату спокойной ночи и давно уже лежала и читала, и тут в комнате Джима начался какой-то непонятный шум. Ко сну он обычно готовился не так, я каждый звук знала наизусть, и я постучалась к н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чему не ложиш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егаю ненадолго в город.— Он натягивал шт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Уже почти десять ча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н знал, но все равно собрался уходи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и я с тобой. И если ты скажешь не ходить, я все равно пойду, слышиш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нял, что так просто я дома не останусь, придется со мной драться, а значит, злить тетю, и нехотя сдал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стро оделась. Мы подождали, пока у тети погас свет, и тихо вышли с заднего крыльца. Ночь была темная, безлу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лл тоже захотел бы пойти,— прошепт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кай идет,— хмуро ответил Джим.</w:t>
      </w:r>
    </w:p>
    <w:p>
      <w:pPr>
        <w:pStyle w:val="Normal"/>
        <w:rPr/>
      </w:pPr>
      <w:r>
        <w:rPr>
          <w:rFonts w:eastAsia="Times New Roman Cyr" w:cs="Times New Roman Cyr" w:ascii="Times New Roman Cyr" w:hAnsi="Times New Roman Cyr"/>
          <w:sz w:val="24"/>
          <w:szCs w:val="24"/>
        </w:rPr>
        <w:t>Мы перескочили через низенькую ограду, перешли двор мисс Рейчел и стали под окном Дилла. Джим крик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ереп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еклом появилось лицо Дилла, сразу исчезло, а через пять минут он отворил окно и вылез к нам. Как человек бывалый, он не стал ни о чем спрашивать, пока мы не вышли на у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Джима бродячий приступ.</w:t>
      </w:r>
    </w:p>
    <w:p>
      <w:pPr>
        <w:pStyle w:val="Normal"/>
        <w:rPr/>
      </w:pPr>
      <w:r>
        <w:rPr>
          <w:rFonts w:eastAsia="Times New Roman Cyr" w:cs="Times New Roman Cyr" w:ascii="Times New Roman Cyr" w:hAnsi="Times New Roman Cyr"/>
          <w:sz w:val="24"/>
          <w:szCs w:val="24"/>
        </w:rPr>
        <w:t>Кэлпурния говорила —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х мальчишек в его годы бывает бродячая болезн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сто так захотелось,— сказал Джим.— Просто так.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овали дом миссис Дюбоз, он стоял пустой, с закрытыми ставнями, камелии чуть виднелись среди разросшейся крапивы и полыни. До угла — до почты — оставалось пройти еще восемь домо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жная сторона площади была пустынна. На каждом углу щетинились огромные араукарии, между ними в свете уличных фонарей поблескивала железная коновязь Свет горел еще в общественной уборной, а больше с этой стороны здания суда не было ни огонька. Площадь перед судом была квадратная, со всех сторон магазины, в них, где-то в глубине, тоже виднелся слабый св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ттикус только начал работать адвокатом, его контора помещалась в самом здании суда, но через несколько лет он перебрался в здание городского банка, там было тише и спокойнее. Мы завернули за угол и увидели перед банком машину «шеврол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здесь,—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ттикуса здесь не было. К его конторе вел длинный коридор. Будь за его дверью свет, мы бы увидели табличку с небольшими четкими буквами: АТТИКУС ФИНЧ, АДВОКАТ. Сейчас тут было тем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еще раз всмотрелся в темноту за стеклянной дверью банка. Нажал ручку двери. Заперт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йдем-ка по улице. Может, он зашел к мистеру Андервуд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Андервуд не только выпускал газету «Мейкомб трибюн», он н жил в редакции. Вернее, над ней. О том, что происходит в суде и в тюрьме, он узнавал, просто-напросто глядя из окна второго этажа. Его дом стоял на северо-западном углу площади, идти к нему надо было мимо тюрьм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рьма была самым почтенным и самым безобразным зданием во всем Мейкомбе. Аттикус говорил, такое мог бы придумать кузен Джошуа Сент-Клер. И правда — это было как в бреду. Все дома в городе простые и обыкновенные, с прямыми широкими фасадами и покатыми крышами, и вдруг ни с того ни с сего торчит крохотный готический храмик — одна камера в ширину, две в высоту, и все это дополняется контрфорсами и зубчатыми башенками. А оттого, что фасад тюрьмы был из красного кирпича и в окнах, какие бывают только в церкви, виднелись толстые стальные решетки, все это выглядело совсем уж неправдоподобно. И добро бы еще эта нелепость стояла на каком-нибудь одиноком холме, но она была втиснута между «Скобяными изделиями» Тиндела и редакцией «Мейкомб трибюн». Тюрьма у нас в Мейкомбе вызывала постоянные споры — хулители говорили — это точь-в-точь уборная времен королевы Виктории; а их противники уверяли — такое здание придает городу почтенный благородный вид, и заезжему человеку нипочем не догадаться, что там внутри полно черномазы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по тротуару и вдруг увидели поодаль одинокий огон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но,— сказал Джим,— у тюрьмы снаружи фонаря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оде это лампочка над дверью,— сказал Дилл. Сквозь прутья решетки из окна второго этажа свисал длинный провод. В свете голой, без колпака, лампочки сидел у входа Аттикус. Он, видно, принес из своей конторы стул, приставил его к двери и теперь читал, не обращая никакого внимания на мотыльков и всякую ночную мошкару, которая вилась у него над гол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тела побежать, но Джим схватил меня за ру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ди к нему,—сказал он,—еще рассердится. Он здесь — и все в порядке, пошли домой. Я только хотел посмотреть, где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али наискосок переходить площадь, и тут по Меридианскому шоссе медленно, одна за другой, подъехали четыре запыленные машины. Они обогнули площадь, миновали банк и остановились напротив тюрь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машин никто не вышел. Аттикус поднял голову от газеты. Аккуратно ее сложил, опустил на колени и сдвинул шляпу на затылок. Похоже, он ждал, что они приед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шли,— прошептал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кинулись через площадь, потом по улице и спрятались за киоском. Джим осторожно выгляну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но еще поближе,— сказал он.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обежали к магазину Тиндела — отсюда было совсем близко, нам все видно, а нас никто не замет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зжие по одному, по двое вылезали из машин. Сначала они были как тени, потом двинулись к тюрьме, и при свете стало видно, что все они большие, плотные. Аттикус не двинулся с места. Широкие спины заслонили его от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здесь, мистер Финч? — спросил кто-т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десь — отозвался Аттикус.—Он спит, не разбудите е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озже я поняла, как жутко и смешно это было при тех далеко не забавных обстоятельствах, но отца послушались: люди стали говорить вполголо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наете, зачем мы пришли,— сказал кто-то другой.— Отойдите от двери, мистер Финч.</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езжайте домой, Уолтер,— вежливо сказал Аттикус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Гек Тейт где-то поблизос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рта с два! — сказал еще кто-то.— Гек со своими подручными рыщет по лесу, до утра оттуда не вылезет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С чего бы эт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ет ветра в поле,— был краткий ответ.— Вы про это не думали, мистер Финч?</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л, но не верил.— Голос моего отца звучал все так же спокойно.— Что ж, это меняет дело, не так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сно,— сказал еще чей-то бас. Говорившего было не разгляде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ерьезно так думае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раз за два дня я слышала от Аттикуса этот вопрос — значит, сейчас кому-то достанется на орехи. На это стоит поглядеть! Я вывернулась из-под руки Джима и во весь дух побежала к Аттикус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скрикнул и бросился за мной, но они с Диллом меня не догнали. Я протолкалась среди темных фигур, от которых шел тяжелый запах, и выбежала в круг све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прив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а — вот он обрадуется! — но лицо у него сделалось такое, что все мое веселье пропало. Глаза у него стали просто-напросто испуганные, но это сразу прошло, как только сквозь толпу пробрались Джим и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хло спиртным перегаром и хлевом, я огляделась — все кругом были чужие. Не те, которые приходили вчера вечером. Меня бросило в жар от смущения: я так победоносно выскочила, а на меня смотрят совсем незнакомые лю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днялся со стула, он двигался медленно, .как старик. Он аккуратно разгладил газету по складкам и бережно отложил. Пальцы его слегка дрож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домой, Джим,— сказал он.—Отведи сестру и Дилла до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выкли, когда Аттикус что-нибудь велит, слушаться — может, и не всегда охотно, но быстро,— а тут Джим стоял с таким видом, будто и не собирался тронуться с мес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домой, я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качал головой. Аттикус уперся кулаками в бока — и Джим тоже, и так они стояли друг против друга, очень разные: у Джима мягкие каштановые волосы, карие глаза, продолговатое лицо, уши плотно прилегают к голове — он весь в маму, а у Аттикуса волосы черные с проседью, черты лица прямые, резкие, и все-таки мне показалось, они похожи. Это потому, что оба смотрели вызывающ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ын, я сказал: иди домой.</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только головой помотал.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его отправлю домой,— сказал какой-то верзила сгреб Джима за шиворот и так отшвырнул, что Джим едва удержался на нога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онь ег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аподдала этому дядьке ногой. Я была босиком и очень удивилась, что он весь сморщился, охнул и отступил. Я хотела стукнуть его по коленке, но попала слишком высок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ватит, Глазастик,— Аттикус взял меня за плечо.— Не лягайся и не брыкайся. Тише,— прервал он, когда я хотела что-то сказать в свое оправдани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ускай они не трогают Джима,— сказала 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мистер Финч, заберите их отсюда,— проворчал кто-то.—Даем вам на это дело пятнадцать секунд.</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тоял среди этих непонятных людей и старался заставить Джима послушаться. Он грозил, убеждал, наконец даже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я прошу, Джим, уведи 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жим в ответ упрямо твердил од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ду.</w:t>
      </w:r>
    </w:p>
    <w:p>
      <w:pPr>
        <w:pStyle w:val="Normal"/>
        <w:ind w:firstLine="120"/>
        <w:rPr/>
      </w:pPr>
      <w:r>
        <w:rPr>
          <w:rFonts w:eastAsia="Times New Roman Cyr" w:cs="Times New Roman Cyr" w:ascii="Times New Roman Cyr" w:hAnsi="Times New Roman Cyr"/>
          <w:sz w:val="24"/>
          <w:szCs w:val="24"/>
        </w:rPr>
        <w:t>Мне все это стало надоедать, но я чувствовала — Джим не зря упрямится, ведь он знает, как ему Аттикус задаст, когда уж мы все придем домой. Я стала осматриваться. Была теплая летняя ночь, по почти на всех этих людях комбинезоны и грубые бумажные рубашки были застегнуты наглухо, до самого подбородка. Наверно, все они боятся простуды, подумала я, вот и рукава у них не засучены, и даже манжеты застегнуты. Те, кто был в шляпах, нахлобучили их на самые брови. И все они были какие-то мрачные, смотрели сонно, как будто им непривычн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 такой поздний час оказаться на ногах. Я еще раз поискала, нет ли тут хоть одного знакомого лица, они стояли полукругом, и того, что стоял посередине, я вдруг узн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 мистер Канингем! Он меня словно и не слыш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 мистер Канингем! Как у вас с ущемлением пра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дел Уолтера Канингема-старшего было мне хорошо известно, Аттикус когда-то подробно мне все это растолковал. Рослый, плечистый, он как-то растерянно заморгал и сунул большие пальцы под лямки комбинезона. Казалось, ему не по себе; он откашлялся и посмотрел в сторону. Мое дружеское приветствие осталось без отве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Канингем был без шляпы, лоб его казался очень белым, а все лицо, обожженное солнцем, особенно темным — наверно, всегда он ходит в шляпе. Он переступил с ноги на ногу — башмаки у него были огромные, грубы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еня не узнаете, мистер Канингем? Я Джин Луиза Финч. Вы нам один раз принесли орехов, помни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я старалась зря — ужасно неловко, когда случайный знакомый потом тебя не узн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чусь вместе с Уолтером,— сделала я новую попытку.— Ведь это ваш сын, правда? Правда,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Канингем чуть заметно кивнул. Все-таки он меня узн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 Уолтером в одном классе,— продолжала я,— он очень хорошо учится. И он славный,— прибавила я,— правда, правда, он хороший. Один раз он приходил к нам обедать. Может быть, он вам про меня рассказывал, один раз я его поколотила, а он ничего, он правда славный. Вы ему передайте от меня привет, ладно?</w:t>
      </w:r>
    </w:p>
    <w:p>
      <w:pPr>
        <w:pStyle w:val="Normal"/>
        <w:ind w:firstLine="160"/>
        <w:rPr/>
      </w:pPr>
      <w:r>
        <w:rPr>
          <w:rFonts w:eastAsia="Times New Roman Cyr" w:cs="Times New Roman Cyr" w:ascii="Times New Roman Cyr" w:hAnsi="Times New Roman Cyr"/>
          <w:sz w:val="24"/>
          <w:szCs w:val="24"/>
        </w:rPr>
        <w:t xml:space="preserve">Аттикус когда-то мне объяснил: если ты человек вежливый, говори с другими не про то, что интересно тебе, а про то, что интересно им. Мистеру Канингему, видно, было совсем не интересно слушать про своего сына, а мне так хотелось, чтоб ему не было скучно, и я с горя сделала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последнюю попытку — может, все-таки интереснее поговорить про ущемлени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щемление — это очень неприятная штука,— стала я ему объясня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наконец, я заметила, что обращаюсь с речью к целой толпе. Все они смотрели на меня, некоторые даже рот раскрыли. Аттикус уже не приставал к Джиму, они оба стояли рядом с Диллом. И они тоже смотрели и слушали как заколдованные. Аттикус даже рот приоткрыл, а он всегда объяснял, что это не очень-то красиво. Наши взгляды встретились, и он закрыл ро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Аттикус, я вот говорю мистеру Канингему, конечно, когда ущемление прав, это очень плохо, но ты ведь говорил не волноваться, такие дела иногда долго тянутся... и вы уж как-нибудь общими силами выпутаете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окончательно замолчала и только думала, какая я .дура. Видно, про ущемление хорошо разговаривать только в гостин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даже голова вспотела: не могу я, когда целая куча народу на меня смотрит. Все стояли и мол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 — спросила я.</w:t>
      </w:r>
    </w:p>
    <w:p>
      <w:pPr>
        <w:pStyle w:val="Normal"/>
        <w:pBdr>
          <w:bottom w:val="single" w:sz="6" w:space="1" w:color="000000"/>
        </w:pBd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не ответил. Я оглянулась на мистера Канингема, у него тоже лицо было невозмутимое. А потом он поступил очень странно. Он присел на корточки и обеими руками взял меня за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ему передам от тебя привет, маленькая леди,— 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ал, выпрямился и махнул огромной ручищ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шли отсюда! — крикнул он.— Поехали, ребята! И так же, как пришли, по двое, по одному они двинулись, волоча ноги, к своим расхлябанным машинам. Захлопали дверцы, зачихали моторы — и все уех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ернулась к Аттикусу, а он, оказывается, отошел и прислонился лбом к стене тюрьмы. Я подошла и потянула его за рук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мы пойдем домой? Он кивнул, достал платок, утер лицо и громко высморка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позвал  из темноты, откуда-то сверху, тихий хриплый голос.— Они ушли?</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Ушли,— сказал он.— Поспи немного, Том. Они не верну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в темноте раздался еще один гол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будьте уверены, что не вернутся,—сказал он резко.— Я все время был начеку, Аттикус.</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кна над редакцией «Мейкомб трибюн» высунулся мистер Андервуд с двустволкой в ру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о поздно, я устала, глаза у меня слипались: казалось, Аттикус и мистер Андервуд проговорят до утра, один, высунувшись из окна, другой — задрав к нему голову. Наконец Аттикус подошел к нам, погасил лампочку над дверью тюрьмы и подхватил стул.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я его понесу, мистер Финч?</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опроси Дилл.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За все время это были его перв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ов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друж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пошли к банку — Аттикус с Джимом впереди я и Дилл за ними. Дилл тащил стул и поэтому шел медленнее. Аттикус с Джимом ушли вперед, и я думала, Аттикус его здорово ругает — почему не пошел домой, — но ошиблась. Они как раз поравнялись с фонарем, и видно было: Аттикус поднял руку и взъерошил Джиму волосы — никаких других нежностей он не признав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6</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firstLine="160"/>
        <w:rPr/>
      </w:pPr>
      <w:r>
        <w:rPr>
          <w:rFonts w:eastAsia="Times New Roman Cyr" w:cs="Times New Roman Cyr" w:ascii="Times New Roman Cyr" w:hAnsi="Times New Roman Cyr"/>
          <w:sz w:val="24"/>
          <w:szCs w:val="24"/>
        </w:rPr>
        <w:t>Джим услыш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я</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Заглянул в дверь. А когда подошел к моей кровати, в комнате у Аттикуса вспыхнул свет. Мы застыли на месте и не шевелились, пока свет не погас; мы слушали, как Аттикус ворочается, и ждали. Наконец опять стало тихо.</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йся заснуть,— сказал он.— Послезавтра, может быть, все уже кончи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ишлось возвращаться очень тихо, чтоб не разбудить тетю. Аттикус заглушил мотор еще на дорожке и руками втолкнул машину в гараж; мы вошли с черного хода и молча разошлись по своим комнатам. Я очень устала и уже совсем засыпала, и вдруг мне привиделся Аттикус — он складывает газету и сдвигает шляпу на затылок, а потом—Аттикус посреди пустой, замершей в ожидании улицы сдвигает на лоб очки. Меня точно ударило, только тут я поняла, что произошло в этот вечер, и заплакала. Джим просто молодец, он и слова не сказал, что, когда человеку скоро девять лет, ему реветь не приста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ни у кого не было аппетита, только Джим уплел три яйца подряд. Аттикус посмотрел на него с откровенным восхищением; тетя Александра крохотными глоточками пила кофе, от нее так и веяло холодом. Дети, которые по ночам тайком удирают из дому,— это позор для семьи. Аттикус сказал — он очень рад, что этот позор подоспел вовремя, но тетя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ости, мистер Андервуд все время был наче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знаешь, это очень забавно,— сказал Аттикус. — Ведь Бракстон терпеть не может негров, даже близко их не подпускает.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ейкомбе мистера Андервуда считали закоренелым нечестивцем; его отец сыграл с ним злую шутку — окрестил сына Бракстоном Брэггом, и он всю жизнь очень старался заставить окружающих про это забыть. Аттикус говорил: кого назвали в честь генералов Южной армии, тот рано или поздно становится горьким пьяницей.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дала тете Александре еще кофе, и я поглядела на нее умоляюще и убедительно как могла, но она только головой покач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мала для кофе,— сказала она.— Когда дорастешь, тогда я тебе и так нал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 — может, кофе мне полезно для желуд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казала Кэлпурния и взяла с буфета чашку. Налила в нее столовую ложку кофе и до краев долила моло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лагодарность я показала чашке язык, подняла глаза и увидела меж бровей тети предостерегающую морщинку. Но это она хмурилась на Аттикуса. Она подождала, чтоб Кэлпурния ушла на кухню, и тогда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и так при 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менно и при ком именно? — спроси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Кэлпурнии. Ты сказал при ней, что Бракстон Андервуд терпеть не может нег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эл, разумеется, и сама это знает. Это всему Мейкомбу извес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я стала замечать едва уловимую перемену в отце, она чувствовалась, когда он разговаривал с тетей Александрой. Он не то чтобы злился, а все-таки ее осаживал. Вот и сейчас в голосе его послышалась жесткая но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Все, что можно сказать у нас за столом, можно сказать при Кэлпурнии,— отрезал он.— Она знает, что она значит для нашей семь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кажется, это плохая привычка, Аттикус. Это их поощряет. Ты же знаешь, какие они болтуны. Обо всем, что за день случится в городе, еще до вечера известно всему негритянскому кварта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положил но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знаю такого закона, который запрещал бы им разговаривать. Может быть, если бы мы не давали им столько поводов для разговора, они бы и не разговаривали. Почему ты не пьешь кофе,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олтала в чашке ложкой.</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умала, мистер Канинг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м друг. Ты мне когда-то так и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 есть наш друг.</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вчера вечером он тебя хотел бит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ложил вилку рядом с ножом и отодвинул тарел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Канингем в общем-то хороший человек, — сказал он.— Просто у него, как у каждого из нас, есть свои слабос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это слабость? — вдруг сказал Джим.— Вчера вечером, когда они только приехали, он готов был тебя уб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мне от него и досталось бы,— согласился Аттикус.— Но видишь ли, сын, когда ты станешь постарше, ты будешь немного лучше понимать людей. Что бы там ни было, а всякая толпа состоит из людей. Вчера вечером мистер Канингем был частью толпы, но все равно он оставался человеком. Всякая толпа во всяком маленьком южном городке состоит из людей, которых мы знаем, из самых обыкновенных людей, и это не очень для них лестно, не так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ж...—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тому надо было вмешаться восьмилетнему ребенку, чтобы они опомнились, так? — продолжал Аттикус.— А ведь это что-нибудь да значит, если стадо диких зверей все-таки можно остановить, ибо в последнем счете они все же люди. М-да, может быть, нам нужны полицейские-дети... Вчера вечером вы, дети, заставили Уолтера Канингема на минуту влезть в мою шкуру. И этого было доволь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может, Джим, когда станет постарше, и правда будет лучше понимать людей, а я не буду. Это уж я знаю точ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кай только Уолтер придет в школу, живым он от меня не уйдет,— пообещ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го и пальцем не тронешь,— решительно сказал Аттикус.— Что бы ни случилось, а я не желаю, чтобы ты или Джим после вчерашнего случая на кого-нибудь затаили з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шь, к чему все это ведет,— сказала тетя Александра.—Помни, я тебя предупрежд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что будет помнить, резко отодвинул стул и подня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впереди трудный день, так что прошу извинить. Джим, я бы очень хотел, чтобы вы с Глазастиком сегодня в город не ходил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Аттикус ушел, к нам в столовую вприпрыжку вбежа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весь город об этом говорит! — объявил он.—Все говорят, как мы голыми руками отбились от целых ста чел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так на него посмотрела — он мигом прикусил язы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не было ста человек,— сказала она,— и никто ни от кого не отбивался. Там была просто кучка этих пьяных, разнузданных Канингем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обращайте внимания, тетя, Дилл всегда преувеличивает,— сказал Джим и кивнул, чтоб мы ш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а ним.</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двора никуда не ходите,— предупреди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гда мы вышли на веранд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было подумать — сегодня суббота. Мимо нашего дома неторопливым, но беспрерывным потоком двигались люди из южной части округа Мейкомб.</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мешком на своей породистой лошадке проехал мистер Дольфус Реймон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му, как он только держится в седле, — пробормотал Джим.— И как это он может — с утра пораньше, восьми нет, и уже пья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хала тряская повозка, в ней тесно сидели женщины в матерчатых панамах, заслонявших лица от солнца, и в платьях с длинными рукавами. Правил бородатый мужчина в войлочной шапк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менновиты,— сказал Диллу Джим.— У них вся одежда без пуговиц.</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новиты жили в лесах, все, что им требовалось, продавали и покупали на другом берегу реки и в Мейкомб почти никогда не заглядывали. Дилл смотрел на них с любопытств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их у всех голубые глаза,— объяснял Джим,— и мужчины после свадьбы не должны бриться. Их женам нравится, когда от бороды щекот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хал на муле мистер Икс Биллапс и помахал нам рукой.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забавный,—сказал Джим.—Икс—это у него не инициал, это его так зовут. Один раз его вызвали в суд свидетелем и спрашивают — как ваше имя? Он говорит — Икс Биллапс. Секретарь просит — скажите полностью, а он опять — Икс. Его опять переспрашивают, а он опять свое. В конце концов он написал на бумаге букву «икс» и поднял, чтоб все видели. Его спрашивают что это у вас за имя такое, а он говорит, так отец с матерью записали, когда он ро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ели округа все шли и шли мимо нас, и Джим рассказывал Диллу про самых примечательных людей: мистер Тенсоу Джонс голосовал за сухой закон; мисс Эмили Дейвис втихомолку нюхает табак; мистер Байрон Уоллер играет на скрипке; у мистера Джейка Слейда в третий раз режутся зу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угла появилась еще повозка, все ее пассажиры смотрели как-то очень сурово. Они поравнялись с домом мисс Моди Эткинсон; у нее в саду пылали яркими красками летние цветы, и тут на крыльцо вышла сама мисс Моди. Удивительное дело, когда мисс Моди стоит на крыльце, от нас до нее далеко, лица не разглядеть, и все равно сразу видно, какое у нее настроение. Вот она стоит, немножко подалась вперед, руки в боки, и голову склонила набок, очки блестят на солнце. И мы уже знаем: улыбка у нее сейчас самая злоехид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ца придержал мулов, и одна женщина с повозки визгливо закрич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щеславному уготована тьма вечная!</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то сердцем радостен, тот и ликом светел!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эти ногомойщики подумали — сатана и священное писание по-своему толкует, потому что возница скорей погнал мулов. И что им дался сад мисс Моди? Просто понять нельзя — хоть мисс Моди целыми днями и копается в земле, а писание она знает назубок. Мы подошли к ее забор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 суд пойдете? — спроси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казала мисс Моди.— В суде мне нынче делать неч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глядеть не хотите? — спросил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Жестоко это — смотреть, когда беднягу того и гляди засудят на смерть. А народ съезжается, как на праздни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его должны судить при людях, мисс Моди,— сказала я.— Иначе неправи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не известно,—сказала мисс Моди.— Именно потому, что суд у нас публичный, при людях, мне туда идти уже не обязательно —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мо прошла мисс Стивени Кроуфорд. Она была в шляпе и в перчатка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м-гм,— сказала она.—Сколько народу, можно подумать, что сам Уильям Дженнингс Брайан будет говорить речь.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ы куда собралась, Стивени? — окликнула мисс Мод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 покупка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сказала: отродясь не видела, чтоб Стивени за покупками ходила в шля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ожет быть, я и загляну на минутку в суд, погляжу, как там наш Аттикус,— сказала мисс Стивен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егись, как бы он не вручил и тебе повестку,— сказала мисс Мод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поняли и попросили разъяснений, и мисс Моди сказала — мисс Стивени, видно, столько знает об этом деле, отчего бы ей не дать свидетельские показани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ерпели до полудня; Аттикус пришел домой поесть и сказал, что все утро отбирали присяжных. После обеда мы зашли за Диллом и отправились в город.</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тине это был большой день. У коновязи нельзя было втиснуть больше ни одной лошади, под каждым деревом теснились мулы и повозки. Площадь перед судом была заполнена компаниями и семьями, как на пикнике; рассаживались прямо на земле, подостлав газеты, ели печенье с патокой и запивали теплым молоком из кувшинов. Некоторые грызли холодную курицу или свиную отбивную. А кто побогаче, запивал еду купленной в аптеке кока-колой в стаканчиках из-под содовой. Чумазые ребятишки гонялись в толпе друг за другом, матери кормили младенцев.</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м конце площади тихо сидели на пригреве негры; у них на обед были сардины, сухое печенье, и пили они душистую нихи-колу. С ними сидел мистер Дольфус Реймон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 Дилл,— он пьет из мешка! И правда, мистер Дольфус Реймонд держал во рту две желтые соломинки, какие дают в аптеке, а другим концом они уходили в бумажный коричневый пак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вый раз такое вижу,— пробормотал Дилл.— Что это у него там? И как оно не прольет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фыркну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го в пакете бутылка из-под кока-колы, а в бутылке виски. Это чтоб женщины не волновались. Вот увидишь, он весь день будет так тянуть, потом отойдет, дольет бутылку — и опять давай п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А почему он сидит с цветны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сегда так. Наверно, они ему нравятся больше нас. Он живет на отшибе, на самом краю нашего округа И с ним живет цветная женщина и целая куча ребятишек мулатов. Если они тут будут, я тебе покаж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виду он не такой, как бывают подонки,— сказал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 не подонок, у него своя земля — большой кусок вдоль берега, и он родом из очень хорошей семь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же он так жив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о ему так больше нравится,— сказал Джим.— Говорят, он никак не опомнится после своей свадьбы. Он должен был жениться на... на какой-то из Спендер, что ли. Хотели очень пышно справить свадьбу, да не вышло... После оглашения невеста поднялась к себе и застрелилась из охотничьего ружья. Нажала собачку босой ног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не узн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казал Джим,— толком никто ничего не знал, кроме мистера Дольфуса. Говорят, она узнала про ту его негритянку, он думал и негритянку себе оставить и жениться. Вот с тех пор он всегда и пьяный. А с этими детишками он добр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просила я,— а что это — мула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оловину белый, наполовину цветной. Да ты та видела, Глазастик. Знаешь разносчика из аптеки, такой рыжий, курчавый? Вот он наполовину белый. Они все несчастны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они ни рыба ни мясо. Цветные их своими не считают, потому что они наполовину белые, а белые их тоже не признают, потому что они цветные, вот они и выходят неприкаянные, ни в тех, ни в сех. А мистер Дольфус, говорят, двух своих ребят отправил на север. На севере люди не против цветных. Смотрите, вот один так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у сторону шла негритянка, за ее руку цеплялся маленький мальчик. Мне показалось — настоящий негритенок, совсем шоколадный, ноздри широкие, и зубы сверкают. Он каждую минуту начинал весело прыгать, а негритянка его дергала за руку, чтоб перест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дождал, пока они прошли мим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мальчонок тоже из его мулатов,— сказа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 ты знаешь? — спросил Дилл,— По-моему, он просто черн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иногда по виду и не скажешь, надо знать, кто он такой. Но только этот наполовину Реймонд, верно говорю.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чем ты знаешь? — спроси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 тебе говорю, Глазастик, просто я знаю.</w:t>
      </w:r>
    </w:p>
    <w:p>
      <w:pPr>
        <w:pStyle w:val="Normal"/>
        <w:ind w:firstLine="2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почем ты знаешь, может, мы тоже негры?</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Джек Финч говорит, мы и не знаем наверняка Он говорит, насколько он знает, наши деды и прадеды были белые, а вообще-то, может быть, в незапамятные времена наши предки были выходцы из Эфиопи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если в незапамятные, это так давно, что не счит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тоже — сказал Джим,— а в Мейкомбе думают, раз в тебе есть хоть капля негритянской крови, значит, ты все равно что черный. Эй, смотрит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то по какому-то тайному сигналу люди на площади поднялись с места, побросали газеты, бумажные и целлофановые обертки от еды. Ребятишки подбегали к матерям, младенцев брали на руки, мужчины в пропотевших шляпах собирали свои семьи и, точно пастухи, вели их к дверям суда. В дальнем конце площади негры и мистер Дольфус Реймонд тоже поднялись и отряхивали штаны от пыли. Среди них почти не было женщин и детей, и от этого не похоже было, что они собрались на праздник, как другие. Они терпеливо дожидались у дверей, пока пройдут белые со своими семьям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туда,— сказал Дилл.</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ж, подождем, пока все войдут,— сказал Джим.— Аттикус, пожалуй, будет недоволен, если нас увидит</w:t>
      </w:r>
      <w:r>
        <w:rPr>
          <w:rFonts w:eastAsia="Times New Roman Cyr" w:cs="Times New Roman Cyr" w:ascii="Times New Roman Cyr" w:hAnsi="Times New Roman Cyr"/>
          <w:smallCaps/>
          <w:sz w:val="24"/>
          <w:szCs w:val="24"/>
        </w:rPr>
        <w:t>.</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ание мейкомбского окружного суда немножко напоминало Арлингтонскую радиостанцию: колонны, на которые опиралась с южной стороны кровля, были слишком массивны для своей легкой ноши. Только одни колонны и уцелели от старого здания суда, которое сгорело в 1856 году. После пожара к ним пристроили новое здание. Вернее — его построили, несмотря на эти колонны. Не считая южного фасада с порталом, мейкомбский окружной суд был выдержан в ранневикторианском духе и с севера выглядел безобидно. А вот если подойти с юга, греческие колонны просто резали глаз — уж очень плохо они сочетались с башенкой девятнадцатого века, в которой гнездились ржавые, неизменно врущие часы, но все вместе ясно говорило, что жители Мейкомба полны решимости свято хранить каждый осколочек прошлог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ойти на второй этаж в зал суда, надо было миновать всякие темные закоулки и берлоги: окружной налоговый инспектор, сборщик налогов, секретарь окружного управления, окружной прокурор, разъездной секретарь, судья по наследственным делам — все ютились в холодных клетушках, куда не заглядывало солнце и где пахло прелой бумагой, сыростью и уборной. Тут и днем приходилось зажигать электричество, и дощатые полы всегда покрывал слой пыли. И обитатели этих клетушек были под стать обстановке: серолицые человечки, которых, казалось, никогда в жизни и солнце не согрело и ветер не обд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нимали, что народу будет много, но и не подозревали, какая толпа заполнит коридоры. Меня оттерли от Джима и Дилла, но я все-таки пробралась к лестнице, я знала: здесь меня Джим непременно отыщет. Тут я очутилась среди членов Клуба Бездельников и прижалась к стене, чтоб они меня не заметили. Это были старики в белых рубашках, в штанах цвета хаки с подтяжками; они весь свой век ровно ничего не делали и теперь, на склоне дней, сидя на площади на деревянных скамейках в тени виргинских дубов, предавались тому же занятию. В суде они были завсегдатаями, внимательно слушали и придирчиво критиковали. Аттикус говорил, они столько лет изо дня в день слушали процесс за процессом, что разбираются в законах не хуже главного судьи. Обычно, кроме них, в суде публики не бывало, и теперь им, видно, не нравилось, что их привычный покой нарушен. Разговаривали они важно и снисходительно, как знатоки. Разговор шел о моем отц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а думает, он знает, что делает, — сказал один. </w:t>
      </w:r>
    </w:p>
    <w:p>
      <w:pPr>
        <w:pStyle w:val="Normal"/>
        <w:spacing w:before="4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у, не скажите,— возразил другой.— Аттикус Финч малый ученый, с утра до ночи законы чит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ть-то он умеет, только на это и способен, — И все захохот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я тебе скажу, Билли,— вмешался еще один.— Ведь это судья его назначил защищать черномаз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но он и впрямь собирается его защищать. Вот это мне и не нравится.</w:t>
      </w:r>
    </w:p>
    <w:p>
      <w:pPr>
        <w:pStyle w:val="Normal"/>
        <w:rPr/>
      </w:pPr>
      <w:r>
        <w:rPr>
          <w:rFonts w:eastAsia="Times New Roman Cyr" w:cs="Times New Roman Cyr" w:ascii="Times New Roman Cyr" w:hAnsi="Times New Roman Cyr"/>
          <w:sz w:val="24"/>
          <w:szCs w:val="24"/>
        </w:rPr>
        <w:t>Это была новость, это все меняло: значит, Аттикуса не спрашивали, хочет он защищать негра или не хочет, он просто должен! Странно, почему он нам этого не говорил, нам было бы что сказать и в свою и в его защиту. Он должен был взяться за это дело, вот и взялся — будь у нас этот довод, нам пришлось бы куда меньше драться и ссориться с ребятами. Но почему же тогда весь город на него зол? Судья назначил Аттикуса защитником негра. Аттикус и правда собирается его защищать. И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 не нравится. Ничего не пойм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авшись, пока все белые поднялись по лестнице, пошли было в зал суда и негры.</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обождите-ка,— сказал один из Бездельников и поднял трость.— Еще поспе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ки начали медленно на негнущихся ногах подниматься по лестнице и столкнулись с Диллом и Джимом — они бежали искать меня. Ребята протискались между стариками, и Джим крикнул:</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м, Глазастик, там уже сесть негде. Придется нам стоять... Эх, поосторожнее! — прибавил он с досад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х по лестнице двинулись негры. Старики, которые их опередили, займут почти все свободное место, где еще можно стоять. Нам не повезло, и это я виновата, сказал Джим. Огорченные, мы стали у стены.</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можете пройти?</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стоял преподобный Сайкс с черной шляпой в руке.</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вет, ваше преподобие,— сказал Джим.— Мы вот из-за нее застряли. </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попробуем помочь делу.</w:t>
      </w:r>
    </w:p>
    <w:p>
      <w:pPr>
        <w:pStyle w:val="Normal"/>
        <w:ind w:firstLine="40"/>
        <w:rPr/>
      </w:pPr>
      <w:r>
        <w:rPr>
          <w:rFonts w:eastAsia="Times New Roman Cyr" w:cs="Times New Roman Cyr" w:ascii="Times New Roman Cyr" w:hAnsi="Times New Roman Cyr"/>
          <w:sz w:val="24"/>
          <w:szCs w:val="24"/>
        </w:rPr>
        <w:t>И преподобный Сайке пошел наверх. Чере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сколько минут он вер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ле нет ни одного свободного места. Но, может быть, вы хотите пройти со мной на галерею?</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хотим! — сказал Джим. Мы обрадовались и побежали по широкой лестнице наверх, потом по узкой еще выше. Здесь, у входа на галерею, мы остановились. Преподобный Сайкс, отдуваясь, нагнал нас и осторожно повел сквозь толпу негров. Четверо негров поднялись и уступили нам места в первом ряду</w:t>
      </w:r>
      <w:r>
        <w:rPr>
          <w:rFonts w:eastAsia="Times New Roman Cyr" w:cs="Times New Roman Cyr" w:ascii="Times New Roman Cyr" w:hAnsi="Times New Roman Cyr"/>
          <w:smallCaps/>
          <w:sz w:val="24"/>
          <w:szCs w:val="24"/>
        </w:rPr>
        <w:t>.</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ерея для цветных шла по трем стенам зала суда, точно балкон, и отсюда нам было все хорошо видно.</w:t>
      </w:r>
    </w:p>
    <w:p>
      <w:pPr>
        <w:pStyle w:val="Normal"/>
        <w:rPr/>
      </w:pPr>
      <w:r>
        <w:rPr>
          <w:rFonts w:eastAsia="Times New Roman Cyr" w:cs="Times New Roman Cyr" w:ascii="Times New Roman Cyr" w:hAnsi="Times New Roman Cyr"/>
          <w:sz w:val="24"/>
          <w:szCs w:val="24"/>
        </w:rPr>
        <w:t>Присяжные сидели слева, под высокими окнами. Наверно, все это были фермеры — худые, загорелы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 и понятно: горожане почти никогда не попадают в присяжные, либо им дают отвод, либо они сами прося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вободить. Двое присяжных были немного похож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нарядившихся Канингемов. Сейчас все они сидели прямо и внимательно слуш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ездной прокурор и еще один человек, Аттикус и Том Робинсон сидели за столиками спиной к нам. На столе у прокурора лежала книга в коричневом переплете и какие-то желтые листы; стол Аттикуса был пуст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за барьером, который отделял суд от публики на кожаных стульях сидели свидетели, тоже спиной к на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звышении сидел судья Тейлор, похожий на сонную старую акулу, а перед ним, пониже, что-то быстро писала его рыба-лоцман. Судья Тейлор был в общем такой же, как все судьи, которых мне приходилось видеть: добродушный, седой и краснолицый, он держался на редкость бесцеремонно — задирал ноги на стол, чистил ногти перочинным ножом. Во время нескончаемых прений сторон, особенно после обеда, могло показаться, будто он клюет носом, но на эту удочку уже никто не попадался, с тех пор как один адвокат нарочно столкнул на пол кипу книг, думая его разбудить. Так и не раскрыв глаз, судья Тейлор пробормо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Уитли, в следующий раз подобная выходка обойдется вам в сто долл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большой знаток законов, и хоть со стороны могло показаться, будто он небрежен и невнимателен, но на самом деле он всякий процесс направлял твердой и уверенной рукой. Один только раз судья Тейлор стал в тупик, и запутали его Канингемы. В Старом Сарэме, на их постоянной территории, поселились когда-то разные семьи, но, на беду, фамилия у них была одна и та же. Канингемы и Конингемы женились и выходили замуж друг за друга, и которая фамилия как пишется, уже никого не интересовало. А потом какой-то Канингем стал оспаривать земельный участок у одного из Конингемов и подал в суд. На суде Джиме Канингем показал, что его мать на всех документах подписывалась Канингем, но на самом деле она была Конингем, просто она не сильна была в правописании, да и читала мало, сядет, бывало, вечером на крыльце и просто глядит в одну точку. Девять часов кряду судья .Тейлор выслушивал показания о странностях и причудах обитателей Старого Сарэма, а потом объявил: дело прекращается. Его спросили, на каком основании, и он сказал — с обоюдного согласия сторон, и он надеется, что тяжущиеся вполне удовлетворены уже тем, что отвели душу на людях. Так оно и было. Они главным образом того и добив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удьи Тейлора была одна смешная привычка. Он разрешал курить в зале суда, но сам никогда не курил, зато иной раз, если повезет, удавалось видеть, как он сунет в зубы длиннейшую незажженную сигару и начинает медленно ее жевать. Понемногу сигара вся исчезала у него во рту, а через несколько часов судья Тейлор выплевывал ее в виде жвачки. Один раз я спросила Аттикуса, как только миссис Тейлор может с ним целоваться, но Аттикус сказал — они не так уж часто целуются.</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вышение для свидетелей находилось по правую руку от судьи Тейлора, и, когда мы добрались до своих мест и сели, на него уже поднялся мистер Гек Тейт. </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7</w:t>
      </w:r>
    </w:p>
    <w:p>
      <w:pPr>
        <w:pStyle w:val="Normal"/>
        <w:spacing w:before="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а я,— а вон там не Юэлы сид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ш,— сказал Джим.— Мистер Тейт дает показания.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для такого случая принарядился. На нем был самый обыкновенный костюм, так что он стал похож на всех людей — ни высоких сапог, ни кожаной куртки, ни пояса с патронами. С этой минуты я перестала его бояться. Он сидел в свидетельском кресле, подавшись вперед, зажав руки между колен, и внимательно слушал выездного прокур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го прокурора, мистера Джилмера, мы почти не знали. Он был из Эбботсвила; мы его видели только во время судебных сессий, да и то редко, потому что обычно нас с Джимом суд мало интересовал. Мистер Джилмер был лысый, с гладко выбритым лицом, ему можно было дать и сорок лет и все шестьдесят. Сейчас он стоял к нам спиной, но мы знали — одни глаз у него косит, и он ловко этим пользуется: он на тебя и не смотрит, а кажется, так и сверлит взглядом, и от этого присяжные и свидетели его боятся. Присяжные воображают, что он строго за ними следит, и стараются слушать внимательно, и свидетели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ими словами, мистер Тейт,— говор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сказал мистер Тейт собственным коленкам и потрогал очки.— Меня вызв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вы будете обращаться к присяжным, мистер Тейт? Благодарю вас. Кто именно вас выз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позвал Боб... то, бишь, вот он, мистер Боб Юэл, это было вече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 именно, сэр? </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ером двадцать перв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ября,</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сказал мистер Тейт.—Я как раз собирался домой, и тут ко мне вошел Бо... мистер Юэл, сам не свой, и сказал — идем скорей, один черномазый снасильничал над моей дочкой.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пош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Вскочил в машину и помча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вы застали на месте происшеств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лежала на полу в первой комнате, как войдешь — направо. Она была порядком избита, я помог ей подняться на ноги, и она ополоснула лицо, там в углу стояло ведро, и сказала, что ей уже получше. Я спросил, кто ее обидел, и она сказала — Том Робинс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до сих пор внимательно разглядывал свои ногти, а тут поднял голову, будто ожидал возражений, но Аттикус молч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росил: это он ее так исколотил? И она сказала — да. Я спросил, одолел ли он ее, и она сказала — да. Тогда я пошел за Робинсоном и привел его к Юэлам. Она признала, что это он самый и есть, я его и забрал. Вот и в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сказал мистер Джилмер. Судья Тейлор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вопросы,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казал мой отец.</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идел за своим столом, не посередине, а сбоку закинув ногу за ногу, одна рука его лежала на спинке сту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врача вызвали, шериф? — спросил Аттикус.— Или, может быть, кто-нибудь другой вызв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сказал мистер Тей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то не позвал врач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повторил мистер Тей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 спросил Аттикус построж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чень просто. Это было ни к чему, мистер Финч. Она была порядком избита. Сразу видно было, что дело нелад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рача вы не вызвали? И, пока вы там были, никто другой за врачом не посылал, и не привел врача, и ее к врачу не отв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вмешался судья Тейло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же три раза ответил вам на вопрос, Аттикус. Врача он не вызыв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лько хотел удостовериться,— сказал Аттикус, и судья улыб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а Джима спокойно лежала на перилах галереи, а тут он вдруг вцепился в них изо всей силы и шумно перевел дух. Я поглядела вниз, в зал, там никто особенно не волновался, и я подумала, чего это он разыгрывает трагедию? Дилл слушает спокойно, и преподобный Сайке рядом с ним —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его? — шепотом спросила я, но Джим только сердито на меня зашип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ериф,— сказал Аттикус,— вы говорите, она была сильно избита. Как им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росто опишите, Гек, какие следы побоев вы замет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ицо было избито. И на руках повыше локтя видны были синяки, прошло-то уже с полча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вы знаете? Мистер Тейт усмех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оват, это я с их слов. Во всяком случае, она была порядком избита, когда я туда пришел, и под глазом наливался здоровенный фонар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которым глаз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мигнул и обеими руками пригладил вол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ка сообразить,— сказал он негромко и поглядел на Аттикуса так, будто думал: о каких пустяках спраши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ет быть, вспомните? — сказал Аттикус.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ткнул пальцем в кого-то невидимого прямо перед собой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вый гл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у минуту, шериф,— сказал Аттикус.— Левый глаз — это если она перед вами стоит или если она смотрит в ту же сторону, что и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а, верно,— сказал мистер Тейт,— стало быть, это правый. У нее правый глаз был подбит, мистер Финч. Теперь я припоминаю, и щека и вся эта сторона в ссадинах и распухла...</w:t>
      </w:r>
    </w:p>
    <w:p>
      <w:pPr>
        <w:pStyle w:val="Normal"/>
        <w:rPr/>
      </w:pPr>
      <w:r>
        <w:rPr>
          <w:rFonts w:eastAsia="Times New Roman Cyr" w:cs="Times New Roman Cyr" w:ascii="Times New Roman Cyr" w:hAnsi="Times New Roman Cyr"/>
          <w:sz w:val="24"/>
          <w:szCs w:val="24"/>
        </w:rPr>
        <w:t>Мистер Тейт опять замигал, словно вдруг что-то понял. Повернулся и поглядел на Тома Робинсона.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обинсон поднял голову, будто почувствовал его взгля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идно, тоже что-то понял и порывисто подня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ериф, повторите, пожалуйста, что вы сказ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казал, у нее подбит был правый гл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дошел к столу секретаря, наклонился и стал смотреть, как у того рука быстро бегает по бумаге. Секретарь остановился, перелистал блокнот со стенограммой и прочит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Финч, теперь я припоминаю, и щека и вся эта сторона в ссадинах и распухла».</w:t>
      </w:r>
    </w:p>
    <w:p>
      <w:pPr>
        <w:pStyle w:val="Normal"/>
        <w:ind w:firstLine="160"/>
        <w:rPr/>
      </w:pPr>
      <w:r>
        <w:rPr>
          <w:rFonts w:eastAsia="Times New Roman Cyr" w:cs="Times New Roman Cyr" w:ascii="Times New Roman Cyr" w:hAnsi="Times New Roman Cyr"/>
          <w:sz w:val="24"/>
          <w:szCs w:val="24"/>
        </w:rPr>
        <w:t>Аттикус выпрямился и погляде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на мистера Тейта.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ите, пожалуйста, Ге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ая стор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ая сторона, мистер Финч, но были и еще синяки, про них тоже рассказ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идно, уже хотел задать новый вопрос, но передумал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какие там были синя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ка мистер Тейт отвечал, Аттикус повернулся к Тому Робинсону, будто хотел сказать — это еще что за нов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и были в синяках и ссадинах, и шею она мне показала. У нее на горле пальцы так и отпечат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горле, кругом? И сзади на шее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 всех сторон, мистер Финч, оно и не удивительн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сэр, у нее шея тоненькая, всякий может ее обхватить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отвечайте на вопрос только «да» или «нет», шериф, — сухо сказал Аттикус, и мистер Тейт умол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сел на свое место и кивнул прокурору, тот мотнул головой в сторону судьи, судья кивнул мистеру Тейту, и он неловко поднялся и сошел с возвышения. </w:t>
      </w:r>
    </w:p>
    <w:p>
      <w:pPr>
        <w:pStyle w:val="Normal"/>
        <w:spacing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зу люди завертели головами, зашаркали ногами, поднимали повыше младенцев, а нескольких малышей чуть не бегом вывели из зала. Негры позади нас тихонько перешептывались; Дилл спрашивал преподобного Сайкса, в чем тут суть, но тот сказал, что не знает. Пока что было очень скучно: никто не кричал и не грозил, юристы не препирались между собою, все шло просто и буднично — кажется, к немалому разочарованию всех собравшихся. Аттикус держался так мирно и доброжелательно, будто тут судились из-за какой-нибудь пустячной недвижимости. У него был особый дар успокаивать разгоравшиеся страсти, так что и дело об изнасиловании оказывалось сухим и скучным, как проповедь. Я уже не вспоминала с ужасом запах водочного перегара и хлева, сонных, угрюмых незнакомцев, хриплый голос, окликнувший в темноте: «Мистер Финч! Они ушли?» При свете дня наш дурной сон рассеялся, все кончится хорошо.</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блике все почувствовали себя так же непринужденно, как судья Тейлор,— все, кроме Джима. Он многозначительно усмехнулся, поглядел по сторонам и сказал что-то такое про прямые и косвенные улики — ну и задается, подумала я.</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оберт Ли Юэл! — громко вызвал секретарь суда. </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чил человечек, похожий на бентамского петуха, и с гордым видом прошествовал на свидетельское место, у него даже шея покраснела, когда он услыхал свое имя. А когда он повернулся и стал присягать на библии, мы увидели, что и лицо у него совсем красное. И ни капельки он не похож на генерала, в честь которого его назвали. Надо лбом торчит клок редких, недавно вымытых волос; нос тонкий, острый и блестит; а подбородка почти не видать — он совсем сливается с тощей морщинистой шеей.</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да поможет мне бог,— хрипло прокаркал он. </w:t>
      </w:r>
    </w:p>
    <w:p>
      <w:pPr>
        <w:pStyle w:val="Normal"/>
        <w:ind w:firstLine="60"/>
        <w:rPr/>
      </w:pPr>
      <w:r>
        <w:rPr>
          <w:rFonts w:eastAsia="Times New Roman Cyr" w:cs="Times New Roman Cyr" w:ascii="Times New Roman Cyr" w:hAnsi="Times New Roman Cyr"/>
          <w:sz w:val="24"/>
          <w:szCs w:val="24"/>
        </w:rPr>
        <w:t>В каждом небольшом городе вроде Мейкомба найдутся свои юэлы. Никакие экономические приливы и отливы не меняют их положения — такие семьи живут, точно гости в своем округе, все равно, процветает он или переживает глубочайший упадок. Ни один самый строгий школьный инспектор не заставит их многочисленных отпрысков ходить в школу; ни один санитарный инспектор не избавит их от следов вырождения, от всевозможных паразитов и болезней, которые всегда одолевают те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ивет в грязи.</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комбские Юэлы жили за городской свалкой в бывшей негритянской лачуге. Деревянные стены были все в заплатах из рифленого железа, крыша вместо черепицы выложена расплющенными консервными банками, и только по общим очертаниям можно догадаться, какова была та лачуга вначале — квадратная, в четыре крохотные каморки, которые все выходили в длинный и узкий коридор, она неуклюже стояла на четырех неровных глыбах песчаника. Окна были не окна, а просто дыры в стене, летом их затягивали грязной марлей от мух, которые кишели на грудах отбро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ам приходилось туго, потому что Юэлы каждый день перерывали всю свалку и свою добычу (ту, что была несъедобна) стаскивали к лачуге; казалось, тут играл какой-то сумасшедший ребенок: вместо изгороди торчали обломанные сучья, палки от старых метел, швабр и тому подобных орудий, и все это было увенчано ржавыми молотками, кривыми граблями, поломанными лопатами, топорами и мотыгами, прикрученными к палкам обрывками колючей проволоки. За этими заграждениями виднелся грязный двор, где на чурбаках и камнях были расставлены и. разложены жалкие останки древнего «фордика», поломанное зубоврачебное кресло, старый-престарый холодильник и еще всякая всячина: рваные башмаки, отжившие свой век радиоприемники, рамы от картин, жестянки из-под консервов, и кругом усердно копались в земле тощие рыжие к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дин угол этого двора своим видом приводил весь Мейкомб в недоумение. Вдоль изгороди стояли в ряд шесть облупившихся эмалированных ведер, а в них пышно цвели алые герани, так заботливо ухоженные, как будто они принадлежали, самой мисс Моди Эткинсон (если бы только мисс Моди стала терпеть у себя в саду какую-то герань!). Говорили, что их развела Мэйелла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то толком не знал, сколько в этом доме детей. Одни говорили — шестеро, другие — девять; когда кто-нибудь шел мимо, в окнах всегда торчали чумазые физиономии. Мимо почти никто и не ходил, разве только на рождество, когда приходский совет раздавал подарки беднякам, а мэр Мейкомба просил нас немножко помочь городскому мусорщику, и мы сами свозили на свалку осыпавшиеся елки и всякий хлам, оставшийся после праздника.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нувшее рождество Аттикус и нас взял с собой. Грунтовая дорога бежала от шоссе стороной мимо свалки к небольшому негритянскому поселку, который начинался ярдах в пятистах за домом Юэлов. К свалке можно было попасть по шоссе либо проехать до самого поселка и уже после этого повернуть; почти все выбирали именно этот путь, мимо негритянских домишек. В холодных декабрьских сумерках они казались чистенькими и уютными, синеватый дымок поднимался из труб, двери были отворены и ярко светились от огня, пылавшего в очаге. И пахло в морозном воздухе превкусно — курами, поджаренным до хруста салом. Мы с Джимом различили еще запах жареной белки, а наш отец сумел учуять еще и опоссума и кролика — недаром он вырос вдали от города; однако все эти ароматы развеялись, когда мы поехали обратно мимо владений Юэлов.</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стоявший сейчас на возвышении для свидетелей, обладал одним лишь преимуществом перед своими ближайшими соседями: если его долго отмывать дегтярным мылом в очень горячей воде, кожа его становилась белой.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мистер Роберт Юэл? — спросил мистер Джилмер.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удто сами не знаете,—ответил свидетел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настороженно выпрямился, и мне стало его жалко. Наверно, пора кое-что объяснить. Я слышала, дети юристов, глядя, как ожесточенно спорят их родители в суде, начинают думать, будто адвокат противной. стороны — личный враг их отца, и тяжело переживают яростные прения сторон, а потом страшно изумляются, когда в первый же перерыв отец выходит из зала суда под руку со своим мучителем. Мы с Джимом на этот счет не заблуждались. Выигрывал наш отец дело или проигрывал, это не было для нас трагедией. К сожалению, я но могу описать никаких наших бурных переживаний на эту тему, а если бы и пыталась, это было бы неправдой. Мы, конечно, сразу замечали, если прения становились более желчными, чем того требовала профессиональная этика, но так бывало, когда выступал не наш отец, а другие адвокаты. В жизни своей я не слышала, чтобы Аттикус повысил голос, разве что свидетель был туг на ухо. Мистер Джилмер делал свое дело, Аттикус — свое. К тому же Юэл был свидетель Джилмера и мог бы отвечать ему повежливее.</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отец Мэйеллы Юэл? — задал мистер Джилмер следующий вопрос. </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и нет, только теперь уж этого не узнать, мать-то померла,— был от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зашевелился. Он медленно повернул свое вертящееся кресло и снисходительно посмотрел на [свидетел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отец Мэйеллы Юэл? — повторил он вопрос, но таким голосом, что в зале разом перестали смеяться. </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эр,— кротко ответил Юэл. </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Вы сегодня первый раз в суде? Помнится, я прежде вас не видал.— Юэл кивнул, что да, первый раз, и судья продолжал: — Так вот, давайте условимся. Пока я тут судьей, в этом зале никто больше не произнесет ни одного непристойного слова ни по какому поводу. Понятно?</w:t>
      </w:r>
    </w:p>
    <w:p>
      <w:pPr>
        <w:pStyle w:val="Normal"/>
        <w:ind w:left="4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эл кивнул, но я не уверена, что он и правда понял. Судья вздохнул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олжайте, мистер Джилме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 сэр. Мистер Юэ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будете 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ы так добры рассказать нам своими словами, что произошло, вечером двадцать первого ноября? </w:t>
      </w:r>
    </w:p>
    <w:p>
      <w:pPr>
        <w:pStyle w:val="Normal"/>
        <w:rPr/>
      </w:pPr>
      <w:r>
        <w:rPr>
          <w:rFonts w:eastAsia="Times New Roman Cyr" w:cs="Times New Roman Cyr" w:ascii="Times New Roman Cyr" w:hAnsi="Times New Roman Cyr"/>
          <w:sz w:val="24"/>
          <w:szCs w:val="24"/>
        </w:rPr>
        <w:t>Джим усмехнулся и откинул волос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 лба. «Своими словами» — это была вечная присказка мистера Джилмера. Мы часто думали, чьими еще словами, по его мнению, может заговорить свиде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л-быть, вечером двадцать первого иду я из лесу с охапкой хворосту, дошел до забора — и слышу, Мэйелла визжит в доме, как свинья недореза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судья Тейлор пронзительно глянул на свидетеля но, видно, решил, что слова эти сказаны без злого умысла, и только спросил сонным гол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кое время это было, мистер Юэл?</w:t>
      </w:r>
    </w:p>
    <w:p>
      <w:pPr>
        <w:pStyle w:val="Normal"/>
        <w:spacing w:before="1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еред закатом. Так вот, стал-быть, слышу, Мэйелла визжит так, что чертям тошно...— и мистер Юэл осекся под новым грозным взглядом судь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она громко кричала,—подсказал мистер Джил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в растерянности поглядел на суд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услыхал я, как она орет, бросил хворост и побежал со всех ног, да наскочил на забор, насилу выпутался из проволоки, подбежал к окошку и вижу... — Юэл весь побагровел, выпрямился и ткнул пальцем в Тома Робинсона,— вижу, этот черномазый брюхатит мою Мэйел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ле суда у мистера Тейлора всегда царила тишина и спокойствие, и ему не часто приходилось пускать в ход свой молоток, но тут он колотил по столу добрых пять минут. Аттикус подошел к нему и что-то ему говорил, мистер Гек Тейт — первое официальное лицо округа — стоял в проходе и призывал битком набитый зал к порядку. Среди негров позади нас прошел глухой ропо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с перегнулся через нас с Диллом и дернул Джима за рука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стер Джим,—сказал он,—вы бы лучше отвели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мисс Джин Луизу домой. Мистер Джим, вы меня слыш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вернул голову.</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домой, Глазастик. Дилл, отве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е дом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еня заставь попробуй,— сказала я, с гордостью вспомнив спасительное разъяснение Аттикуса. Джим свирепо посмотрел на меня.</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думаю, это не беда, ваше преподобие, она все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равно ничего не поним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ыла смертельно оскорблен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не задавайся! Я все понимаю не хуже тебя!</w:t>
      </w:r>
    </w:p>
    <w:p>
      <w:pPr>
        <w:pStyle w:val="Normal"/>
        <w:spacing w:before="6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ладно тебе. Она этого не поним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ше преподобие, ей еще и девят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рных глазах преподобного Сайкса была трев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истер Финч знает, что вы все здесь? Неподходящее это дело для мисс Джин Луизы, да и для вас тоже, молодые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качал головой.</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лишком далеко, он нас ту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увидит. 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беспокойтесь, ваше преподоби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ла: Джим возьмет верх, его сейчас никакими силами не заставишь уйти. До поры до времени мы с Диллом в безопасности, но если Аттикус поднимет голову, он может нас замети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отчаянно стучал молотком, а мистер Юэл самодовольно расселся в свидетельском кресле и любовался тем, что натворил. Стоило ему сказать два слова, и беззаботная публика, которая пришла сюда развлечься, обратилась в мрачную, настороженную толпу — она ворчала, медленно затихая, будто загипнотизированная все слабеющими ударами молотка, и, наконец, в зале суда стало слышно только негромкое тук-тук-тук, будто судья легонько постукивал по скамье карандаш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убедился, что публика опять стала послушная, и откинулся на спинку кресла. Вдруг стало видно, что он устал и что ему уже много лет, недаром Аттикус сказал — они с миссис Тейлор не так уж часто целуются, ему, наверно, уже под семьдеся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просили очистить зал от публики или по крайней мере удалить женщин и детей,— сказал судья Тейлор.— До поры до времени я отклонил эту просьбу. Люди обычно видят и слышат то, что они хотят увидеть и услышать, и если им угодно приводить на подобные спектакли своих детей, это их право. Но одно я вам говорю твердо: вы будете смотреть и слушать молча, иначе придется вам покинуть этот зал, а прежде чем вы его покинете, я призову все это сборище к ответу за оскорбление суда. Мистер Юэл, соблаговолите, по возможности, давать показания, не выходя из рамок благопристойности. Продолжайте, мистер Джилмер.</w:t>
      </w:r>
    </w:p>
    <w:p>
      <w:pPr>
        <w:pStyle w:val="Normal"/>
        <w:rPr/>
      </w:pPr>
      <w:r>
        <w:rPr>
          <w:rFonts w:eastAsia="Times New Roman Cyr" w:cs="Times New Roman Cyr" w:ascii="Times New Roman Cyr" w:hAnsi="Times New Roman Cyr"/>
          <w:sz w:val="24"/>
          <w:szCs w:val="24"/>
        </w:rPr>
        <w:t>Мистер Юэл походил на глухонемого. Я уверена, он никогда раньше не слыхивал таких слов, с какими к нему обратился судья Тейлор, и не мог их повторить, хотя беззвучно шевелил губами,— но суть он, видно, понял. Самодовольное выражение сползло с его лица и сменилось тупой сосредоточенностью, но это не обмануло судью</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йлора: все время, пока Юэл оставался на возвышении для свидетелей, судья не сводил с него глаз, будто бросал вызов — попробуй-ка сделай что-нибудь не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и Аттикус переглянулись. Аттикус уже опять сидел на своем месте, подперев кулаком щеку, и нам не видно было его лица. Мистер Джилмер явно приуныл. Он приободрился, только когда услыхал вопрос судьи Тейло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Юэл, видели ли вы, что обвиняемый вступил в половые отношения с вашей дочер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ка хранила молчание, но обвиняемый что-то негромко сказал. Аттикус пошептал ему на. ухо, и Том Робинсон умол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казали, что подошли к окну?—спросил мистер Джилм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колько высоко оно от зем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та тр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ам хорошо видна была комна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выглядела комната?</w:t>
      </w:r>
    </w:p>
    <w:p>
      <w:pPr>
        <w:pStyle w:val="Normal"/>
        <w:ind w:firstLine="16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у, стал-быть, все раскидано,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ле дра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поступили, когда увидели обвиняемо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л-быть, побежал я кругом, к двери, да не поспел, он вперед меня из дому выскочил. Я его хорошо разглядел. А догонять не стал, уж больно за Мэйеллу расстроился. Вбегаю в дом, а она валяется на полу и ревет белуг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ак вы тогда поступи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л-быть, я во всю прыть за Тейтом. Черномазого-то я враз признал, он по ту сторону в осином гнезде живет, мимо нас всякий день ходит. Вот что я вам скажу, судья, я уж пятнадцать лет требую с наших окружных властей; выкурите, мол, оттуда черномазых, с ними по соседству и жить-то опасно, да и моему именью один в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 мистер Юэл,—торопливо прервал его мистер Джилмер.</w:t>
      </w:r>
    </w:p>
    <w:p>
      <w:pPr>
        <w:pStyle w:val="Normal"/>
        <w:rPr/>
      </w:pPr>
      <w:r>
        <w:rPr>
          <w:rFonts w:eastAsia="Times New Roman Cyr" w:cs="Times New Roman Cyr" w:ascii="Times New Roman Cyr" w:hAnsi="Times New Roman Cyr"/>
          <w:sz w:val="24"/>
          <w:szCs w:val="24"/>
        </w:rPr>
        <w:t>Свидетель почти сбежал с возвышения и налетел на</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Аттикуса, который встал со своего места, чтобы задать ему вопрос. Судья Тейлор позволил всем присутствующим немного посмеять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у минуту, сэр,— дружелюбно сказал Аттикус.— Вы разрешите задать вам два-три вопрос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попятился к свидетельскому креслу, сел и уставился на Аттикуса высокомерным и подозрительным взглядом — в округе Мейкомб свидетели всегда так смотрят на адвоката противной сторо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Юэл,— начал Аттикус,— в тот вечер, видимо вы много бегали. Помнится, вы сказали, что бежали к дому. подбежали к окну, вбежали в дом, подбежали к Мэйелле, побежали за мистером Тейтом. А за доктором вы заодно не сбег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что он мне сдался. Я и сам видел, что к ч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го я все-таки не понимаю, — сказал Аттикус. — Разве вас не беспокоило состояние Мэйел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как,— сказал мистер Юэл.— Я ведь сам видел, кто тут винова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не о том. Вы не подумали, что характер нанесенных ей увечий требует немедленного медицинского вмеша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это?</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подумали, что к ней сейчас же над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звать. доктор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 отвечал: нет, не подумал, он отродясь не звал в дом докторов, а если их звать, выкладывай пять долларов.</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се? — спросил он.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всем,— небрежно заметил Аттикус.— Мистер Юэл, вы ведь слышали показания шерифа, не так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эт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аходились в зале суда, когда мистер Гек Тейт сидел на вашем теперешнем месте, не так ли? И вы слышали все, что он говорил, не так ли?</w:t>
      </w:r>
    </w:p>
    <w:p>
      <w:pPr>
        <w:pStyle w:val="Normal"/>
        <w:ind w:firstLine="120"/>
        <w:rPr/>
      </w:pPr>
      <w:r>
        <w:rPr>
          <w:rFonts w:eastAsia="Times New Roman Cyr" w:cs="Times New Roman Cyr" w:ascii="Times New Roman Cyr" w:hAnsi="Times New Roman Cyr"/>
          <w:sz w:val="24"/>
          <w:szCs w:val="24"/>
        </w:rPr>
        <w:t>Мистер Юэл подумал-подумал и, видно, реш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ичего опасного в этом вопросе н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лыхал,—сказа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огласны, что он правильно описал увечья, нанесенные Мэйелл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ещ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бернулся к мистеру Джилмеру и улыбнулся. Мистер Юэл, видно, решил не баловать защитника вежливым обхожд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Тейт показал, что правый глаз у Мэйеллы был подбит, и ли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сказал свидетель,— Тейт правильно говорил, я со всем соглас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огласны? — мягко сказал Аттикус. — Я только хотел удостовер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ошел к секретарю, сказал что-то, и секретарь несколько минут подряд развлекал нас показаниями мистера Тейта, читал он их так выразительно, точно это были цифры из биржевого бюллетеня: «...который глаз... левый... а да верно стало быть это правый... у нее правый глаз был подбит мистер Финч теперь я припоминаю и щека и вся... (секретарь перевернул страницу) вся эта сторона  в ссадинах и распухла... шериф повторите пожалуйста что вы сказали... я сказал у нее подбит был правый глаз...»</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агодарю вас, Берт,— сказал Аттикус.— Вы слышали это еще раз, мистер Юэл. Имеете вы что-либо к этому добавить? Согласны ли вы с показаниями шериф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йт все верно говорил. У нее под глаз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ыл фонарь, и сама вся избита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человечек, видно, уже позабыл, как его сперва пристыдил судья. Он явно решил, что Аттикус противник не опасный. Он опять раскраснелся, напыжился, выгнул грудь колесом и больше прежнего стал похож на рыжего петуха. Мне показалось, он сейчас лопнет от важности, и тут Аттикус спро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стер Юэл, умеете ли вы читать и писа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естую, — прервал мистер Джилмер. — Непонятно, при чем тут грамотность свидетеля, вопрос несущественный и к делу не относ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хотел что-то сказать, но Аттикус оперед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а честь, если вы разрешите задать этот вопрос и в дополнение еще один, вы все пойме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попробуем,—сказал судья Тейлор,—но смотрите, чтобы мы действительно поняли, Аттикус. Протест отклоняе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кажется, с таким же любопытством,  как и все мы, ждал ответа: при чем тут образование мистера Юэ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яю вопрос,— сказал Аттикус.— Умеете вы читать и пис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уме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ете ли вы любезны доказать нам это и написать свою фамили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докажу. А как же, по-вашему, я расписываюсь, когда получаю пособи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мистера Юэла пришелся по вкусу его согражданам. Внизу зашептались, захихикали — видно, восхищались его храбростью.</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беспокоилась. Аттикус как будто знает, что делает, а все-таки мне казалось — он дал маху. Никогда, никогда, никогда на перекрестном допросе не задавай свидетелю вопрос, если не знаешь заранее, какой будет ответ. — это правило я усвоила с колыбели. А то ответ может оказаться совсем не такой, как надо, и погубит все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лез во внутренний карман и достал какой-то конверт, потом из жилетного кармана вынул самопишущую ручку. Он двигался медленно, с ленцой и повернулся так, чтобы его хорошо видели все присяжные. Он снял колпачок самописки и аккуратно положил на стол. Легонько встряхнул ручку и вместе с конвертом подал ее свидете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ете ли вы так любезны расписаться вот здесь? — сказал он.— И, пожалуйста, чтобы все присяжные видели, как вы это дел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расписался на обратной стороне конверта, очень довольный собой, поднял голову — и встретил изумленный взгляд судьи Тейлора: судья уставился на него так, будто на свидетельском месте вдруг пышно зацвела гардения; мистер Джилмер тоже смотрел удивленно, даже привстал. И все присяжные смотрели на Юэла, один даже подался вперед и обеими руками ухватился за барье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не видали? — спросил свидетел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казывается, левша, мистер Юэл,— сказал судья Тейло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сердито обернулся к нему и сказал: при чем тут левша, он человек богобоязненный, и нечего Аттикусу Финчу над ним измываться. Всякие жулики адвокатишки вроде Аттикуса Финча всегда над ним измывались и его обжуливали. Он уже говорил, как было дело и еще хоть сорок раз скажет то же самое. Так он и сделал. На новые вопросы Аттикуса он твердил одно: он глянул в окно, спугнул черномазого, потом побежал к шерифу. В конце концов Аттикус его отпусти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задал ему еще один вопро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стати, насчет того, что вы подписываетесь левой рукой может быть, вы одинаково пользуетесь обеими руками, мистер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сно, нет. Я и одной левой управляюсь не хуже всякого другого. Не хуже всякого другого,— повторил он, злобно глянув в сторону защиты. </w:t>
      </w:r>
    </w:p>
    <w:p>
      <w:pPr>
        <w:pStyle w:val="Normal"/>
        <w:rPr/>
      </w:pPr>
      <w:r>
        <w:rPr>
          <w:rFonts w:eastAsia="Times New Roman Cyr" w:cs="Times New Roman Cyr" w:ascii="Times New Roman Cyr" w:hAnsi="Times New Roman Cyr"/>
          <w:sz w:val="24"/>
          <w:szCs w:val="24"/>
        </w:rPr>
        <w:t>Джим втихомолку ужасно веселил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легонько постукивал кулаком по перилам и од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раз прошепта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мы его приперли к сте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овсе так не думала. По-моему, Аттикус старался доказать, что мистер Юэл мог и сам исколотить Мэйеллу. Это я поняла. Раз у нее подбит правый глаз и разбита правая сторона лица, значит ее исколотил левша. Шерлок Холмс и Джим Финч тоже так подумали бы. Но, может быть, и Том Робинсон тоже левша. Как и мистер Гек Тейт, я представила, что передо мной кто-то стоит вообразила себе стремительную схватку и решила: наверно, Том Робинсон держал Мэйеллу правой рукой, а колотил левой. Я сверху посмотрела на него. Он сидел к нам спиной, но видно было, какие у него широкие плечи в крепкая шея. Конечно, он без труда бы с ней справился. Напрасно Джим цыплят до осени счита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18</w:t>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кто-то прогуд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эйелла Вайолет Юэ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видетельское место пошла молодая девушка. Пока она с поднятой рукой клялась говорить правду, только правду и ничего, кроме правды, и да поможет ей бог, она казалась тоненькой и хрупкой, а потом села в кресло лицом к нам, и стало видно, что она крепкая и, наверно, привыкла к тяжелой работе. У нас в округе сразу узнаешь, кто моется часто, а кто раз в год. Мистер Юэл был весь как ошпаренный, будто кожа у него стала особенно чувствительной и беззащитной, когда с нее содрали слой за слоем всю грязь. А Мэйелла, видно. старалась быть опрятной, и я вспомнила про красные герани во дворе Юэло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попросил Мэйеллу рассказать присяжным своими словами, что произошло вечером двадцать первого ноября прошлого года — своими словами, пожалуйс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сидела и молч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ы были в тот вечер в сумерки? — терпеливо начал мистер Джилм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рыльц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отором крыль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нас только одно крыльцо, парадно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делали на крыльце?</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шался судья Тейло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росто нам расскажите, что произошло. Вы разве не можете рассказ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вытаращила на него глаза и вдруг заплакала. Она зажала рот руками и всхлипывала все громче. Судья Тейлор дал ей поплакать, потом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ватит. Только говори правду, и никого не надо бояться. Я понимаю, тебе все это непривычно, но стыдного тут ничего нет и страшного тоже. Чего ты так испуга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что-то сказала себе в ладон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 переспросил судья.</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его,— всхлипнула она и по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Аттикус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а Фин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закивала изо всех сил.</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я. Он меня допечет, вон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апашу допек — левша да левша...</w:t>
      </w:r>
    </w:p>
    <w:p>
      <w:pPr>
        <w:pStyle w:val="Normal"/>
        <w:rPr/>
      </w:pPr>
      <w:r>
        <w:rPr>
          <w:rFonts w:eastAsia="Times New Roman Cyr" w:cs="Times New Roman Cyr" w:ascii="Times New Roman Cyr" w:hAnsi="Times New Roman Cyr"/>
          <w:sz w:val="24"/>
          <w:szCs w:val="24"/>
        </w:rPr>
        <w:t>Судья Тейлор почесал седую голову. Видно, ем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щ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учалось сталкиваться, с такой трудной задаче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тебе лет? — спросил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ятнадцать с половиной,— сказала Мэйелла. Судья Тейлор откашлялся и безуспешно попробовал смягчить голо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совсем не хотел тебя пугать,— пробурчал он,—а если бы и захотел, я ему не дам. Для того я тут и сижу. Ты уже взрослая девушка, сядь-ка прямо и расскажи су... скажи нам, что с тобой случилось. Просто возьми и расскажи, лад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дурочка? — шепотом спросила я Джима.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искоса поглядел вниз, на свидетельниц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ее знает,— сказал он.— Разжалобить судью у нее ума хватило, но, может, она просто... ну, не знаю 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успокоилась, еще раз испуганно поглядела на Аттикуса и повернулась к мистеру Джилмер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эр, была я на крыльце, и... и он шел мимо, а у нас во дворе стоял старый гардароб, папаша его купил на растопку... папаша велел мне его расколоть, а сам пошел в лес, а мне чего-то немоглось, и тут он иде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о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ткнула пальцем в сторону Тома -Робинсон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вас просил выражаться яснее,— сказал мистер Джилмер.— Секретарю трудно заносить в протокол жест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н тот,— сказала Мэйелла.— Робинс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было да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му и говорю — поди сюда, черномазый, расколи гардароб, а я тебе дам пятачок. Ему это раз плюнуть. Он вошел во двор, а я пошла в дом за деньгами, оборотилась, а он на меня и набросился. Он за мной шел по пятам, вон что. И как схватил меня за горло, и давай ругаться, и говорить гадости... Я давай отбиваться и кричать, а он меня душит. И давай меня б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дал Мэйелле немного прийти в себя; она все скручивала жгутом носовой платок, потом развернула и стала утирать лицо, а платок был весь мятый-перемятый от ее потных рук. Она ждала, что мистер Джилмер опять задаст ей вопрос, но он ничего не спросил, и она сказал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он повал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я на пол, и придушил, и одол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кричали? — спросил мистер Джилмер.— Кричали и отбивались?</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как, я ор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 все горло и брыкалась, я орала во всю моч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альше что бы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льше я не больно помню, а потом смотрю, папаша стоит надо мной и орет: «Это кто тебя? Это кто тебя?» А потом я вроде обмерла, а потом очнулась, а мистер Тейт меня поднимает с полу и ведет к ведру с водой.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эйелла рассказывала, она словно почувствовала себя уверенней, но не так, как ее отец: он был нахальный, а она какая-то себе на уме, точно кошка — сидит и щурится, а хвост ходит ходун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вы говорите, что отбивались как могли? Сопротивлялись изо всех сил?—спрашивал мистер Джилме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е дело,— сказала она, в точности как ее отец.</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ы уверены, что он все-таки вас одоле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Мэйеллы скривилось, и я испугалась, что она опять заплачет. Но она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 чего хотел, то и сдела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отер ладонью лысину и этим напомнил, что день выдался жарки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достаточно,— приветливо сказал он,— но вы оставайтесь на месте. Я думаю, страшный зубастый мистер Финч тоже захочет вас кое о чем спрос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винителю не положено настраивать свидетелей против защитника,— чопорно сказал судья Тейлор.— Во всяком случае, сегодня это ни к чем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стал, улыбнулся, но не подошел к свидетельскому возвышению, а расстегнул пиджак, сунул большие пальцы в проймы жилета и медленно направился к окну. Выглянул на улицу, но, наверно, ничего интересного не увидел, повернулся и подошел к свидетельнице. По долголетнему опыту я поняла — он старается молча что-то реш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Мэйелла,—сказал он с улыбкой,—я пока совсем не собираюсь вас пугать. Давайте-ка лучше познакомимся. Сколько вам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 говорила, девятнадцать, я вон судье говорила.— Мэйелла сердито мотнула головой в сторону судьи Тейлор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мэм, совершенно верно. Вы уж будьте ко мне снисходительны, мисс Мэйелла, память у меня уже не прежняя, старость подходит, и если я вдруг спрошу то, что вы уже говорили, вы ведь мне все-таки ответите, правда? Вот и хорош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лицу Мэйеллы я не могла понять, с чего Аттикус взял, будто она согласна ему отвечать. Она смотрела на него злющими глаз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ечка вам не скажу, коли вы надо мной насмехаетесь,— объявила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сказали, мэм? — переспросил ошарашенный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ли вы меня на смех подня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вовсе не поднимал тебя на смех. Что это ты выдум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исподтишка поглядела на Аттикус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го он меня обзывает мэм да мисс Мэйелла! Я не нанималась насмешки терпеть, больно над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пять неторопливо направился к окнам и предоставил судье Тейлору управляться самому. Не такой человек был судья Тейлор, чтоб его жалеть, но мне прямо жалко его стало: он так старался растолковать Мэйелле, что к чем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истера Финча просто привычка такая,— сказал он.— Мы с ним работаем тут в суде уже сколько лет, и мистер Финч всегда со всеми разговаривает вежливо. Он не хочет над тобой насмехаться, он только хочет быть вежливым. Такая уж у него привычк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откинулся на спинку крес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должайте, Аттикус, и пусть из протокола будет ясно, что над свидетельницей никто не насмехался, хоть она и думает инач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называл ее кто-нибудь когда-нибудь мэм и мисс Мэйелла? Наверно, нет, раз она обижается на самое, обыкновенное вежливое обращение. Что же это у нее за жизнь? Очень быстро я это узн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вы говорите, вам девятнадцать лет,—сказал Аттикус.— Сколько у вас братьев и сест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твернулся от окна и подошел к свидетельскому возвыш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еро,— сказала Мэйелла, и я подумала — неужели все они такие же, как тот, которого я видела в свой первый школьный д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таршая? Самая больш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ли скончалась ваша мат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знаю... давно.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дили вы когда-нибудь в шк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итать и писать умею не хуже папаш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разговаривала прямо как мистер Джингл в книжке, которую я когда-то чит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 ли вы ходили в шк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зимы... а может, три... сама не знаю. Медленно, но верно я стала понимать, к чему клонит Аттикус: задавая вопросы, которые мистер Джилмер не мог счесть настолько несущественными и не относящимися к делу, чтобы протестовать, он понемногу наглядно показал присяжным, что за жизнь была в доме Юэлов. Вот что узнали присяжные: на пособие семье все равно не прокормиться, да скорее всего папаша его просто пропивает... иной раз он по нескольку дней пропадает где-то на болоте и возвращается хмельной; вообще-то холода бывают не часто, можно и разутыми бегать, а уж если захолодает, из обрезков старой автомобильной шины можно смастерить шикарную обувку; воду в дом носят ведрами из ручья, который бежит сбоку свалки... у самого дома мусор не кидают... ну, а насчет чистоты, так это каждый сам для себя старается: хочешь помыться — притащи воды; меньшие ребятишки из простуды не вылезают, и у всех у них чесотка; была одна леди, она все приходила и спрашивала, почему, мол, больше не ходишь в школу, и записывала, что ответишь; так ведь двое в доме умеют читать и писать, на что еще и остальным учиться... они папаше и дома нужны.</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Мэйелла,—словно против воли сказал Аттикус, — у такой молодой девушки, как вы, наверно, есть друзья и подруги. С кем вы дружите?</w:t>
      </w:r>
    </w:p>
    <w:p>
      <w:pPr>
        <w:pStyle w:val="Normal"/>
        <w:ind w:firstLine="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видетельница в недоумении нахмурила бров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ж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Разве вы не встречаетесь со своими сверстниками или с кем-нибудь немного постарше или помоложе? Есть у вас знакомые юноши и девушки? Самые обыкновенные друзь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Мэйелла отвечала недружелюбно, но спокойно, а тут вдруг снова разозли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вы надо мной насмехаетесь, мистер Финч?</w:t>
      </w:r>
      <w:r>
        <w:rPr>
          <w:rFonts w:eastAsia="Times New Roman Cyr" w:cs="Times New Roman Cyr" w:ascii="Times New Roman Cyr" w:hAnsi="Times New Roman Cyr"/>
          <w:b/>
          <w:bCs/>
          <w:sz w:val="24"/>
          <w:szCs w:val="24"/>
        </w:rPr>
        <w:t xml:space="preserve">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чел это достаточно ясным ответом на свой вопрос.</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любите своего отца, мисс Мэйелла?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просил он зате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ак это—любл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сказать — он добрый, вам легко с ним ладить?</w:t>
      </w:r>
    </w:p>
    <w:p>
      <w:pPr>
        <w:pStyle w:val="Normal"/>
        <w:ind w:firstLine="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ничего, покладистый, вот только когд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 чт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перевела взгляд на своего отца — он все время сидел, откачнувшись на стуле, так что стул спинкой опирался на барьер. А теперь он выпрямился и ждал, что она ответит.</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ничего,— сказала Мэйелл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Я ж говорю, он покладист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опять откачнулся на стул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тогда не очень покладистый, когда, выпьет? —спросил Аттикус так мягко, что Мэйелла кивну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когда-нибудь преследовал вас?</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эт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 бывал... сердитый, он вас никогда не бил? Мэйелла поглядела по сторонам, потом вниз, на секретаря суда, потом подняла глаза на судь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чайте на вопрос, мисс Мэйелла,— сказал судья Тейло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меня отродясь и пальцем не тронул,—-решительно заявила Мэйелла.— Даже и не дотронул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ки Аттикуса сползли на кончик носа, он их поправи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 вами приятно побеседовали, мисс Мэйелла, а теперь, я думаю, пора перейти к делу. Вы сказали, что просили Тома Робинсона расколоть... что расколоть?</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рдароб, «такой старый комод, у него сбоку ящ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м Робинсон был вам хорошо зна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ворю: вы знали, кто он такой, где он жи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кивну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то он—знала, он мимо дома всякий день ходи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огда вы в первый раз попросили его зайти к вам во д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этого вопроса Мэйелла даже немножко подскочила. Аттикус опять пропутешествовал к окну, он все время так делал: задаст вопрос, отойдет, выглянет в окно и стоит, ждет ответа. Он не видал, как она подскочила, но, кажется, догадался. Обернулся к ней и поднял брови И опять на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о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 первый 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 этого вы никогда не просили его войти во д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н уже не застал Мэйеллу враспло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не просила, никогда не прос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ответить и один раз,— спокойно заметил Аттикус.— И вы никогда не поручали ему никакой случайной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и поручала,— снисходительно ответила Мэйелла.— Мало ли кругом черномаз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ипомните ли еще какой-нибудь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перейдем к тому, что произошло в тот вечер. Вы сказали, что, когда вы вошли в комнату и обернулись, Том Робинсон стоял позади вас —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сказали, что он схватил вас за горло, и начал ругаться, и говорить гадости —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оказалось, что память у Аттикуса совсем не плох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казали: он схватил меня, и придушил, и одолел —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ы помните, что он бил вас по лиц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ница замя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как будто хорошо помните, что он вас душил. И вы все время отбивались, не так ли? Вы «брыкались и орали во всю мочь». А помните вы, как он бил вас по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эйелла молчала. Казалось, она старается что-то понять. Я даже подумала: может, она, как мы с мистером Тейтом, старается представить себе, как против нее стоит человек. Потом она посмотрела на мистера Джилмера.</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едь очень простой вопрос, мисс Мэйелла, послушайте еще раз. Помните ли вы, как обвиняемый бил вас по лицу? — Теперь Аттикус говорил уже не т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ягко и добродушно; голос у него стал юридический — сухой. бесстрастный.—Помните ли вы, как он бил вас по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чтоб ударил, не помню. То, бишь, да, удари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е слова можно считать вашим окончательным ответом?</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А? Ну да, ударил... не помню я, ничего я не помню... все получилось так быстр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сурово посмотрел на Мэйел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плакать, молодая особа...— нач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ттикус сказал:</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ей поплакать, если 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хочется, ваша честь. Времени у нас сколько угодно.</w:t>
      </w:r>
    </w:p>
    <w:p>
      <w:pPr>
        <w:pStyle w:val="Normal"/>
        <w:ind w:firstLine="120"/>
        <w:rPr/>
      </w:pPr>
      <w:r>
        <w:rPr>
          <w:rFonts w:eastAsia="Times New Roman Cyr" w:cs="Times New Roman Cyr" w:ascii="Times New Roman Cyr" w:hAnsi="Times New Roman Cyr"/>
          <w:sz w:val="24"/>
          <w:szCs w:val="24"/>
        </w:rPr>
        <w:t>Мэйелла сердито потянула нос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посмотрела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на все отвечу... вытащил меня сюда и еще насмехается! Я вам на все отве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прекрасно,—сказал Аттикус.—Не так уж много и осталось. Итак, мисс Мэйелла, вы свидетельствуете, что подсудимый ударил вас, схватил за шею, придушил и одолел. Я хотел бы знать, вполне ли вы уверены, что указали настоящего виновника. Не опознаете ли вы перед нами человека, который совершил над вами насил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онечно, вот он самый и ес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вернулся к своему подзащитн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ньте, Том. Пусть мисс Мэйелла хорошенько на вас посмотрит. Это и есть тот самый человек, мисс Мэйел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Робинсон повел широкими плечами, обтянутыми простой бумажной рубашкой. Встал и оперся правой рукой на спинку стула. Вид у него был какой-то странный, Будто он покривился на один бок, но это не потому, что криво стоял. Левая рука у него была на добрый фут короче правой и висела, как неживая. Кисть руки была маленькая, сухая, даже с галереи было видно, что он ею ничего делать не мож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Глазастик! — выдохнул Джим.— Смотри! Ваше преподобие, да он кале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с перегнулся через меня и шепотом сказал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го рука попала в машину — он еще мальчиком был, убирал хлопок у мистера Дольфуса Реймонда, и рука попала в машину... он тогда чуть кровью не истек все мясо с костей сорв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 есть тот самый человек, который совершил над вами насилие, мисс Мэйел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он самый.</w:t>
      </w:r>
    </w:p>
    <w:p>
      <w:pPr>
        <w:pStyle w:val="Normal"/>
        <w:rPr/>
      </w:pPr>
      <w:r>
        <w:rPr>
          <w:rFonts w:eastAsia="Times New Roman Cyr" w:cs="Times New Roman Cyr" w:ascii="Times New Roman Cyr" w:hAnsi="Times New Roman Cyr"/>
          <w:sz w:val="24"/>
          <w:szCs w:val="24"/>
        </w:rPr>
        <w:t>Аттикус задал еще один вопрос, од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пришла в яр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ж не знаю как, а только снасильничал... я ж говорю, все получилось больно быстро... </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те рассуждать спокойно,— начал Аттикус, но мистер Джилмер прервал его: он протестует, на этот раз не потому, что вопрос несущественный и к делу не относится, а потому, что Аттикус запугивает свидетельниц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захохот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ьте, Хорейс, сидите и не выдумывайте. Уж если кто кого запугивает, так скорее свидетельница —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судьи Тейлора, в зале не засмеялась ни одна душа. Даже младенцы притихли, я вдруг подумала — может, они задохнулись у груди матер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 мисс Мэйелла,— сказал Аттикус,— вы свидетельствуете, что подсудимый вас бил и душил... вы не говорили, что он потихоньку подкрался сзади и ударил вас так, что вы потеряли сознание, вы сказали — вы обернулись, а он сзади стоит...— Аттикус отошел к своему столу и теперь постукивал по нему костяшками пальцев в такт каждому слову.— Не угодно ли вам пересмотреть какую-либо часть ваших показа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чтоб я говорила, чего не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эм, я хочу, чтобы вы сказали то, что было. Пожалуйста, скажите нам еще раз, как было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казали, что обернулись и увидели его сзади себя, И тогда он начал вас душ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перестал душить и удар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я уж говорил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дбил вам правый глаз кулаком правой рук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гнулась, и... и у него кулак соскользнул, вон как было. Я пригнулась, и кулак соскользнул. Мэйелла наконец поняла, что к чему.</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друг все это очень ясно припомнили. Совсем недавно ваши воспоминания были не так отчетливы, не правда ли?</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казала: он меня ударил. </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Он вас душил, ударил, а потом изнасиловал — так?</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сно!</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евушка крепкая, что же вы делали все это время — стояли смирно?</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 вам говорила, я. орала во всю мочь, и брыкалась, и отбивалась...</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медленно снял очки, уставился на Мэйеллу здоровым правым глазом и засыпал ее вопросами. Судья Тейлор прервал его.</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вайте по одному вопросу зараз, Аттикус,. Дайте свидетельнице ответит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Почему вы не убежал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аралась, но...</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ались? Что ж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м помешало?</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н сбил меня с ног. Вон как было, он меня сбил с ног и навалился на меня.</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все время кричал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кричал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же вас не услышали братья и сестры? Где они были? На свалке?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ответа.</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ни были? Почему они не сбежались на ваши крик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едь от вашего дома до свалки не так далеко, как до лес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ответ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быть, вы закричали только тогда, когда увидели в окне своего отца? А до той минуты вы и не думали кричать,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ответа.</w:t>
      </w:r>
    </w:p>
    <w:p>
      <w:pPr>
        <w:pStyle w:val="Normal"/>
        <w:ind w:left="4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вы начали кричать не из-за Тома Робинсона, а из-за своего отца? Так было дело?</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ответа.</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ас избил? 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обинсон и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ш</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ец?</w:t>
      </w:r>
      <w:r>
        <w:rPr>
          <w:rFonts w:eastAsia="Times New Roman Cyr" w:cs="Times New Roman Cyr" w:ascii="Times New Roman Cyr" w:hAnsi="Times New Roman Cyr"/>
          <w:b/>
          <w:bCs/>
          <w:sz w:val="24"/>
          <w:szCs w:val="24"/>
        </w:rPr>
        <w:t xml:space="preserve">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акого ответа. </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увидел в ок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ш отец—преступное насилие или полнейшее нежелание его совершить? Почему бы вам не сказать правду, девочка,—разве не Боб Юэл вас изб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твернулся от Мэйеллы, лицо у него стало такое, будто у него разболелся живот, а у Мэйеллы лицо было испуганное и злобное. Аттикус сел на свое место и начал протирать очки плат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эйелла вдруг обрела дар реч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е надо кой-чего сказат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днял голов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рассказать нам, как все было на самом де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а не услыхала сочувствия в его голо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е надо кой-чего сказать, а потом я больше словечка не скажу. Этот черномазый меня одолел, и коли все вы, благородные господа, так ему это и спустите стал быть, все вы просто вонючие, подлые трусы, вот вам и весь сказ, подлые вы трусы, вся ваша шайка! И зазря вы тут благородничали, мистер Финч, и зазря вы меня обзывали «мэм», и «мисс Мэйелла», и по-всяком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на расплакалась по-настоящему. Плечи ее тряслись от гневных рыданий. Больше она ни на один вопрос не стала отвечать, даже мистеру Джилмеру, который пытался хоть чего-то от нее добиться. Я думаю, не будь она такая бедная и темная, судья Тейлор ее арестовал бы за оскорбление суда и всех присутствующих. Аттикус каким-то образом — я не очень понимала, как именно больно ее задел, но ему это вовсе не доставило никакого удовольствия. Он сидел за своим столом, понурив голову, а Мэйелла спустилась с возвышения и пошла мимо него на свое место и поглядела на него с такой злобой и ненавистью — я никогда в жизни не видала, чтоб кто-нибудь так смотр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сказал судье, что пока у него больше вопросов нет, и судья Тейлор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всем пора отдохнуть. Сделаем перерыв на десять мин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и мистер Джилмер сошлись перед креслом судьи, пошептались о чем-то и вышли в дверь позади свидетельского возвышения, и это было как сигнал, что всем нам можно немного размяться. Только тут я заметила, что сижу на самом краешке скамьи и ноги у меня онемели. Джим встал, потянулся и зевнул, за ним Дилл, а преподобный Сайкс стал утирать лицо шляпой. Жара невыносимая, сказа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Бракстон Андервуд, который все время смирно сидел в кресле, отведенном для представителя печати, и впитывал, как губка, показания свидетелей, теперь обвел сердитым взглядом галерею для цветных и встретился со мной глазами. Фыркнул и отвер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а я,— мистер Андервуд нас ви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ичего. Аттикусу он не скажет, он просто напечатает про это в хронике в своей «Трибюн».</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жим опять стал что-то объяснять Диллу — наверно, что до сих пор было самое интересное, а мне казалось, ничего такого и не было. Аттикус и мистер Джилмер не вели друг с другом долгих споров; мистер Джилмер как будто даже нехотя выступал в роли обвинителя; свидетели отвечали послушно и почти не упирались. Но Аттикус когда-то сказал нам, что всякий юрист, который вздумает толковать на свой лад свидетельские показания, в конце концов получает от судьи Тейлора суровую отповедь. Аттикус хотел, чтоб я поняла: с виду судья Тейлор ленивый и сонный, но его не проведешь, а это главное. Аттикус сказал — он хороший судь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 судья Тейлор вернулся и опять забрался в свое вертящееся кресло. Вытащил из жилетного кармана сигару и стал задумчиво ее разглядывать. Я ткнула Дилла локтем в бок. Осмотрев сигару, судья свирепо куснул ее.</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иногда нарочно приходим на него смотреть,— объяснила я Диллу.—Теперь ему до вечера хватит. 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 смотр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озревая, что за ним наблюдают с галереи, судья Тейлор ловко выдвинул губами откушенный кончик сигары... хлоп! — кончик сигары попал прямо в плевательницу, мы даже слышали, как «снаряд» плюхнулся в самую серед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ри держу, если на меткость, так его никто не переплюнет,— пробормотал Дил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ычно во время перерыва публика расходилась из зала, а сегодня никто с места не двинулся. Даже Бездельники остались, хотя им не удалось пристыдить людей моложе, чтоб уступили место, и пришлось все время стоять у стен. В общественную уборную мистер Гек Тейт, кажется, распорядился никого не пускать, кроме судейских.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 мистером Джилмером вернулись, и судья Тейлор посмотрел на свои часы.</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коро четыре,— сказал он. </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адочно и непонятно: часы на здании суда за это время должны были пробить два раза по меньшей мере, а я их ни разу не слыхала.</w:t>
      </w:r>
    </w:p>
    <w:p>
      <w:pPr>
        <w:pStyle w:val="Normal"/>
        <w:ind w:firstLine="2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ем сегодня же и закончить?—спросил судья Тейлор.— Как ваш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ение,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 можно и закончить,—сказа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у вас свидетеле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послушаем 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b w:val="false"/>
          <w:b w:val="false"/>
          <w:bCs w:val="false"/>
        </w:rPr>
      </w:pPr>
      <w:r>
        <w:rPr>
          <w:rFonts w:eastAsia="Times New Roman Cyr" w:cs="Times New Roman Cyr" w:ascii="Times New Roman Cyr" w:hAnsi="Times New Roman Cyr"/>
        </w:rPr>
        <w:t>Глава 19</w:t>
      </w:r>
      <w:r>
        <w:rPr>
          <w:rFonts w:eastAsia="Times New Roman Cyr" w:cs="Times New Roman Cyr" w:ascii="Times New Roman Cyr" w:hAnsi="Times New Roman Cyr"/>
          <w:b w:val="false"/>
          <w:bCs w:val="false"/>
        </w:rPr>
        <w:t xml:space="preserve"> </w:t>
      </w:r>
    </w:p>
    <w:p>
      <w:pPr>
        <w:pStyle w:val="Normal"/>
        <w:spacing w:lineRule="auto" w:line="398" w:before="8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98"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ас Робинсон подошел к свидетельскому месту и правой рукой приподнял левую. Он положил эту неживую руку на переплет библии. Но едва он отнял правую руку, искалеченная левая соскользнула с библии и ударилась о стол секретаря. Том опять стал поднимать ее, но судья Тейлор бур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ак хорошо, 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принес присягу и занял место для свидетелей. Аттикус быстро-быстро стал его спрашивать, и вот что мы узнали: Тому двадцать пять лет, женат, трое детей; к суду привлекался: один раз был приговорен к месяцу тюрьмы за нарушение общественного поряд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было нарушение порядка,— сказал Аттикус.  — В чем оно выразило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рался с одним человеком, он хотел пырнуть меня нож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это ему удалось?</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самую малос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видите, я...— Том неловко повел левым плеч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 сказал Аттикус.— Осудили вас обои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и мне пришлось отбывать срок—штраф-то я не мог заплатить. А он за себя заплат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ерегнулся через меня и спросил Джима, что же это Аттикус делает. Джим сказал — Аттикус показывает присяжным, что Тому скрывать неч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накомы с Мэйеллой Вайолет Юэл? — спроси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Мне мимо них всякий день ходить на плантацию и обра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чью плантаци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бираю хлопок у мистера Линка Диз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и в ноябре собирали хлопок?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осенью и зимой я работаю у мистера Диза в саду. Я у него работаю круглый год. У него там и пекановые деревья и еще много всякого дел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сказали, что вам приходится каждый день ходить мимо дома Юэлов на работу и обратно. 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руг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рог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Нет, сэр, другой я не знаю.</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Мисс Юэл когда-нибудь заговаривала с вам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сэр. Я как иду мимо, всегда кланяюсь, а один раз она велела мне войти во двор и порубить гардаро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она велела вам порубить этот... гардаро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лый год, мистер Финч, по весне. Я почему помню, была самая пора окапывать хлопок, и у меня была при себе мотыга. Я говорю, у меня инструмента-то нет, одна мотыга, а она говорит — дам тебе топор. Дала она мне топор, я и порубил гардароб. Она тогда гов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придется дать тебе пятак, а?» А я говорю — нет, мэм, ничего мне не надо. И пошел домой. Той весной это было, мистер Финч, больше года прош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ще когда-нибудь вы туда заход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колько раз.</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потянулся было за молотком, но так его и не поднял. Ропот в зале стих сам собою.</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каких обстоятельствах 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му, сэ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вы много раз заходили к н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 д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б у Тома Робинсона разглад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меня звала, сэр. Я мимо иду, а у нее всегда какая-никакая работа для меня, то дров наколоть, то лучины нащепать, то воды натаскать. Цветы эти красные, она их всякий день поли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ам платили за эти услуги?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Нет, сэр, только в тот первый раз она хотела дать. пятак. Так ведь я не для платы. Мистер-то Юэл, видать, ей не больно помогал, и ребятишки тоже, а лишние-то пятаки откуда ей взя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были другие дет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ни всегда тут же, во дворе. Я работаю, а они глядят — которые тут же, которые в окно высунут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Мэйелла разговаривала с вам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разговарив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Робинсон давал показания, а я вдруг подумала: видно, эта Мэйелла Юэл все равно что одна на свете. Страшила Рэдли — и то не такой одинокий, хоть он и сидит двадцать пять лет взаперти. Когда Аттикус спросил есть ли у нее друзья, она даже и не поняла, а потом подумала — он над ней насмехается. Она такая жалкая все равно как мулаты, про которых говорил Джим: белые с ней не знаются, потому что она живет со свиньями а негры — потому что она белая. Она не может водить компанию с неграми, как мистер Дольфус Реймонд, у нее ведь нет своей земли на берегу и она не из хорошей семьи. Про Юэлов никто не скажет: «Это у них в роду». Мейкомб им дает пособие, подарки на рождество — и поворачивается спиной. Один Том Робинсон, наверно, обходился с ней по-человечески. А она говорила — он ее одолел, и, когда показания давала, смотрела на него, как на самую грязную грязь. Тут я услышала голос Атти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лось ли вам когда-либо вторгаться на участок Юэлов? Заходили вы когда-нибудь на их участок без особого приглашения от кого-либо из хозяе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сэр, никогда, мистер Финч. Как можно, сэ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нам не раз объяснял, как понять, говорит свидетель правду или лжет: тут главное даже не смотреть на него, но слушать. Так я и сделала—на один вопрос Том три раза сказал «нет», но сказал спокойно, не хныкал, не канючил, и я ему поверила, хоть он и говорил больше чем надо. Видно было, что он порядочный негр. а порядочный негр никогда не пойдет в чужой двор, если его не зв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оизошло с вами, Том, вечером двадцать первого ноября прошлого г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зу в зале все разом вздохнули и подались вперед. И негры позади нас т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а у Тома была совсем черная, но не блестящая, а как тусклый бархат. На черном лице блестели белки глаз, и, когда он говорил, зубы так и сверкали. Не будь он калекой, он был бы прямо красив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ду я в тот вечер домой, мистер Финч,— начал он. — А мисс Мэйелла стоит на крыльце, она вам так и сказала. У них было больно тихо, а почему — я не знал. Я иду и удивляюсь, отчего это тихо, а она меня кликнула, велела зайти помочь. Я и вошел во двор, поглядел кругом, думал, надо дров нарубить, а их не видать, а она говорит — нет,— говорит,— у меня для тебя в доме дело есть. Дверь соскочила с петель, а зима на носу. Я спросил у мисс Мэйеллы отвертку. А она говорит, отвертка найдется. Ну, я поднялся на крыльцо, а она говорит — иди в дом. Вошел я, поглядел дверь и говорю — мисс Мэйелла, дверь вроде в порядке. Отворил дверь, затворил — и петли в порядке. А она взяла да и захлопнула дверь. Я все думал, мистер Финч, почему это так тихо, а тут понял, ребятишек-то ни одного нет, и спрашиваю — мисс Мэйелла, а куда ж все ребятишки подевались?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ое лицо Тома начало блестеть, и он провел рукой по лб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рашиваю, куда, мол, все детишки подевались? — повторил он.— А она эдак засмеялась... и говорит, в город пошли, мороженое есть. Полный год 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 копила семь пятаков, а все ж таки накопила. Все пошли в го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было явно не по себе, и не оттого, что он вспот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ей что на это ответили, Том? — спроси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тветил вроде того, что ловко это вы с ними, мисс Мэйелла. А она говорит: ты так думаешь? Только она, видно, меня не поняла... Я-то думал, какая она ловкая, что накопила денег, и какая добрая к детишка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ю вас, Том,— сказал Аттикус.— Продолжай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я сказал — я пойду, раз у вас для меня работы нет, а она говорит, есть. Я спросил, какая, а она велела: влезь вон на стул и сними тот ящик с гардероб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 того гардероба, который вы порубили на дрова? — спросил Аттикус.</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это другой. Высокий, под самый потолок. Я снял ящик, стал слезать, а она... она вдруг взяла да... да и обхватила меня, мистер Финч. Я до того напугался, спрыгнул, стул и опрокинулся... Только этот один стул и опрокинулся, а другое все по местам стояло, когда я уходил, мистер Финч. Бог свиде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сле того, как вы опрокинули стул, что был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ома будто язык отнялся. Он поглядел на Аттикуса, потом на присяжных, потом на мистера Андервуда, который сидел напротив н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м, вы поклялись говорить всю правду. Мы жде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м растерянно провел рукой по губа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было дальше?</w:t>
      </w:r>
    </w:p>
    <w:p>
      <w:pPr>
        <w:pStyle w:val="Normal"/>
        <w:ind w:left="4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чай на вопрос,—сказал судья Тейлор. Он уже на треть сжевал свою сига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прыгнул со стула, мистер Финч, повернулся, а она как накинется на мен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инулась на вас? С кула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она... она меня обняла. Обеими руками обхват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судья Тейлор громко стукнул своим молотком, и в ту же минуту в зале зажегся свет. Еще не стемнело, но солнце уже не светило в окна. Судья Тейлор живо навел поряд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том что она сделал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через силу глот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встала на цыпочки и поцеловала меня в щеку, И говорит, отродясь ни с кем не целовалась, хоть черномазого поцелую. А что отец с ней делает, так это, мол, не в счет. Поцелуй и ты меня, черномазый,— говорит, Я говорю — отпустите меня, мисс Мэйелла, и хотел бежать, а она загородила дверь,— не толкать же мне ее, Не хотел я ее толкать, мистер Финч, и говорю — пропустите меня! А тут как раз мистер Юэл заглянул в окно и давай крич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кричал?</w:t>
      </w:r>
    </w:p>
    <w:p>
      <w:pPr>
        <w:pStyle w:val="Normal"/>
        <w:spacing w:before="2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я это сказ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у никак не могу... тут народ, дети...</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сказал, Том? Вы должны повторить присяжным, что он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 Робинсон крепко зажмур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казал: «Чертова шлюха, я тебя уб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что было?</w:t>
      </w:r>
    </w:p>
    <w:p>
      <w:pPr>
        <w:pStyle w:val="Normal"/>
        <w:spacing w:lineRule="auto" w:line="31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разу убежал, мистер Финч, не знаю я, что потом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м, вы изнасиловали Мэйеллу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несли вы ей какие-нибудь побо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противились ее заигрыванья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арался, мистер Финч. Я старался, только я не хотел быть грубым. Не хотел быть грубым, не хотел ее толк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т мне пришло в голову — Том очень воспитанный прямо как Аттикус. Только после отец мне объяснил, я поняла, в какое трудное положение попал Том: что б там ни было, а посмей он ударить белую женщину— ему конец, вот он и кинулся бежать, а раз бежит, значит винова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те вернемся к мистеру Юэлу, Том,— сказал Аттикус.— Он вам что-нибудь сказал? </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Может, он что и сказал, да меня-то уже де было...</w:t>
      </w:r>
    </w:p>
    <w:p>
      <w:pPr>
        <w:pStyle w:val="Normal"/>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точно,—оборвал Аттикус.—А то, что вы слышали, кому он говорил?</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говорил мисс Мэйелл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истер Финч, и смотрел на 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потом вы убежа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чему вы убежа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угался,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вы испугались?</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и бы вы черный, мисте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Финч, вы бы тоже напугали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ел. К свидетельскому месту пошел мистер Джилмер, но в это время в публике поднялся мистер Линк Диз и объя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я вам всем скажу. Этот малый работает у меня восемь лет, и ни разу я его ни в чем дурном не заметил. Ни ра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идержите язык, сэр! — загремел судья Тейлор. Сейчас он был ни капельки не сонный и весь покраснел. Удивительное дело, несмотря на сигару, он говорил очень внятно.— Линк Диз,— заорал он,— если вам есть что сказать, извольте это говорить в положенное время и под присягой, а пока чтоб вашего духа тут не было! Понятно? Черт меня подери, стану я тут слушать этого фру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свирепо поглядел на Аттикуса — попробуй, мол, скажи хоть слово, но Аттикус наклонил голову и только посмеивался про себя. Аттикус когда-то говорил: судья Тейлор очень любит метать громы и молнии, иногда даже хватает через край, но адвокаты пропускают его грозные тирады мимо ушей. Я поглядела на Джима, а он только покачал голов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едь не то что присяжный встал да заговорил, </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казал он.— Тогда бы он, наверно, так не разъярился. А мистер Линк просто нарушает поряд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велел секретарю вычеркнуть из протокола все после слов: «Были бы вы черный, мистер Финч, вы бы тоже напугались», а присяжным сказал не обращать внимания на всякие неуместные выкрики. Он сердито глядел на проход — наверно, ждал, чтоб мистер Линк Диз закрыл за собой дверь. Пото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мистер Джил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ты приговорен к месяцу тюрьмы за нарушение общественного порядка, Робинсон? — спросил мистер Джил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здорово ты отделал т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рномазого?</w:t>
      </w: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меня поколотил, мисте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лмер.</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осудили-то теб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рно?</w:t>
      </w: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днял голов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 мелкий проступок, и это уже записано в протоколе, ваша честь.— М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казалось, голос у него устал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 равно, пускай свидетель ответит — сказал судья Тейлор тоже усталым голосом.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эр, меня посадили на месяц.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истер Джилмер станет уверять присяжных, что раз человека осудили за нарушение общественного порядка, значит, и замыслить насилие над Мэйеллой Юэл он тоже может; только для этого мистер Джилмер и завел этот разговор. Такие доводы всегда годя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бинсон, ты. отлично умеешь одной рукой и гардеробы рубить и дрова колоть, 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сдается мне, что так.</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хватает силы придуши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енщину и повалить ее на по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этого не делал,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илы у тебя на это хват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ается мне, что так,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на нее заглядывался, а, пар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никогда я на нее не гляд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ы что же, из одной любезности ей и дрова колол и вещи перетаскивал, а, паре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ей старался помочь, сэр.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шь ты, какой благородный! Ведь ты и на плантации работал, да и дома всегда дела найдутся, 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 ты свои дела не делал, а работал на мисс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свои дела делал,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лопот, значит, было по горло. А чего ра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чего ради», сэр?</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ради ты для н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ак старался? </w:t>
      </w:r>
    </w:p>
    <w:p>
      <w:pPr>
        <w:pStyle w:val="Normal"/>
        <w:ind w:firstLine="160"/>
        <w:rPr/>
      </w:pPr>
      <w:r>
        <w:rPr>
          <w:rFonts w:eastAsia="Times New Roman Cyr" w:cs="Times New Roman Cyr" w:ascii="Times New Roman Cyr" w:hAnsi="Times New Roman Cyr"/>
          <w:sz w:val="24"/>
          <w:szCs w:val="24"/>
        </w:rPr>
        <w:t>Том Робинсон ответил н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раз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я уж говорил, помочь-то ей вроде некому,— сказал он неуверен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истер Юэл, а семеро ребя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ей вроде никто не помогал...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колол ей дрова и делал всякую другую работу просто так, по доброте сердечной, а, парен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хотел ей помочь...</w:t>
      </w:r>
    </w:p>
    <w:p>
      <w:pPr>
        <w:pStyle w:val="Normal"/>
        <w:ind w:firstLine="80"/>
        <w:rPr/>
      </w:pPr>
      <w:r>
        <w:rPr>
          <w:rFonts w:eastAsia="Times New Roman Cyr" w:cs="Times New Roman Cyr" w:ascii="Times New Roman Cyr" w:hAnsi="Times New Roman Cyr"/>
          <w:sz w:val="24"/>
          <w:szCs w:val="24"/>
        </w:rPr>
        <w:t>Мистер Джилмер криво усмехнулся и погляде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сяжных.</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ты, какой добрый!.. Столько работал, и все даро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Я ее жалел, она вроде одна за них за всех стара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вот оно что, жалел? Это ты-то ее жалел? — Мистер Джилмер чуть не подпрыгнул под пото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 понял, что сказал не то, и беспокойно переступил с ноги на ногу. Но ничего уже нельзя было поправить. Всем сидящим внизу ответ Тома Робинсона сильно не понравился. А чтобы его получше запомнили, мистер Джилмер долго не задавал следующего вопроса.</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ак,—заговорил он наконец,—двадц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в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ября ты, как всегда, шел мимо дома Юэлов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а позвала тебя и попросила расколоть гардероб?</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трицаешь, что шел мимо дом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Она сказала, у нее есть для меня работа в дом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говорит, что попросила тебя расколоть гардероб, т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не т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говоришь, что она лж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скочил, но Том обошелся без его помощ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говорю — она лжет, мистер Джилмер, просто она ошибает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жилмер задал еще десяток вопросов, он хотел, чтоб Том подтвердил рассказ Мэйеллы. Но Том стоял на своем: мисс Мэйелла ошибаетс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А разве мистер Юэл не выгнал тебя из дому, парен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не дума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начит «не думаю»?</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не успел меня выгнать, я сам сразу убеж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счет этого ты очень откровенен. А почему, собственно, ты так сразу убежал?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сэр, я напугалс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е ты напугался, если 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бя совесть чист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 говорил, сэр, черному опасно попасть в такую... в такую передел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ы не попал в переделку, ты утверждаешь, что устоял перед мисс Юэл. Или, может, ты убежал со страху, что она тебя поколотит, эдакого детин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я боялся попасть под суд, а все равно поп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ялся, что тебя арестуют, боялся, что придется отвечать за то, что натвор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боялся — придется отвечать за то, что не дел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это что же, парень, дерзишь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что 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я уже не слушала вопросов мистера Джилмера — Джим велел мне увести Дилла. Дилл почему-то расплакался и никак не мог перестать; сперва он всхлипывал тихонько, а потом громче, громче, и все вокруг услыхали. Джим сказал, если я не уведу Дилла, он меня все равно заставит, и .преподобный Сайкс тоже сказал, что надо бы мне пойти,—и я пошла. Дилл в тот день был вроде здоров, ничего у него не болело, наверно, он просто еще не пришел в себя после своего побег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заболел? — спросила я, когда мы сошли вниз.</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бежали с крыльца. Дилл изо всех сил старался взять себя в руки. На крыльце одиноко сидел мистер Линк Диз.</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нибудь случилось, Глазастик? — спросил он, когда мы проходили мим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сказала я на ходу.— Только вон Дилл чего-то ски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под деревья,—сказала я Диллу.—Это ты, наверно, от жа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ыбрали самый тенистый виргинский дуб и уселись под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просто я не мог его слушать,— сказал Дил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Том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эт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тивного Джилмера, как он его муч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это его работа, Дилл. А как же. Ведь если б у нас не было обвинителей, так, наверно, и защитников не было б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терпеливо вздох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Глазастик. Но он уж так придирался — оттого мне и тошно ст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так полагается, Дилл, он вел перекрест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с другими он не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 были его свидетели, а не защи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 равно мистер Финч Мэйеллу и старика Юэла совсем не так допрашивал. А этот все время называет Тома «парень» и насмехается над ним, и, что тот ни скажет, он все оборачивается к присяжным — видали, мол, как вр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наешь, Дилл, в конце концов Том ведь просто нег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не наплевать. Все равно это нечестно. Нечестно с ними так обращаться. Нельзя так разговаривать с человеком... Меня прямо тошн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истер Джилмер вообще такой, он со всеми так, Дилл. Ты еще не знаешь, какой он бывает злой, а тут... знаешь, мистер Джилмер, по-моему, вовсе не так и старался. Нет, они все так, все юри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стер Финч не тако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е в счет, Дилл, он...—Я старалась вспомнить, как тогда хорошо сказала мисс Моди Эткинсон. Ага, вот: — Он всегда одинаковый — что в суде, что на ули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ро то,— сказа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нимаю, про что ты, малыш,— сказал кто-то у нас за спи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оказалось — это заговорил дуб, но это был мистер Дольфус Реймонд. Он выглянул из-за дер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не плакса, просто тебе от этого тошно, так я говор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0</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и сюда, сынок, у меня есть одно снадобье, от которого тебе полегч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Дольфус Реймонд был нехороший человек, и его приглашение мне не очень понравилось, но я пошла за Диллом. Почему-то мне казалось, Аттикусу не понравится, если мы заведем дружбу с мистером Реймондом, а уж о тете Александре и говорить не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сказал он и протянул Диллу бумажный пакет с двумя торчащими соломинками.— Глотни-ка, тебе сразу полегч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сосал соломинку, улыбнулся и стал тянуть вовс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ха,— сказал мистер Реймонд; видно, ему нравилось совращать ребен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осторожней, Дилл,—предостерегающе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лл отпустил соломинку и ухмыльнулся. </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просто кока-кола, Глазастик. Мистер Реймонд сел и прислонился к дуб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ньше он лежал на трав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смотрите, малыши, теперь не выдайте меня, ладно? Не то погибло мое честное им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е, вы пьете из этого пакета просто кока-колу? Самую обыкновенную кока-кол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мэм,— сказал мистер Реймонд. От него хорошо пахло: кожей, лошадьми, хлопковым семенем. И на нем были высокие сапоги, таких в Мейкомбе никто больше не носил.— Только это я и пью... как прави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вы просто притворяетесь пъя...— Я прикусила язык.— Прошу прощенья, сэр. Я не хотела быть невеж...</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Реймонд фыркнул, он ни капельки не обиделся, и я постаралась найти слова повежливе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же вы так все делаете не та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а, ты хочешь, знать, почему я притворяюсь? Что ж, это очень просто,— сказал он.— Некоторым не нравится, как я живу. Конечно, я могу послать их к черту: не нравится — и не надо, мне плевать. Мне и в самом деле плевать. Но я не посылаю их к черту, поня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непонятно,—сказали мы с Дилл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нимаете, я стараюсь дать им повод, чтоб они не зря бранились. Людям куда приятней браниться, если у них есть повод. Приедешь в город — а приезжаю я не часто,—идешь и качаешься, нет-нет да и отхлебнешь вон из этого пакета, ну, люди и говорят: опять этот Дольфус Реймонд под мухой; где же пьянице отказаться от своих привычек. Где уж ему с собой сладить, вот он и живет не как люди. </w:t>
      </w:r>
    </w:p>
    <w:p>
      <w:pPr>
        <w:pStyle w:val="Normal"/>
        <w:spacing w:before="40" w:after="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честно, мистер Реймонд, представляться ещ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хуже, чем вы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 нечестно, зато людям так куда удобней. Скажу тебе по секрету, мисс Финч, не такой уж я пьяница, но ведь им вовек не понять, что я живу, как живу, просто потому, что мне так нравится.</w:t>
      </w:r>
    </w:p>
    <w:p>
      <w:pPr>
        <w:pStyle w:val="Normal"/>
        <w:rPr/>
      </w:pPr>
      <w:r>
        <w:rPr>
          <w:rFonts w:eastAsia="Times New Roman Cyr" w:cs="Times New Roman Cyr" w:ascii="Times New Roman Cyr" w:hAnsi="Times New Roman Cyr"/>
          <w:sz w:val="24"/>
          <w:szCs w:val="24"/>
        </w:rPr>
        <w:t xml:space="preserve">Наверно, мне не следовало слушать этого грешника, ведь у него дети — мулаты, а ему даже не совестно, но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уж очень мне было интересно. Никогда еще я не встречала человека, который нарочно возводил бы на себя напраслину. Но почему он довер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м свой самый больш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екрет? Я так и спросил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вы дети и можете это понять,—сказал он,— и потому что я слышал вон его...</w:t>
      </w:r>
    </w:p>
    <w:p>
      <w:pPr>
        <w:pStyle w:val="Normal"/>
        <w:spacing w:before="60" w:after="0"/>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еще пока невтерпеж смотреть, если кому-то плохо приходится. Вот подрастет, тогда не станет из-за этого ни плакать, ни расстраиваться. Может, ему что и покажется, ну, скажем, не совсем справедливым, но плакать он не станет, еще несколько лет — и не ста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чем плакать, мистер Реймонд? — Дилл вспомнил, что он мужчина.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том, как люди измываются друг над другом и даже сами этого не замечают. О том, как белые измываются над цветными и даже по подумают, что цветные ведь тоже люд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говорит, обмануть цветного в десять раз хуже, чем белого,—пробормотала я.—Говорит, хуже этого нет ничего на с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бывает и хуже,— сказал мистер Реймонд.— Мисс Джин Луиза, твой папа не такой, как все, ты этого еще не понимаешь, ты пока слишком мало видела на своем веку. Ты даже наш город еще толком не разглядела, но для этого тебе достаточно сейчас вернуться в зал с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спохватилась: ведь мистер Джилмер, наверно, уже всех допросил. Я поглядела на солнце, оно быстро опускалось за крыши магазинов на западной стороне площади. Я сама не знала, что выбрать, что интереснее — мистер Реймонд или пятая сессия окружного суд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шли, Дилл,— сказала я.— Ты уже ни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Рад был познакомиться, мистер Реймонд, спасибо за питье, оно отлично помог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бежали площадь, взлетели на крыльцо, потом по лестнице и пробрались на галерею. Преподобный Сайкс сберег наши ме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ле было тихо, и я опять подумала, куда же подевались все младенцы? От сигары судьи Тейлора виднелся только один кончик; мистер Джилмер за своим столом что-то писал на желтых листках, кажется, он старался обогнать секретаря — у того рука так и бегала по бумаге.</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х, чтоб тебе! — пробормотала я.— Прозевали. </w:t>
      </w:r>
    </w:p>
    <w:p>
      <w:pPr>
        <w:pStyle w:val="Normal"/>
        <w:ind w:first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Аттикус уже сказал половину своей речи. У него на столе лежали какие-то бумаги — наверно, он их достал из своего портфеля, который стоял на полу возле стула. И Том Робинсон теребил их</w:t>
      </w:r>
    </w:p>
    <w:p>
      <w:pPr>
        <w:pStyle w:val="Normal"/>
        <w:ind w:firstLine="16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смотря на отсутствие прямых улик, этот человек обвинен в преступлении, караемом смертью, и предстал перед суд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кнула Джима в б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он говор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разобрал улики,— прошептал Джим.— Вот увидишь, Глазастик, мы выиграем. Непременно выиграем. Он в пять минут ничего от них не оставил. Он так все просто объяснил, ну... прямо как я бы стал объяснять тебе. Ты и то бы поня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истер Джил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шш... Ничего нового, все одно и то же. Теперь мол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пять стали смотреть вниз. Аттикус говорил спокойно, равнодушно, так он обычно диктовал письма. Он неторопливо расхаживал перед скамьями присяжных, и они, кажется, слушали со вниманием: они все на него смотрели — и, по-моему, одобрительно. Наверно, потому, что он не кри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замолчал на минуту и вдруг повел себя как-то очень странно. Он положил часы с цепочкой на стол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озволите, ваша ч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кивнул, и тогда Аттикус сделал то, чего никогда но делал ни прежде, ни после, ни на людях, ни дома: расстегнул жилет, расстегнул воротничок, оттянул галстук и снял пиджак. Дома, пока не придет время ложиться спать, он всегда ходил застегнутый на все пуговицы, и сейчас для нас с Джимом он был все равно что голый. Мы в ужасе перегляну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унул руки в карманы и пошел к присяжным. На свету блеснули золотая запонка и колпачки самопишущей ручки и карандаш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ентльмены,— сказал он. И мы с Джимом опять переглянулись: так он дома говорил —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голос у него был уже не сухой и не равнодушный, он говорил с присяжными, будто встретил знакомых на углу возле почты.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ентльмены,—говорил он,—я буду краток, но я бы хотел употребить оставшееся время, чтобы напомнить вам, что дело это несложное, вам не надо вникать в запутанные обстоятельства, вам нужно другое: уяснить себе, виновен ли обвиняемый, уяснить настолько, чтобы не осталось и тени сомнения. Начать с того, что дела этого вообще не следовало передавать в суд. Дело это простое и ясное, как дважды дв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винение не представило никаких медицинских доказательств, что преступление, в котором обвиняют Тома Робинсона, вообще имело место. Обвинитель ссылается лишь на двух свидетелей, а их показания вызывают серьезные сомнения, как стало ясно во время перекрестного допроса, более того, обвиняемый решительно их опровергает. Обвиняемый не виновен, но в этом зале присутствует тот, кто действительно виновен. Я глубоко сочувствую главной свидетельнице обвинения, но как ни глубоко мое сочувствие, ему есть пределы—я не могу оправдать свидетельницу, когда она старается переложить свою вину на другого, зная, что это будет стоить ему жизн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говорю «вина», джентльмены, потому что свидетельница виновата. Она не совершила преступления, она просто нарушила суровый, освященный временем закон нашего общества, закон столь непреклонный, что всякого, кто его нарушил, изгоняют из нашей среды, как недостойного. Она жертва жестокой нужды и невежества, но я не могу ее жалеть: она белая. Она прекрасно знала, как непозволительно то, что она совершает, но желание оказалось для нее важнее закона — и, упорствуя в своем желании, она нарушила закон. Она уступила своему желанию, а затем повела себя так, как хоть раз в жизни ведет себя каждый. Она поступила так, как поступают дети,— пыталась избавиться от обличающей ее улики. Но ведь перед нами не ребенок, который прячет краденое лакомство: она нанесла своей жертве сокрушительный удар — ей необходимо было избавиться от того, кто обо всем знал. Он не должен больше попадаться ей на глаза, не должен существовать. Она должна уничтожить ули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за улика? Том Робинсон, живой человек. Она должна избавиться от Тома Робинсона. Том Робинсон самим своим существованием напоминал ей о том, что она совершила. Что же она совершила? Она хотела соблазнить негра. Она — белая — хотела соблазнить нег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овершила поступок, который наше общество не прощает: поцеловала черного. И не какого-нибудь старика негра, а молодого, полного сил мужчину. До этой минуты для нее не существовало закона, но, едва она его преступила, он безжалостно обрушился на нее.</w:t>
      </w:r>
    </w:p>
    <w:p>
      <w:pPr>
        <w:pStyle w:val="Normal"/>
        <w:rPr/>
      </w:pPr>
      <w:r>
        <w:rPr>
          <w:rFonts w:eastAsia="Times New Roman Cyr" w:cs="Times New Roman Cyr" w:ascii="Times New Roman Cyr" w:hAnsi="Times New Roman Cyr"/>
          <w:sz w:val="24"/>
          <w:szCs w:val="24"/>
        </w:rPr>
        <w:t>Ее отец увидел это. Что он на это сказ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ы знаем из показаний обвиняемого. Что же сделал ее отец? Мы не знаем, но имеются косвенные улики, указывающие, что Мэйелла Юэл была зверски избита кем-то, кто действовал по преимуществу левой рукой. Отчасти мы знаем, что сделал мистер Юэл: он поступил так, как поступил бы на его месте каждый богобоязненный христианин, каждый почтенный белый человек. Он добился ареста Тома Робинсона, дав соответствующие показания, которые, несомненно, подписал левой рукой, и вот Том Робинсон оказался на скамье подсудимых, и вы все видели, как он присягал на библии, видели, что у него действует только одна рука — правая.</w:t>
      </w:r>
    </w:p>
    <w:p>
      <w:pPr>
        <w:pStyle w:val="Normal"/>
        <w:ind w:firstLine="160"/>
        <w:rPr/>
      </w:pPr>
      <w:r>
        <w:rPr>
          <w:rFonts w:eastAsia="Times New Roman Cyr" w:cs="Times New Roman Cyr" w:ascii="Times New Roman Cyr" w:hAnsi="Times New Roman Cyr"/>
          <w:sz w:val="24"/>
          <w:szCs w:val="24"/>
        </w:rPr>
        <w:t xml:space="preserve">Итак, тихий, порядочный, скромный негр, который был столь неосторожен, что позволил себе пожалеть белую женщину, вынужден оспаривать слова двух белых. Не стану вам напоминать, как они выглядели и как вели себя, когда давали показания,— вы сами это видели. Свидетели обвинения, за исключением шерифа округа Мейкомб, предстали перед вами, джентльмены, перед судом, в бесстыдной уверенности, что в их показаниях никто не усомнится, в уверенности, что вы, джентльмены, как и они. исходите из предположения — порочного предположения. вполне естественного для людей подобного сорта,— будто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негры лгут,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негры безнравственны от природы. </w:t>
      </w:r>
      <w:r>
        <w:rPr>
          <w:rFonts w:eastAsia="Times New Roman Cyr" w:cs="Times New Roman Cyr" w:ascii="Times New Roman Cyr" w:hAnsi="Times New Roman Cyr"/>
          <w:i/>
          <w:iCs/>
          <w:sz w:val="24"/>
          <w:szCs w:val="24"/>
        </w:rPr>
        <w:t>всех</w:t>
      </w:r>
      <w:r>
        <w:rPr>
          <w:rFonts w:eastAsia="Times New Roman Cyr" w:cs="Times New Roman Cyr" w:ascii="Times New Roman Cyr" w:hAnsi="Times New Roman Cyr"/>
          <w:sz w:val="24"/>
          <w:szCs w:val="24"/>
        </w:rPr>
        <w:t xml:space="preserve"> негров должны опасаться наши женщины. А это по самой сути своей, джентльмены, есть ложь, черная, как кожа Тома Робинсона, и вы не хуже меня знаете, что </w:t>
      </w:r>
      <w:r>
        <w:rPr>
          <w:rFonts w:eastAsia="Times New Roman Cyr" w:cs="Times New Roman Cyr" w:ascii="Times New Roman Cyr" w:hAnsi="Times New Roman Cyr"/>
          <w:i/>
          <w:iCs/>
          <w:sz w:val="24"/>
          <w:szCs w:val="24"/>
        </w:rPr>
        <w:t xml:space="preserve">это </w:t>
      </w:r>
      <w:r>
        <w:rPr>
          <w:rFonts w:eastAsia="Times New Roman Cyr" w:cs="Times New Roman Cyr" w:ascii="Times New Roman Cyr" w:hAnsi="Times New Roman Cyr"/>
          <w:sz w:val="24"/>
          <w:szCs w:val="24"/>
        </w:rPr>
        <w:t>ложь. А между тем вам известна и правда, вот она: некоторые негры лгут, некоторые негры безнравственны, некоторых негров должны опасаться женщины — и белые и черные. Но ведь то же самое можно сказать обо всем человечестве, а не только об одной какой-то расе. В этом зале не найдется ни одного человека, который бы ни разу за всю свою жизнь не солгал, ни разу не поступил безнравственно, и нет на свете мужчины, который хоть раз не посмотрел бы на женщину с вожделение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замолчал и достал носовой платок. Потом снял очки и протер их, и мы сделали еще одно открытии никогда до этой минуты мы не видели, чтобы он вспотел,—он был из тех, на чьем лице никогда не увидишь испарины, а сейчас оно блестело, как от зага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но, джентльмены, и я заканчиваю. Томас Джефферсон сказал однажды, что все люди созданы свободными и равными; янки и моралисты из вашингтонских департаментов вечно нам об этом твердят. Ныне, в тысяча девятьсот тридцать пятом году, есть люди, которые склонны повторять эти слова к месту и не к месту по любому поводу. Вот вам один из самых нелепых примеров: педагоги переводят из класса в класс тупиц и лентяев наравне со способными учениками и пресерьезно объясняют, что иначе нельзя, ибо все люди созданы равными и дети, оставляемые на второй год, невыносимо страдают от сознания своей неполноценности. Но мы знаем, люди не созданы равными в том смысле, как кое-кто хочет нас уверить: одни выделяются умом, у других по воле случая больше возможностей, третьи умеют больше заработать, иным женщинам лучше удаются пироги,— короче говоря, некоторые люди рождаются значительно более одаренными, чем оста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одном отношении в нашей стране все люди равны, есть у нас одно установление, один институт, перед которым все равны — нищий и Рокфеллер, тупица и Эйнштейн, невежда и ректор университета. Институт этот, джентльмены, не что иное, как суд. Все равно, будь то верховный суд Соединенных Штатов, или самый скромный мировой суд где-нибудь в глуши, или вот этот достопочтенный суд, где вы сейчас заседаете. У наших судов есть недостатки, как у всех человеческих установлений, но суд в нашей стране великий уравнитель, и перед ним поистине все люди рав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идеалист и вовсе не считаю суд присяжных наилучшим из судов, для меня это не идеал, но существующая, действующая реальность. Суд в целом, джентльмены, не лучше, чем каждый из вас, присяжных. Суд разумен лишь постольку, поскольку разумны присяжные, а присяжные в целом разумны лишь постольку, поскольку разумен каждый из них. Я уверен, джентльмены, что вы беспристрастно рассмотрите показания, которые вы здесь слышали, вынесете решение и вернете обвиняемого его сем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а ради, исполните свой долг.</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ние слова Аттикус произнес едва слышно и, уже отвернувшись от присяжных, сказал еще что-то, но я не расслышала. Как будто он говорил не суду, а сам себе. Я толкнула Джима в бок.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сказа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моему, он сказал — бога ради, поверьте ему.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через мои колени перегнулся Дилл и дернул Джима за рук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яди-ка! — и показал пальц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глядели, и сердце у нас ушло в пятки. Через зал, по среднему проходу, прямо к Аттикусу шла Кэлпур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1</w:t>
      </w:r>
    </w:p>
    <w:p>
      <w:pPr>
        <w:pStyle w:val="Normal"/>
        <w:spacing w:before="6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застенчиво остановилась у барьера и ждала, пока ее заметит судья Тейлор. На ней был свежий фартук, в руках — конверт. </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удья Тейлор увидел ее и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кажется, Кэлпурн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амая, сэр,—сказала она.— Пожалуйста, сэр можно я передам записку мистеру Финчу? Она к этому... к этому делу не относи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кивнул, и Аттикус взял у Кэлпурнии письмо. Открыл его, прочел и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а честь, я... это от сестры. Она пишет, что пропали мои дети, их нет с двенадцати часов... я... разреши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знаю, где они, Аттикус,— перебил мистер Андервуд. — Вон они, на галерее для цветных... Они там ровно с восемнадцати минут второго.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обернулся и поглядел наверх.</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что-то сказал судье, но мы не услышали. Мы протиснулись мимо преподобного Сайкса и пошли к лестнице. Внизу нас ждали Аттикус и Кэлпурния. У Кэлпурнии лицо было сердитое, у Аттикуса измученно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ыиграли, да? — Джим даже подпрыгивал от радос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коротко сказал Аттикус.— Вы все время были здесь? Ступайте с Кэлпурнией, поужинайте и оставайтесь до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Аттикус, позволь нам вернуться! — взмолился Джим.— Пожалуйста, позволь нам послушать приговор. Ну, пожалуйста,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известно, когда это будет, присяжные могут вернуться в любую минуту.— Но мы уже чувствовали что Аттикус немного смягчился.— Что ж, вы уже столько слышали, можете дослушать до конца. Вот что, пойдите поужинайте и можете вернуться. Только ешьте не спеша, ничего важного вы не упустите, и, если присяжные еще будут совещаться, вы дождетесь их вместе с нами. Но думаю, что все кончится еще до вашего возвраще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думаешь, его так быстро оправдают? — спросил Джим. </w:t>
      </w:r>
    </w:p>
    <w:p>
      <w:pPr>
        <w:pStyle w:val="Normal"/>
        <w:rPr/>
      </w:pPr>
      <w:r>
        <w:rPr>
          <w:rFonts w:eastAsia="Times New Roman Cyr" w:cs="Times New Roman Cyr" w:ascii="Times New Roman Cyr" w:hAnsi="Times New Roman Cyr"/>
          <w:sz w:val="24"/>
          <w:szCs w:val="24"/>
        </w:rPr>
        <w:t>Аттикус открыл было р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 так ничего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сказал, повернулся и уше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тала молить бога, чтобы преподобный Сайкс сберег наши места, да вспомнила, что, как только присяжные удаляются на совещание, публика валом валит из зала суда, и бросила молиться: сейчас все, наверно, толпятся в аптеке, в забегаловке, в гостинице — разве что они и ужин с собой прихват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овела нас дом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х вас надо выдрать как следует. Слыханное ли дело, детям — и такое слушать! Мистер Джим, как же это вы додумались, маленькую сестренку на такой процесс повели? Мисс Александра как узнает, ее прямо удар хватит. Да разве годится детям такое слуш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лицах уже горели фонари, и фонарь за фонарем освещал разгневанный профиль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то думала, у вас какая-никакая голова на плечах, мистер Джим. Слыханное ли дело, потащить туда . сестренку! Слыханное ли дело, сэр! И вам не совестно, неужто у вас совсем никакого соображения нету?</w:t>
      </w:r>
    </w:p>
    <w:p>
      <w:pPr>
        <w:pStyle w:val="Normal"/>
        <w:rPr/>
      </w:pPr>
      <w:r>
        <w:rPr>
          <w:rFonts w:eastAsia="Times New Roman Cyr" w:cs="Times New Roman Cyr" w:ascii="Times New Roman Cyr" w:hAnsi="Times New Roman Cyr"/>
          <w:sz w:val="24"/>
          <w:szCs w:val="24"/>
        </w:rPr>
        <w:t>Я ликовала. Столько всего случилось за одни день, сразу и не разберешься, а теперь вот Кэлпурния дает жару своему драгоценному Джиму — какие еще чудес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ждут сего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только хихик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 а тебе самой разве не интересно, что там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ржите язык, сэр! Вам бы от стыда глаз не подымать, а у вас все хиханьки да хаханьки...—Кэлпурния снова обрушилась на Джима, грозила ему самыми страшными карами, но он и ухом не повел.— Извольте идти в дом, сэр! Если мистер Финч вас не выдерет, так я сама выдеру,— привычно закончила она и поднялась на крыльц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ухмыльнулся, вошел в дом, и Кэлпурния молча кивнула в знак, что Дилл может ужинать с нами.</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сейчас же позвони мисс Рейчел и скажи, что ты у нас,— велела она Диллу.— Она с ног сбилась, всюду бегала, тебя искала... Смотри, утром возьмет да и отправит тебя назад в Меридиан!</w:t>
      </w:r>
    </w:p>
    <w:p>
      <w:pPr>
        <w:pStyle w:val="Normal"/>
        <w:rPr/>
      </w:pPr>
      <w:r>
        <w:rPr>
          <w:rFonts w:eastAsia="Times New Roman Cyr" w:cs="Times New Roman Cyr" w:ascii="Times New Roman Cyr" w:hAnsi="Times New Roman Cyr"/>
          <w:sz w:val="24"/>
          <w:szCs w:val="24"/>
        </w:rPr>
        <w:t>Нас встретила тетя Александра и чуть в обморок, не упала, когда Кэлпурния сказала, где мы были. Мы сказали, что Аттикус позволил нам вернуться, и она з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есь ужин ни слова не вымолвила — наверно, очень на него обиделась. Она уныло, уставилась в свою тарелку и стада ковырять в ней вилкой, а Кэлпурния щедро накладывала Джиму, Диллу и мне картофельный салат с ветчиной наливала нам молоко и все время ворчала себе под нос: постыдились 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шьте потихоньку, не торопитесь,— скомандовала она под кон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обный Сайкс сберег для нас места. Удивительное дело, мы проужинали целый час, а еще удивительнее что в зале суда почти ничего не изменилось; только скамьи присяжных опустели и подсудимого нет. Судья Тейлор тоже уходил, но, как раз когда мы усаживались, он вернулс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ти никто и с места не двинулся,— сказал Джим.</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присяжные ушли, некоторые из публики тоже вышли,—сказал преподобный Сайкс.—Мужчины принесли женам поесть, и матери покормили детей.</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и давно ушли? — спросил Джим.</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олчаса. Мистер Финч и мистер Джилмер говорили еще немного, а потом судья Тейлор напутствовал присяжных.</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как он? — спроси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он сказал? О, он говорил прекрасно! Я на него ничуть не в обиде, он все сказал по справедливости. Вроде как — если вы верите в одно, значит, должны вынести такой приговор, а если в другое, значит, эдакий. Кажется мне, он немного склонялся в нашу сторону ... — Преподобный Сайкс почесал в затылк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улыбнулс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у не положено склоняться ни в какую сторону, ваше преподобие, но не беспокойтесь, мы все равно выиграли,—сказал он с видом знатока.—Никакой состав присяжных не может обвинить на основании таких показани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ьте так уверены, мистер Джим, я на своем веку ни разу не видел, чтобы присяжные решили в пользу цветного против бел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жим заспорил и стал разбирать все показания в свете своих собственных взглядов на закон об изнасиловании: если она не против, это уже не изнасилование, но надо, чтоб ей исполнилось восемнадцать (это у нас, в Алабаме), а Мэйелле все девятнадцать. А если ты против брыкайся и кричи, а уж тогда надо, чтоб тебя осилили совладали с тобой, а лучше всего так стукнули, чтоб свалить без сознания. А если тебе восемнадцати нет, тогда и без этого будут судить.</w:t>
      </w:r>
    </w:p>
    <w:p>
      <w:pPr>
        <w:pStyle w:val="Normal"/>
        <w:spacing w:before="60" w:after="0"/>
        <w:ind w:left="4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Джим, — несмело перебил преподобный Сайкс,— маленькой леди не стоило бы слушать про такие ве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а ж не понимает, о чем речь,— возразил Джим. — Это все дела взрослые, верно,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подобного, прекрасно я все понимаю.— Наверно, я сказала это уж очень убедительно; Джим замолчал и больше про это не заговарив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орый час, мистер Сайкс? — спрос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восем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глядела вниз и увидела Аттикуса, он шагал вдоль окон, потом пошел вдоль барьера к скамьям присяжных. Посмотрел на скамьи, на судью Тейлора и пошел назад к окна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ймала его взгляд и помахала ему. Он кивнул в ответ и пошел своей дорогой.</w:t>
      </w:r>
    </w:p>
    <w:p>
      <w:pPr>
        <w:pStyle w:val="Normal"/>
        <w:ind w:firstLine="120"/>
        <w:rPr/>
      </w:pPr>
      <w:r>
        <w:rPr>
          <w:rFonts w:eastAsia="Times New Roman Cyr" w:cs="Times New Roman Cyr" w:ascii="Times New Roman Cyr" w:hAnsi="Times New Roman Cyr"/>
          <w:sz w:val="24"/>
          <w:szCs w:val="24"/>
        </w:rPr>
        <w:t>Мистер Джилмер разговаривал у окна с мистером Андервудом. Берт, секретарь суда, курил сигарету за сигаретой; он откинулся на стуле, задрал ноги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ол. Одни только судейские — Аттикус, мистер Джилмер, спавший крепким сном судья Тейлор и Берт — ве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обычно. Никогда еще я не видела, чтобы в переполненном зале суда было так тихо. Иногда закапризничает младенец, пробежит кто-нибудь из детей, а взрослые сидят, будто в церкви. И на галерее вокруг нас негры ждали не шевелясь, с истинно библейским терпение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яхлые часы, поднатужась, пробили восемь гулких ударов, которые отдались у нас во всем тел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обило одиннадцать, я уже ничего не чувствовала, я давно устала бороться со сном, прислонилась к уютному боку преподобного Сайкса и задремала. Но тут разом проснулась и, чтобы не заснуть снова, принялась старательно считать головы внизу: оказалось шестнадцать лысых, четырнадцать могли сойти за рыжих, сорок черных и каштановых и... тут я вспомнила: один раз, когда Джим ненадолго увлекся психологическими опытами, он сказал, если много народу, ну, хоть полный стадион, изо всех сил станет думать про одно и то же, ну хоть чтоб загорелось дерево в лесу, это дерево возьмет и загорится само собой. Я вдруг обрадовалась: вот бы попросить всех, кто сидит внизу, изо всех сил думать, чтоб Тома Робинсона освободили, но потом сообразила — если все так же устали, как я, ничего у нас не получ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ложил голову на плечо Джима и спал крепким сном, и Джим сидел совсем тих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олго, правда? — сказала я.</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долго, Глазастик,— весел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ветил Джим.</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по-твоему выходило — он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решат в пять мин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днял брови.</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еще кое-чего не понимаеш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 он, а я так устала, мне даже не захотелось сп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аверно, я была не очень сонная, потому что стала чувствовать себя как-то странно. Совсем как прошлой зимой, меня даже дрожь пробрала, а ведь было жарк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это делалось все сильнее, и, наконец, в зале суда стало совсем как в холодное февральское утро, когда замолчали пересмешники, и плотники, которые строили мисс Моди новый дом, перестали стучать молотками, и все двери у всех соседей закрылись наглухо, точно в доме Рэдли. Безлюдная, пустынная, замершая в ожидании улица — и набитый битком зал суда. Эта душная летняя ночь все равно, что то зимнее утро. Вошел мистер Гек Тейт и говорит с Аттикусом, и мне кажется: на нем высокие сапоги и охотничья куртка. Аттикус уже не расхаживает по залу, он поставил ногу на перекладину стула, слушает мистера Тейта и медленно поглаживает коленку. Вот-вот мистер Тейт скажет:</w:t>
      </w:r>
    </w:p>
    <w:p>
      <w:pPr>
        <w:pStyle w:val="Normal"/>
        <w:spacing w:before="60" w:after="0"/>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ляйте,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место этого он властно крик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поряд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поспешно подняли головы. Мистер Тейт вышел из зала и вернулся с Томом Робинсоном. Он провел его на место возле Аттикуса и остановился рядом. Судья Тейлор очнулся, выпрямился и настороженно уставился на пустые скамьи присяжны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все было как во сне: вернулись присяжные они двигались медленно, будто пловцы под водой, и голос судьи Тейлора доносился слабо, словно издалека. И тут я увидела то, что замечаешь, на что обращаешь внимание, только если у тебя отец адвокат, и это было все равно, что смотреть, как Аттикус выходит на середину улицы, вскидывает ружье, спускает курок,— и все время знать, что ружье не заряже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яжные никогда не смотрят на подсудимого, если они вынесли обвинительный приговор. Когда эти присяжные вернулись в зал, ни один из них не взглянул на Тома Робинсона. Старшина передал мистеру Тейту лист бумаги, мистер Тейт передал его секретарю, а тот — судь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жмурилась. Судья Тейлор читал: «Виновен... виновен... виновен... виновен». Я украдкой поглядела на Джима: он так вцепился в перила, что пальцы побелели, и от каждого «виновен» плечи у него вздрагивали, как от удар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Тейлор что-то говорил. Он зачем-то сжимал в руке молоток, но не стучал им. Будто в тумане я увидела — Аттикус собрал со стола бумаги и сунул в портфель. Щелкнул замком, подошел к секретарю суда, что-то ему сказал, кивнул мистеру Джилмеру, потом подошел к Тому Робинсону и стал ему что-то шептать. И положил руку ему на плечо. Потом снял со спинки стула свой пиджак и накинул его. И вышел из зала, но не в ту дверь, как всегда. Он быстро прошел через весь зал к южному выходу — видно, хотел поскорей попасть домой. Я все время смотрела на него. Он так и не взглянул наверх.</w:t>
      </w:r>
    </w:p>
    <w:p>
      <w:pPr>
        <w:pStyle w:val="Normal"/>
        <w:ind w:firstLine="120"/>
        <w:rPr/>
      </w:pPr>
      <w:r>
        <w:rPr>
          <w:rFonts w:eastAsia="Times New Roman Cyr" w:cs="Times New Roman Cyr" w:ascii="Times New Roman Cyr" w:hAnsi="Times New Roman Cyr"/>
          <w:sz w:val="24"/>
          <w:szCs w:val="24"/>
        </w:rPr>
        <w:t>Кто-то легонько толкнул меня, но мне не хотелось оборачиваться, я не отрываясь смотрела на людей вниз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ттикуса, который одиноко шел по прох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Джин Луи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лянулась. Все стояли. Вокруг нас и по всей галерее негры вставали с мест.</w:t>
      </w:r>
    </w:p>
    <w:p>
      <w:pPr>
        <w:pStyle w:val="Normal"/>
        <w:rPr/>
      </w:pPr>
      <w:r>
        <w:rPr>
          <w:rFonts w:eastAsia="Times New Roman Cyr" w:cs="Times New Roman Cyr" w:ascii="Times New Roman Cyr" w:hAnsi="Times New Roman Cyr"/>
          <w:sz w:val="24"/>
          <w:szCs w:val="24"/>
        </w:rPr>
        <w:t>Голос преподобного Сайкса прозвучал издале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д тем голос судьи Тейл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таньте, мисс Джин Луиза. Ваш отец ид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2</w:t>
      </w:r>
    </w:p>
    <w:p>
      <w:pPr>
        <w:pStyle w:val="Normal"/>
        <w:spacing w:before="10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00" w:after="0"/>
        <w:ind w:firstLine="120"/>
        <w:rPr/>
      </w:pPr>
      <w:r>
        <w:rPr>
          <w:rFonts w:eastAsia="Times New Roman Cyr" w:cs="Times New Roman Cyr" w:ascii="Times New Roman Cyr" w:hAnsi="Times New Roman Cyr"/>
          <w:sz w:val="24"/>
          <w:szCs w:val="24"/>
        </w:rPr>
        <w:t>Настал черед Джима плакать. Мы пробиралис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возь шумную веселую толпу, а по его лицу бежали злые слезы. Несправедливо это, твердил он всю дорогу до угла площади, где нас ждал Аттикус. Аттикус стоял под уличным фонарем, и лицо у него было такое, словно ничего не случилось, жилет застегнут, воротничок и галстук на месте, Цепочка от часов блестит, весь он спокойный и невозмутимый, как всегд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справедливо это, Аттикус,— сказал Джим.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ын, несправедливо.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шли домой.</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еще не ложилась. Она была в халате, и — вот честное слово — корсета она не снимал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очень жаль, брат,— негромко сказала о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никогда еще не называла Аттикуса братом, и я покосилась на Джима, но он не слушал. Он смотрел то на Аттикуса, то в пол — может, он думал, Аттикус тоже виноват, что Тома Робинсона осудил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ним? — спросила тетя про Джим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чего, он скоро придет в себя,—ответил Аттикус.— Ему это не так-то легко далось.— И вздохнул,— Я иду спать. Если утром не выйду к завтраку, не будите меня. </w:t>
      </w:r>
    </w:p>
    <w:p>
      <w:pPr>
        <w:pStyle w:val="Normal"/>
        <w:spacing w:before="40" w:after="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всего неразумно было разрешать детям...</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их родной дом, сестра,—сказал Аттикус.— Так уж мы для них его устроили, пусть учатся в нем жит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м совершенно незачем ходить в суд и пачкаться в этой...</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 такой же мере характерно для округа Мейкомб, как и собрания миссионерского обществ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глаза у тети Александры стали испуганные,—я никак не ожидала, что ты способен из-за этого ожесточиться.</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ожесточился, просто устал. Я иду спат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ттикус... — угрюмо сказал Джим.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риостановился в дверях.</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ын?</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они сделали, как они мог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как, но смогли. Они делали так прежде и сделают еще не раз, и плачут при этом, видно, одни только дети. Покойной н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тром всегда все кажется не так страшно. Аттикус по обыкновению поднялся ни свет ни заря, и, когда мы понуро вошли в гостиную, он уже сидел, уткнувшись в «Мобил реджистер». На сонном лице Джима был написан вопрос, который он еще не мог толком выговорит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волноваться,— успокоил его Аттикус, когда мы все вошли в столовую.— Мы еще повоюем. Подадим апелляцию, еще не все потеряно. Господи боже мой, Кэл, это еще что такое? — Аттикус во все глаза уставился на свою тарелку.</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ша Тома Робинсона прислал вам сегодня цыпленка, а я его зажарил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ему, что для меня это большая честь, ведь даже у президента наверняка не подают к завтраку цыплят. А это что такое?</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лочки,— сказала Кэлпурния.— Их прислала Эстелла, которая кухаркой в гостиниц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смотрел на нее в недоумении, и она сказ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подите поглядите, что в кухне делается,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же пошли. Кухонный стол ломился от всякой снеди: толстые ломти копченой свинины, помидоры, бобы, даже виноград. Аттикус увидел банку засоленных свиных ножек и усмех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думаете, тетя позволит мне есть это в стол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хожу утром, а у нас все заднее крыльцо завалено. Они... они очень .благодарны вам за все, что вы сделали, мистер Финч. Это... это ведь не слишком дерзко с их сторо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зах Аттикуса стояли слезы. Он ответил не сра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ай им, что я очень признателен,— сказал он наконец.— Передай им... передай, чтоб они никогда больше этого не делали. Времена слишком тяжел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аглянул в столовую, извинился перед тетей Александрой, надел шляпу и отправился в гор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хожей послышались шаги Дилла, и Кэлпурния не стала убирать со стола завтрак, к которому Аттикус так и не притронулся. Дилл, как всегда, жевал передними зубами и рассказывал нам, что сказала после вчерашнего вечера мисс Рейчел: если Аттикус Финч желает прошибать стену лбом — что ж, лоб-то его, не чей-нибуд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ей сказал,— проворчал Дилл, обгладывая куриную ножку,— да с ней сегодня не очень-то поспоришь. Говорит, полночи из-за меня проволновалась, хотела заявить шерифу, чтоб меня разыскивали, да он был в суде.</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ольше не бегай никуда, не сказавшис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ы только хуже злишь,— сказал Джим.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покорно вздохну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ей сорок раз говорил, куда иду... Просто ей слишком мерещатся змеи в шкафу. Вот спорим, она каждое утро за завтраком выпивает пинту — два полных стакана, я точно знаю. Своими глазами видел.</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и так, Дилл,— сказала тетя Александра. — Детям не пристало так говорить. Это... это бесстыдство.</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бесстыдник, мисс Александра. Разв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говорить правду бесстыдно?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как ты говоришь,— бессты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веркнул на нее глазами, но только сказал Дил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шли. Виноград возьми с соб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вышли на веранду, мисс Стивени Кроуфорд, захлебываясь, рассказывала про суд мистеру Эйвери и мисс Моди Эткинсон. Они оглянулись на нас и опять заговорили. Джим издал воинственный клич. А я пожалела, что у меня нет оруж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навижу, когда большие на меня смотрят,— сказал Дилл,— Сразу кажется, будто что-нибудь натворил.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и сюда, Джим Финч!—закричала мисс Мод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яжелым вздохом Джим слез с качеле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ы с тобой,— сказал Дил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Стивени так и нацелилась на нас своим любопытным носом. Кто же это нам позволил пойти в суд? Она-то нас не видала, но сегодня с утра в городе только и разговору, что мы сидели на галерее для цветных. Это что же, Аттикус усадил нас туда, чтобы?.. Там, верно дышать было нечем среди всех этих?.. И неужели Глазастик поняла все это?.. А досадно, верно, нам было, когда нашего папочку разбили в пух и п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лчи, Стивени,—ледяным тоном сказала мисс Моди.— Я не намерена все утро торчать на крыльце... Джим Финч, я позвала тебя, чтобы узнать, не желаешь ли ты и твои коллеги отведать пирога. Я поднялась в пять часов, чтобы его испечь, так что лучше соглашайся. Прошу нас извинить, Стивени. До свиданья, мистер Эйв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хонном столе у мисс Моди красовался большой пирог и два маленьких. Маленьких нужно бы три. Не похоже было на мисс Моди, чтоб она забыла про Дилла. и, наверно, лица у нас стали удивленные. Но тут она отрезала кусок от большого пирога и протянула его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ли и понимали — это мисс Моди показывает нам, что ее отношение к нам ни капельки не изменилось. Она молча сидела на табурете и смотрела на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сказала:</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горюй, Джим. В жизни все не так плохо, как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каж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ома, не на улице, мисс Моди собиралась произнести длинную речь, она упиралась ладонями в колени и языком поправляла вставные зубы. Так она сделала и сейчас, а мы сидели и жд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я хочу вам сказать: есть на свете люди, которые для того и родились, чтобы делать за нас самую неблагодарную работу. Ваш отец тоже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уж,— безнадежным голосом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их «ладно уж», сэр, — сказала мисс Моди. — Ты еще недостаточно взрослый, чтоб уразуметь мои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уставился на свой недоеденный пир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вствуешь себя, как гусеница в коконе, вот что, — сказал он. — Будто спал спеленатый в теплом углу и ветерок ни разу на тебя не подул. Я всегда думал, мейкомбцы самые лучшие люди на свете, по крайней мере с виду-то они та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амые благополучные люди на свете,— сказала мисс Моди. — Не часто обстоятельства призывают нас доказать, что мы и в самом деле христиане, но уж когда это случится, у нас есть на то люди вроде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горько улыбнулс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если бы все в нашем округ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 дум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 не подозреваешь, как нас м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 Джим повысил голос. — Кто хоть чем-нибудь помог Тому Робинсону, ну к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жде всего его друзья цветные и люди вроде нас. Вроде судьи Тейлора, вроде мистера Гека Тейта. Перестань жевать, Джим Финч, и пошевели мозгами. Тебе не приходило в голову, что судья Тейлор не случайно назначил Аттикуса защитником Тома? Что у судьи Тейлора могли быть на это свои прич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мысль! Если обвиняемый не мог нанять адвоката, защитником обычно назначали Максвелла Грина, самого молодого из мейкомбских адвокатов, так как ему надо было набираться опыта. И, значит, Тома Робинсона должен был бы защищать Максвелл Гр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й-ка об этом, — продолжала мисс Моди. — Это ведь не случайно. Вчера вечером я сидела на крыльце и ждала. Я все ждала вас из суда, ждала и думала: Аттикус Финч не выиграет дело, не может выиграть, но он единственный в наших краях способен заставить присяжных так долго ломать голову над таким делом. И я говорила себе: что ж, мы идем вперед... Это один только шаг, крохотный, младенческий, а все-таки шаг впе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разговоры... Но неужели наши просвещенные судьи и адвокаты не могут справиться с дикарями присяжными? — пробормотал Джим. — Вот я выраст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уж ты потолкуй с отцом, — сказала мисс Мод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устились по прохладным новым ступенькам, вышли на солнце и увидели, что мистер Эйвери и мисс Стивени Кроуфорд все еще стоят и разговаривают. Они прошли по тротуару и стояли теперь у дома мисс Стивени. И к ним шла мисс Рейче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когда вырасту, наверно, стану клоуном, — сказал Дил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от удивления стали как вкопанны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лоуном, — сказал он. — Ничего у меня с людьми не получается, я только и умею, что смеяться над ними, вот я и пойду в цирк и буду смеяться до упад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 перепутал, Дилл, — сказал Джим. — Сами клоуны грустные, а вот над ними все смею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пусть, а я буду другой клоун. Буду стоять посреди арены и смеяться всем в лицо. Вон погляди туда,— мотнул он головой.— Это разве люди? Им только на помеле летать. Тетя Рейчел уже и лет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Стивени и мисс Рейчел нетерпеливо махали нам — верно сказал Дилл: настоящие ведьм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чтоб вас! — выдохнул Джим.— А не подойти нельзя, невежливо.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случилось. Мистер Эйвери был весь красный — он так расчихался, чуть не сбил нас с ног, когда мы подошли. Мисс Стивени прямо вся тряслась, мисс Рейчел схватила Дилла за плеч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сейчас же во двор и носа не высовывай. На улице опасно, — сказала он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 спроси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что, не сдыхали? Весь город только об этом и говор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на пороге появилась тетя Александра и позвала нас, но было уже поздно. Мисс Стивени, захлебываясь, сообщила нам, что сегодня утром мистер Боб Юэл остановил Аттикуса на углу у почты, плюнул ему в лицо и сказал — дай только срок, он еще с этим адвокатишкой расправит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rPr>
        <w:t>Глава 23</w:t>
      </w:r>
    </w:p>
    <w:p>
      <w:pPr>
        <w:pStyle w:val="Normal"/>
        <w:spacing w:before="40" w:after="0"/>
        <w:ind w:firstLine="16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4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предпочел, чтобы Боб Юэл не жевал табак, — только и сказал об этом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ловам мисс Стивени Кроуфорд, дело было ,так: Аттикус выходил с почты, к нему подошел мистер Юэл, обругал его, плюнул ему в лицо и погрозился убить. Мисс Стивени сказала (а когда она рассказывала это второй раз, уже выходило, будто она все видела своими глазами по дороге из бакалейной лавки) — Аттикус бровью не повел, только вынул платок, утерся и стоял слушал, как мистер Юэл честил его, да такими словами, что она их нипочем не повторит, скорей язык себе откусит. Мистер Юэл ну и разошелся, а тут еще Аттикус никак не отвечал на его брань, он и говорит: что, говорит, черномазым пятки лизать не гордый, а драться гордый? Нет, сказал Аттикус, просто старый, сунул руки в карманы и пошел прочь, рассказывала мисс Стивени. Уж в этом Аттикусу Финчу не откажешь — он иной раз так среж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мы с Джимом выслушали все это без всякого удовольств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таки прежде он был самый меткий стрелок во всем округе, — сказала я. — Он мог...</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танет он ходить с ружьем, Глазастик, — сказал Джим. — Да у него и ружья-то нет... Ты же знаешь, он и у тюрьмы тогда без ружья сторожил. Он мне сказал: ходить с оружием — значит только набиваться, чтоб в тебя стрелял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другое дело, — сказала я. — Дава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просим его, пускай у кого-нибудь одолжит руж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просили, и Аттикус сказал — чепу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казал — нам надо взывать к доброму сердцу Аттикуса: ведь если мистер Юэл его убьет, мы помрем с голоду и еще достанемся тете Александре, и ведь, ясное дело, как только Аттикуса схоронят, она сразу уволит Кэлпурнию. Джим сказал — может, на Аттикуса подействует, если я стану реветь и кататься по полу, ведь я еще маленькая, да к тому же девочка. Это тоже не помог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том Аттикус увидел, что мы уныло бродим вокруг дома, не едим, забросили все игры, и понял, до чего мы напуганы. Как-то вечером он принес Джиму новый футбольный журнал, Джим нехотя перелистал его и бросил. Тогда Аттикус спро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ебя тревожит, сы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Юэл, — напрямик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случ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Мы за тебя боимся, надо, чтоб ты с ним что-то сдел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невесело усмехнулс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с ним сделать? Заставить его подписать пакт о ненападени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 человек говорит, что он с тобой расправится, это не шутка. </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и не шутил тогда. Попробуй-ка на минуту влезть в шкуру Боба- Юэла, Джим. На суде я окончательно доказал, что ни одному его слову верить нельзя, если ему до этого хоть кто-нибудь верил. Ему необходимо было на ком-нибудь это выместить, такие люди иначе не могут. Что ж, если оттого, что он плюнул . мне в лицо и пригрозил убить, на долю Мэйеллы досталось меньше побоев, пусть так. Должен же он был на ком-то сорвать зло, так уж лучше на мне, чем на своих ребятишках. Понима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кивнул.</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 нечего бояться Боба Юэла, он уже отвел душу, —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вошла тетя Александр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 этом совсем не так уверена, Аттикус, — сказала она. — Такой на все пойдет, лишь бы отомстить за обиду. Ты же знаешь этих людей.</w:t>
      </w:r>
    </w:p>
    <w:p>
      <w:pPr>
        <w:pStyle w:val="Normal"/>
        <w:ind w:firstLine="2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что мне такого может сдел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Юэл, сестр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ую-нибудь гадость исподтишка, — сказала тетя Александра. — Уж не сомневайся.</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ейкомбе мало что можно сделать исподтишка, — возразил Аттикус.</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мы не боялись. Лето кончалось, и мы не теряли времени даром. Аттикус объяснил нам, что Тому Робинсону ничто не грозит, пока его дело не рассмотрят в следующей инстанции, и что его скорее всего освободят или в крайнем случае назначат новое разбирательство. А пока он на тюремной ферме, в Честерском округе в семидесяти милях от Мейкомба. Я спросила, позволяют ли жене и детям навещать Тома, но Аттикус сказал — не позволяют.</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с ним будет, если апелляция не поможет? — спросила я как-то вече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его посадят на электрический стул,—сказал Аттикус, — если только губернатор не смягчит приговор. Подожди волноваться, Глазастик. Мы вполне можем выиграть это де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растянулся на диване и читал журнал «Популярная механика». Тут он поднял голову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несправедливо. Даже если он виноват, он никого не убил. Он никого не лишил жи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же знаешь, по законам штата Алабама за изнасилование полагается смертная казнь, — сказал Аттикус.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но все равно присяжные не должны были присуждать его к смерти... Если уж решили, что он виновен, присудили бы двадцать л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двадцати годам,— поправил Аттикус.— Том Робинсон — цветной, Джим. Ни один состав присяжных в наших краях, разбирая подобное дело, не скажет: «Мы считаем, что ты виноват, но не очень». Тут могло быть либо оправдание, либо самый суровый приговор.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мотал головой.</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все неправильно, только я не пойму, в чем ошибка... может, изнасилование не надо считать таким тяжким преступлением...</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уронил газету на пол. Он согласен с законом об изнасиловании, вполне согласен, но весьма опасно, когда на основании одних лишь косвенных улик прокурор требует смертного приговора и присяжные его выносят.</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н увидел, что я тоже слушаю, и объяснил:</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ыми словами, для того чтобы человека приговорили к смерти, скажем, за убийство, требуются оди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ва очевидца. Надо, чтобы кто-то мог сказать: «Да, я там был, я сам видел, как он спустил куро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очень многих казнили на основании косвенных улик, — возразил Джим.</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и многие из них, вероятно, этого заслуживали... Но если нет очевидцев, всегда остается сомнение, пусть хотя бы тень сомнения. Закон называет это «допустимое сомнение», но, по-моему, мы не имеем права даже на тень сомнения. В противном случае всегда остается вероятность, пусть самая малая, что осужденный не виновен.</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пять выходит, что во всем виноваты присяжные. Тогда надо с ними покончить,— убежденно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очень старался сдержать улыбку, но не сумел.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слишком ты с нами крут, сын. Я думаю, можно найти лучший выход: изменить закон. Так изменить, чтобы для самых тяжких преступлений определять наказание мог только суд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поезжай в Монтгомери, пускай изменят зак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аже не подозреваешь, как это трудно. Мне не дожить до того времени, когда изменят закон, а ты, если и доживешь, будешь уже стари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у это не понрав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с присяжными надо покончить. Ведь вот Том не виновен, а они сказали — винов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на месте этих присяжных ты и еще одиннадцать таких, как ты, Том уже вышел бы на свободу,— сказал Аттикус.— Жизнь не успела еще отучить тебя рассуждать ясно и здраво. Двенадцать присяжных, которые осудили Тома, в повседневной жизни люди вполне разумные, но ты сам видел: что-то помешало им рассуждать здраво. То же самое ты видел и в ту ночь перед тюрьмой. Они ушли тогда не потому, что в них верх взял разум, но потому, что они натолкнулись на нас. Есть в нашей жизни что-то такое, от чего люди теряют облик человеческий: они бы и хотели быть справедливыми, да не могут. Когда у нас в суде белый выступает против черного, выигрывает всегда белый. Такова неприкрашенная правда жиз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несправедливо,— упрямо сказал Джим, Кулаком он постукивал себя по коленке.— При таких уликах нельзя осудить человека, нельзя — и вс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воему, нельзя, и ты бы не осудил, а вот они осудили. И чем старше ты будешь становиться, тем больше такого увидишь. В суде, более чем где бы то ни было, с человеком должны поступать по справедливости, какого бы цвета ни была его кожа, но люди ухитряются приносить с собой на скамью присяжных все свои предрассудки. Становясь старше, ты все больше будешь замечать, как белые каждый день на каждом шагу обманывают черных. Но вот что я тебе скажу, сын, и ты это запомни: если белый так поступает с черным, кто бы ни был этот белый, как бы он ни был богат, из какой бы хорошей семьи ни вышел, все равно он — подон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говорил совсем тихо, но это последнее слово нас оглушило. Я подняла голову — глаза его горе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лый негодяй, который пользуется невежеством негра,— что может быть гнуснее? Не надо обманывать себя — счет все растет, и рано или поздно расплаты не миновать. Надеюсь, вам не придется это переж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почесал в затылке. И вдруг широко раскрыл глаз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сказал он,— почему люди вроде нас и мисс Моди никогда не бывают присяжными? Наши городские никогда не бывают, а все только какие-то из самой глуш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ткинулся в своей качалке. Почему-то он был очень доволен Джимом.</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 ждал, когда ты до этого додумаешься,— сказал он.— На то есть много причин. Прежде всего мисс Моди не может быть присяжной, потому что она женщина...</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змутилас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в Алабаме женщины не могут?..</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менно. Как я подозреваю, это для того, чтобы оберечь нежных дам от грязных дел, таких вот, как дело Тома. И потом,— Аттикус усмехнулся,— боюсь, мы бы ни одно разбирательство не довели до конца: дамы все время задавали бы вопросы.</w:t>
      </w:r>
    </w:p>
    <w:p>
      <w:pPr>
        <w:pStyle w:val="Normal"/>
        <w:ind w:firstLine="100"/>
        <w:rPr/>
      </w:pPr>
      <w:r>
        <w:rPr>
          <w:rFonts w:eastAsia="Times New Roman Cyr" w:cs="Times New Roman Cyr" w:ascii="Times New Roman Cyr" w:hAnsi="Times New Roman Cyr"/>
          <w:sz w:val="24"/>
          <w:szCs w:val="24"/>
        </w:rPr>
        <w:t>Мы с Джимом расхохотались. Мисс Моди присяжная — вот бы поглядеть! А миссис Дюбоз в своем кресле на колесах: «Прекрати этот стук, Джон Тейлор, я хоч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кой о чем спросить этого человека!» Пожалуй, наши предки рассудили мудро.</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 что до людей вроде нас, нам тоже придется платить по тому счету,— продолжал Аттикус.— Мы получаем таких присяжных, каких заслужили. Во-первых, наши доблестные мейкомбцы слишком равнодушны. Во-вторых, они боятся. Потом он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боятся? — спросил Джим.</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опустим, мистеру Линку Дизу придется решать, сколько должна мисс Рейчел уплатить мисс Моди, если она, скажем, сбила ее машиной. Линку ведь не захочется терять ни одну из своих покупательниц, правда? Вот он и говорит судье Тейлору, что не может заседать в суде, ему не на кого оставить магазин, И судь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ейлор его освобождает. Иной раз и сердится, а все-та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вобождает.</w:t>
      </w:r>
    </w:p>
    <w:p>
      <w:pPr>
        <w:pStyle w:val="Normal"/>
        <w:ind w:firstLine="1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мистер Диз думает, что мисс Мод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 мисс Рейчел перестану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 него покупать? — спросила я.</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Рейчел перестанет, а мисс Моди нет,— сказал Джим.— Аттикус, но ведь это тайна, кто из присяжных за что голос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усмехнулс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предстоит еще многое уразуметь, сын. Да, предполагается, что это тайна. Став присяжным, человек должен принимать решения и высказыв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Люди этого не любят. Это ведь не всегда прият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чет Тома присяжные, уж конечно, решали наспех,— пробормот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взялся за кармашек для часов.</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наспех,— сказал он почти про себя.— Понимаешь, именно потому я и подумал: может быть, это все-таки начало. Присяжные совещались не один час, Приговор, вероятно, все равно был предрешен, но обычно такие дела отнимают всего несколько минут. А на этот раз...— Аттикус замолчал на полуслове и посмотрел на нас.— Вам, наверно, интересно будет узнать, что был там один присяжный, которого насилу уломали... вначале он требовал безоговорочного оправдани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это? — удивился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Аттикуса весело блесну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бы говорить, но я вам все-таки скажу, Это один ваш приятель из Старого Сарэм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Канингемов? — заорал Джим.— Из... я их никого не видел... Нет, ты шутишь! — Он исподлобья смотрел на Атти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х родич. Я как почуял — и не отвел его. Прямо как почуял. Мог бы отвести, но не отв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уреть можно!— изумился Джим.— Только что они его чуть не убили, а через минуту чуть не выпустили... Нет, ввек мне не понять, что это за народ за та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сказал — просто надо их узнать. Он сказал — с тех самых пор, как Канингемы переселились в Новый Свет, они ни у кого ничего не брали и не перенимали. И еще: уж если заслужил их уважение, они за тебя в огонь и в воду. А ему кажется, нет, вернее сказать, мерещится, сказал Аттикус, что в ту ночь, когда они повернули от тюрьмы, они преисполнились уважения к Финчам. И потом, сказал он, переубедить Канингема может только чудо, да и то в паре с другим Канингемо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 у нас в этом составе два Канингема, присяжные так никогда и не вынесли бы пригов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не отвел из присяжных человека, который накануне хотел тебя убить?— медленно сказал Джим. — Как же ты мог пойти на такой риск, Аттикус, как ты м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разобраться, риск был не так уж велик. Какая разница между двумя людьми, если оба они готовы засудить обвиняемого? А вот между человеком, который готов осудить, и человеком, несколько сбитым с толку разница все-таки есть, согласен? Из всего списка только о нем одном я не знал наверняка, как он проголосу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ем он приходится мистеру Уолтеру Канингему? — спросила я.</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встал, потянулся и зевнул. Даже нам еще не время было спать, но ему хотелось почитать газету. Он поднял ее с полу, сложил и легонько хлопнул меня по макушке.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прикинем,— прогудел он.—Ага, вот. Дважды двоюродный бра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ж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сестры вышли за двух братьев. Больше ничего не скажу, соображай с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а-думала и решила: если б я вышла за Джима, а у Дилла была бы сестра и он на ней женился, наши дети были бы дважды двоюродны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это да, Джим,— сказала я, когда Аттикус ушел.— Ну и чудные эти Канингемы. Тетя, вы слышали? </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крючком вязала коврик и не смотрела на нас, но прислушивалась. Она сидела в своем кресле, рабочая корзинка стояла рядом на полу, коврик расправлен на коленях. Я никогда не могла понять, почему настоящие леди вяжут шерстяные коврики в самую жару.</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лышала, — сказала она. </w:t>
      </w:r>
    </w:p>
    <w:p>
      <w:pPr>
        <w:pStyle w:val="Normal"/>
        <w:spacing w:before="40" w:after="0"/>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помнилась та давняя злополучная история, когда я кинулась на выручку Уолтеру Канингему-младшему. Как хорошо, что я тогда это сделал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йдем в школу, и я позову Уолтера к нам обедать,— объявила я, совсем забыв, что поклялась себе при первой же встрече его отлупить.— А то можно зазвать его к нам и после уроков. А потом Аттикус отвезет его в Старый Сарэм. А когда-нибудь он, может, и переночует у нас, ладно, Джи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видно будет,— сказала тетя Александр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лова у нее всегда означали угрозу, а вовсе не обещание. Я удивила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чему нет, тетя? Они хорошие люди.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поглядела на меня поверх своих рабочих очков.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сколько не сомневаюсь, что они хорошие люди, Джин Луиза. Но они не нашего круг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тя хочет сказать, они неотесанные, Глазастик — объяснил Джим.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это — неотесанный?</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грубый, любит музыку погромче и всякое такое. </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ешь, я тоже люблю...</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вори глупостей, Джин Луиза,— сказала тетя Александра.— Суть в том, что, если даже отмыть Уолтера Канингема до блеска, надеть на него башмаки и новый костюм, он все равно не будет таким, как Джим. К тому же все Канингемы чересчур привержены к спиртному. Женщины из рода Финчей не интересуются подобными людьми.</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о-тя,— протянул Джим,— ей же еще и девяти нет.</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равно, пусть зн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ить с тетей Александрой было бесполезно. Я сразу вспомнила, как она в последний раз стала мне поперек дороги. Почему — я так и не поняла. Я тогда мечтала побывать дома у Кэлпурнии — мне было до смерти интересно, я хотела быть ее гостьей, поглядеть, как она живет, увидеть ее друзей. Но это оказалось так же невозможно, как достать луну с неба. На этот раз тактика тети Александры была другая, но цель та же. Может. для того она и поселилась у нас, чтобы помогать нам  в выборе друзей?</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аз они хорошие люди, почему мне нельзя хорошо обходиться с Уолтером?</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предлагала тебе обходиться с ним плохо. Будь с ним учтивой и приветливой, со всеми надо быть любезной, милочка. Но совершенно незачем приглашать его в дом.</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а если б он был нам родня?</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он нам не родня, а если бы и так, все равно я сказала бы тебе то же самое.</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вмешался Джим,— Аттикус говорит, друзей выбираешь, а родных-то не выберешь, и признавай их, не признавай — все равно они тебе родня, и не признавать их просто глупо.</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знаю вашего отца,— сказала тетя Александра, — и все-таки, повторяю, Джин Луизе незачем приглашать Уолтера Канингема в этот дом. Будь он ей хоть дважды и трижды двоюродный, все равно его незачем принимать у себя в доме, разве только он придет к Аттикусу по делу. И хватит об этом. </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т окончательный и бесповоротный, но все-таки теперь ей придется дать объяснение.</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а я хочу играть с Уолтером, почему нельз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тя Александра сняла очки и посмотрела на меня в упор.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вот почему,— сказала она.— Потому, что он — по-до-нок. Вот почему я не позволяю тебе с ним играть. Я не потерплю, чтобы ты водила с ним компанию, и перенимала его привычки, и училась у него бог весть чему. Твоему отцу и без того хватает с тобой хлопот.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не знаю, что бы я сделала, если бы не Джим. Он удержал меня за плечи, обхватил одной рукой и повел себе. Аттикус услыхал, как я реву от злости, и заглянул в дверь.</w:t>
      </w:r>
    </w:p>
    <w:p>
      <w:pPr>
        <w:pStyle w:val="Normal"/>
        <w:ind w:firstLine="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ичего, сэр,— сердито сказал Джи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сто так.</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ры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ержи, Глазастик,— Джим порылся в кармане вытащил пакетик жевательной резинки. Не сразу я ее разжевала и почувствовала в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тал наводить порядок у себя на столике. Волосы у него надо лбом и на затылке торчали торчком. Наверно, они никогда не улягутся, как у настоящего мужчины, разве что он их сбреет, тогда, может, новые отрастут аккуратно, как полагается. Брови у него стали гуще, а сам он сделался какой-то тонкий и все тянулся и тянулся кверх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глянулся и, наверно, подумал, что я опять зареву, потому что сказал:</w:t>
      </w:r>
    </w:p>
    <w:p>
      <w:pPr>
        <w:pStyle w:val="Normal"/>
        <w:ind w:firstLine="1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йчас я тебе кое-что покажу. Только никому не говори. </w:t>
      </w:r>
    </w:p>
    <w:p>
      <w:pPr>
        <w:pStyle w:val="Normal"/>
        <w:spacing w:before="60" w:after="0"/>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а: а что? Он смущенно улыбнулся и расстегнул рубашку.</w:t>
      </w:r>
    </w:p>
    <w:p>
      <w:pPr>
        <w:pStyle w:val="Normal"/>
        <w:spacing w:before="60" w:after="0"/>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разве не видиш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лосы ж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н же!</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олько что меня утешал, и я сказала — какая прелесть, но ничего не увидал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очень мило, Джим.</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д мышками тоже,— сказал он.— На будущий год уже можно будет играть в футбол. Глазастик, ты не злись на тет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только вчера он говорил мне, чтобы я сама ее не зл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она не привыкла к девочкам. По крайней мере к таким, как ты. Она хочет сделать из тебя леди. Может, ты бы занялась шитьем или чем-нибудь так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а с два! Просто она меня терпеть не может Ну и пускай. Это я из-за Уолтера Канингема взбесилась — зачем она его обозвала подонком, а вовсе не потому, что она сказала, будто Аттикусу со мной и так много хлопот. Мы с ним один раз все это выяснили Я спросила, правда, ему со мной много хлопот? А он сказал, не так уж много, пускай я не выдумываю, что ему со мной трудно. Нет, это из-за Уолтера... Джим, он никакой не подонок. Он не то что Юэ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инул башмаки и задрал ноги на постель. Сунул за спину подушку и зажег лампочку над изголовье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что, Глазастик? Теперь я разобрался. Я все думал, думал и вот разобрался. На свете есть четыре сорта людей. Обыкновенные — вот как мы и наши соседи; потом такие, как Канингемы,— лесные жители; потом такие, как эти Юэлы со свалки; и еще негры.</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китайцы и канадцы, которые в Болдуинском округ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оворю про Мейкомбский округ. Вся штука в том, что мы не любим Канингемов, Канингемы не любят Юэлов, а Юэлы просто терпеть не могут цветны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а—а почему же тогда эти присяжные, которые все были вроде Канингемов, не оправдали Тома назло Юэла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 меня отмахнулся, как от маленьк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я сам видел, когда по радио музыка, Аттикус притопывает ногой, — сказал Джим,— и он ужасно любит подбирать поскребышки со сковород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мы вроде Канингемов,— сказала я.— Тогда почему же тет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погоди, вроде-то вроде, да не совсем. Аттикус один раз сказал, тетя потому так похваляется семьей, что у нас всего и наследства — хорошее происхождение, а за душой ни грош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таки я не пойму, Джим... Аттикус мне один раз сказал — все эти разговоры про старинный род одна глупость, все семьи одинаково старинные. А я спросила — и у цветных и у англичан? И он сказал — конеч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схождение — это не то, что старинный род, — сказал Джим.— Я думаю, тут все дело в том, давно ли твоя семья умеет читать и писать. Глазастик, я над этим знаешь сколько голову ломал, и, по-моему, в этом вся суть. Давным-давно, когда Финчи еще жили в Египте, кто-нибудь из них, наверно, выучил два-три иероглифа, потом научил своего сына. —Джим рассмеялся.— Представляешь, тетя гордится тем, что ее прапрадедушка умел читать и писать... Прямо смех с этими женщинами, чем гордя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очень хорошо, что умел, а то кто бы научил Аттикуса и всех предков, а если б Аттикус не умел читать, мы б с тобой пропали. Нет, Джим, по-моему, хорошее происхождение это что-то, не 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чем же, по-твоему, мы все-таки отличаемся от Канингемов? Мистер Уолтер и подписывается-то с трудом, я сам видел. Просто мы читаем и пишем дольше, чем они</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никто не рождается грамотный, всем надо учиться с самого начала. Уолтер знаешь какой способный, он только иногда отстает, потому что пропускает уроки, ведь ему надо помогать отцу. А так он человек как человек. Нет, Джим, по-моему, все люди одинаковые. Просто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твернулся и стукнул кулаком по подушке. А когда опять обернулся, он был уже чернее тучи. Опять на него нашло, я знала — когда он такой, надо быть поосторожнее. Брови сдвинуты, губы в ниточку. Он долго мол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вои годы я тоже так думал,— сказал он наконец.— Если все люди одинаковые, почему ж они тогда не могут ужиться друг с другом? Если все одинаковые, почему они так задаются и так презирают друг друга? Знаешь, Глазастик, я, кажется, начинаю кое-что понимать. Кажется, я начинаю понимать, почему Страшила Рэдли весь век сидит взаперти... Просто ему не хочется на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4</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уж так накрахмалила свой фартук, что он на ней колом стоял. Руки у нее были заняты подносом с шарлоткой. Спиной она осторожно открыла дверь. Просто чудо, как легко и ловко она управлялась с тяжелыми подносами, полными всяких лакомств. Тете Александре это тоже, наверно, очень нравилось, потому что она позволила сегодня Кэлпурнии подавать на стол.</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ябрь уже на носу. Завтра Дилл уезжает в Меридиан, а сегодня они с Джимом пошли к Заводи. Джим с негодованием обнаружил, что до сих пор никто не потрудился научить Дилла плавать, а это, на его взгляд, все равно что не уметь ходить. Уже второй день они после обеда уходили к ручью, а меня с собой не брали, сказали — голышом им удобнее, и я коротала время то с Кэлпурнией, то с мисс Моди.</w:t>
      </w:r>
    </w:p>
    <w:p>
      <w:pPr>
        <w:pStyle w:val="Normal"/>
        <w:rPr/>
      </w:pPr>
      <w:r>
        <w:rPr>
          <w:rFonts w:eastAsia="Times New Roman Cyr" w:cs="Times New Roman Cyr" w:ascii="Times New Roman Cyr" w:hAnsi="Times New Roman Cyr"/>
          <w:sz w:val="24"/>
          <w:szCs w:val="24"/>
        </w:rPr>
        <w:t>Сегодня наш дом был во власти тети Александры и миссионерского общества. К нам в кухню доносился голос миссис Грейс Мерриуэзер; она рассказывала про ужасную жизнь мрунов — так мне по крайней мере послышалось. Они выставляют женщин в отдельные хижины, ког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ходит их срок, уж не знаю, что за срок такой; они лишены чувства семьи — это, конечно, для тети большое огорчение; и, когда детям исполняется тринадцать лет, они их подвергают чудовищным испытаниям; они все в парше и уховертках; они жуют хинную кору, выплевывают жвачку в общий котел, варят, а потом упиваются.</w:t>
      </w:r>
    </w:p>
    <w:p>
      <w:pPr>
        <w:pStyle w:val="Normal"/>
        <w:rPr/>
      </w:pPr>
      <w:r>
        <w:rPr>
          <w:rFonts w:eastAsia="Times New Roman Cyr" w:cs="Times New Roman Cyr" w:ascii="Times New Roman Cyr" w:hAnsi="Times New Roman Cyr"/>
          <w:sz w:val="24"/>
          <w:szCs w:val="24"/>
        </w:rPr>
        <w:t>Тут дамы решили сделать перерыв и подкрепиться. Я не знала, идти мне в столовую или не идти. Тетя Александра велела мне прийти к чаю; пока обсуждаются дела, я могу с ними не сидеть, сказала она, мне это будет неинтересно. На мне было розовое воскресное платье, туфли и нижняя юбка, и, если я что-нибудь на себя пролью, Кэлпурнии придется к завтрашнему дню все это стирать. А у нее и так сегодня много хлопот. Так что лучш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ж я не пойд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чь тебе, Кэл?— Мне очень хотелось быть полез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пурния приостановилась в двер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ди тут в уголке тихо, как мышка,— сказала она.— Вот я вернусь, и ты поможешь мне ставить все на подн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творила дверь, и деловитое жужжанье стало громче, доносились голоса: ах, какая шарлотка, право, Александра, я такой не видывала... Что за прелесть... У меня никогда так не подрумянивается, ну, никогда... И тарталетки с ежевикой — вы подумайте... Кэлпурния?.. вы только подумайте... Вам уже говорили, что жена священника опять... Ну да, конечно, а ее младшенький даже еще и не ход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говоры смолкли — значит, там принялись за угощение. Вернулась Кэлпурния и поставила на поднос массивный серебряный кофейник, оставшийся от нашей мамы. </w:t>
      </w:r>
    </w:p>
    <w:p>
      <w:pPr>
        <w:pStyle w:val="Normal"/>
        <w:ind w:firstLine="360"/>
        <w:rPr/>
      </w:pPr>
      <w:r>
        <w:rPr>
          <w:rFonts w:eastAsia="Times New Roman Cyr" w:cs="Times New Roman Cyr" w:ascii="Times New Roman Cyr" w:hAnsi="Times New Roman Cyr"/>
          <w:sz w:val="24"/>
          <w:szCs w:val="24"/>
        </w:rPr>
        <w:t>Такой кофейник нынче в диковинк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элпурния,— таких больш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делаю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я его понесу?</w:t>
      </w:r>
    </w:p>
    <w:p>
      <w:pPr>
        <w:pStyle w:val="Normal"/>
        <w:ind w:firstLine="20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осторожнее, смотри не урони. Постав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конце стола возле мисс Александры. Там, где чашки с блюдцами. Она будет разли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робовала тоже отворить дверь задом, но дверь ни капельки не поддалась. Кэлпурния ухмыльнулась и отворила мне двер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торожнее, он тяжелый. Не гляди на него, тогда не разольешь.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была благополучно; тетя Александра наградила меня ослепительной улыбко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иди с нами, Джин Луиза,— сказала о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а не сдавалась, она хотела непременно сделать из меня настоящую леди.</w:t>
      </w:r>
    </w:p>
    <w:p>
      <w:pPr>
        <w:pStyle w:val="Normal"/>
        <w:rPr/>
      </w:pPr>
      <w:r>
        <w:rPr>
          <w:rFonts w:eastAsia="Times New Roman Cyr" w:cs="Times New Roman Cyr" w:ascii="Times New Roman Cyr" w:hAnsi="Times New Roman Cyr"/>
          <w:sz w:val="24"/>
          <w:szCs w:val="24"/>
        </w:rPr>
        <w:t>Так уж повелось у нас в Мейкомбе — глава каждого дамского кружка приглашает соседо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чашку чая, все равно, пресвитерианки они, баптистки или еще кто — вот почему здесь были и мисс Рейчел (совсем трезвая, ни в одном глазу!), и мисс Моди, и мисс Стивени Кроуфорд. Мне стало как-то неуютно, и я села около мисс Моди и подумала — зачем это наши леди надевают шляпы, просто чтобы перейти через дорогу? Настоящие леди, когда их много сразу, всегда меня немножко путают, и мне очень хочется сбежать, но тетя Александра говорит — это потому, что я избалованная.</w:t>
      </w:r>
    </w:p>
    <w:p>
      <w:pPr>
        <w:pStyle w:val="Normal"/>
        <w:ind w:firstLine="120"/>
        <w:rPr/>
      </w:pPr>
      <w:r>
        <w:rPr>
          <w:rFonts w:eastAsia="Times New Roman Cyr" w:cs="Times New Roman Cyr" w:ascii="Times New Roman Cyr" w:hAnsi="Times New Roman Cyr"/>
          <w:sz w:val="24"/>
          <w:szCs w:val="24"/>
        </w:rPr>
        <w:t>Вс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были в неярких ситцевых платьях и казались такими свеженькими, будто никакой жары не было и в помине, почти все сильно напудренные, но без румян; и у всех одинаковая губная помада — натуральная. Лак на ногтях тоже натуральный, и только кое у кого из молодых — ярко-розовый. И пахли все восхитительно. Я придумала наконец, куда девать руки: покрепче ухватилась за ручки кресла и, пока со мной никто не заговорил, сидела тихо и молчала.</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ты сегодня нарядная, мисс Джин Луиза!— сказала мисс Моди и улыбнулась, блеснув золотыми зубами.— А где же сегодня твои штаны?</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платьем.</w:t>
      </w:r>
    </w:p>
    <w:p>
      <w:pPr>
        <w:pStyle w:val="Normal"/>
        <w:ind w:firstLine="60"/>
        <w:rPr/>
      </w:pPr>
      <w:r>
        <w:rPr>
          <w:rFonts w:eastAsia="Times New Roman Cyr" w:cs="Times New Roman Cyr" w:ascii="Times New Roman Cyr" w:hAnsi="Times New Roman Cyr"/>
          <w:sz w:val="24"/>
          <w:szCs w:val="24"/>
        </w:rPr>
        <w:t>Я вовс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хотела шутить, но все засмеялись. Я тут же поняла свою оплошность, даже щекам стало горячо, но мисс Моди смотрела на меня серьезно. Она никогда не смеялась надо мной, если я не шут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друг стало тихо, и мисс Стивени Кроуфорд спросила меня через всю комнату:</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ем ты будешь, когда вырастеш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жин Луиза? Адвока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 мэм, я еще не думала... — благодарно сказала я. Как это хорошо, что она заговорила о другом. И я поспешно начала выбирать, кем же я буду. Сестрой милосердия? Летчиком? — Зн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ы не смущайся, говори прямо! Я думала, ты хочешь стать адвокатом, ты ведь уже бываешь в суде. Дамы опять засмея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 уж эта Стивени!— сказал кт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 мисс Стивени, очень довольная успехом,, продолж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тебе не хочется стать адвокатом? Мисс Моди тихонько тронула мою руку, и я ответила довольно крот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эм, просто я буду леди. Мисс Стивени поглядела на меня подозрительно, решила, что я не хотела ей дерзить, и сказала толь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у, для этого надо прежде всего почаще надевать платье.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сс Моди сжала мою руку, и я промолчала. Рука у нее была теплая, и мне стало спокойно.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ва от меня сидела миссис Грейс Мерриуэзер, надо было быть вежливой и занять ее разговором. Под ее влиянием мистер Мерриуэзер обратился в ревностного методиста и только и делал, что распевал псалмы. Весь Мейкомб сходился на том, что это миссис Мерриуэзер сделала из него человека и добропорядочного члена общества. Ведь миссис Мерриуэзер самая благочестивая женщина в городе, это всякий знает. О чем бы с ней поговор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вы сегодня обсуждали?— спросила я наконец.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частных мрунов, деточка,— сказала она, и пошла, и пошла. Больше вопросов не понадобило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иссис Мерриуэзер рассказывала о каких-нибудь несчастных, ее большие карие глаза сразу наполнялись слез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живут там у себя в джунглях, и никто о них не заботится, кроме Граймса Эверетта,— сказала она.— И знаешь, поблизости ни одного белого, только этот святой человек, Граймс Эверет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разливалась соловьем, каждое слово она произносила с необыкновенным чувством.</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щета...  невежество... безнравственность — никто, кроме мистера Граймса Эверетта, не знает, как они живут. Когда наш приход послал меня в загородный дом миссии, мистер Граймс Эверетт сказал мне...</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он здесь, мэм? Я думала...</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риезжал в отпуск. Граймс Эверетт сказал мне: миссис Мерриуэзер, вы не представляете, не представляете себе, с чем мы там вынуждены бороться. Вот как он сказал.</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я ему сказала: мистер Эверетт, все мы, прихожанки методистской епископальной церкви в городе Мейкомбе, штат Алабама, единодушно вас поддерживаем. Вот как я ему сказала. И знаешь, сказала я так и тут в сердце своем дала клятву. Я сказала себе: как только вернусь домой, я всем расскажу о мрунах, всем поведаю о миссии Граймса Эверетта. И вот видишь, я держу слово.</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покачала головой, и ее черные кудряшки запрыгали.</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жин Луиза,— сказала она,— тебе посчастливилось. Ты живешь в христианской семье, в христианском городе, среди христиан. А в том краю, где трудится Граймс Эверетт, царят грех и убожество. </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рех и убожество... Что вы говорите, Гертруда?— сказала миссис Мерриуэзер совсем другим голосом и повернулась к своей соседке слева.— А, да, да! Что ж, я всегда говорю: простим и забудем, простим и забудем. Долг церкви помочь ей отныне жить, как подобает христианке, и в истинно христианском духе воспитывать детей. Кому-нибудь из наших мужчин следует пойти туда сказать их священнику, чтобы он ее подбодрил. </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шу прощенья, миссис Мерриуэзер,— перебила я,— это вы про Мэйеллу Юэл? </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эй... Нет, деточка! Про жену этого черного. Тома... Тома...</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бинсона, мэм.</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опять повернулась к своей сосед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дно я глубоко верю, Гертруда,— продолжала она, — только, к сожалению, не все со мной согласны. Если мы дадим им понять, что мы их прощаем, что все забыто, это пройдет само с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миссис Мерриуэзер,— еще раз перебила я,— что пройдет само с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пять повернулась ко мне. Как многие бездетные люди, она с детьми всегда разговаривала каким-то не своим голос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Джип Луиза,— медлительно и величаво сказала она.— Просто кухарки и работники на плантациях недовольны, но они уже успокаиваются, после этого суда они целый день ворча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повернулась к миссис Фарро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я вам скажу, Гертруда, нет на свете ничего противнее надутой черной физиономии. Надуют губы, прямо смотреть тошно. Зайдешь в кухню — и все настроение портится. Знаете, что я сказала своей Софи, Гертруда? Софи, сказала я, ты сегодня плохая христианка. Иисус Христос никогда не ворчал и не жаловался... И знаете, Гертруда, ей это пошло на пользу. То она все смотрела в пол, а тут подняла глаза и говорит; «Да, мэм, миссис Мерриуэзер, Иисус никогда не ворчал». Никогда не надо упускать случая направить грешную душу на стезю господню — вот что я вам скажу, Гертр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помнился старинный маленький орган в часовне на «Пристани Финча». Я тогда была совсем маленькая, и, если весь день вела себя хорошо, Аттикус позволял мне нагнетать воздух в мехи, а сам в это время одним пальцем подбирал какую-нибудь песенку. Последняя нота звучала до тех пор, пока в органе хватало воздуху. У миссис Мерриуэзер, видно, кончился весь воздух, и, пока она запасалась новым, миссис Фарроу приготовилась заговор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иссис Фарроу была прекрасная фигура, бесцветные глаза и маленькие ножки. И седая голова вся в тугих колечках — видно, только-только от парикмахера. После миссис Мерриуэзер она считалась самой благочестивой женщиной в Мейкомбе. У нее была смешная привычка — она как-то присвистывала, перед тем как заговори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с-с... То же самое я на днях говорила брату Хатсону. С-с-с... Брат Хатсон,— говорю я,— мы, кажется ведем безнадежную борьбу, безнадежную. С-с-с... а их это ничуть не трогает. Мы наставляем их до изнеможения, мы выбиваемся из сил, пытаясь обратить их на путь истинный, и все равно ни одна порядочная женщина в наши дни не может спокойно спать в своей постели. И он мне сказал: «Уж не знаю, миссис Фарроу, к чему мы идем». С-с-с... Совершенно справедли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совершенно правы,— говор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понимающе кивнула. Ее голос перекрыл позвякиванье чашек и деликатное чавканье гостий, жующих сласти. Она сказал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ю вам, Гертруда, есть в нашем городе ; неплохие люди, которые глубоко заблуждаются. Хорошие люди, но они глубоко заблуждаются. А ведь они думают, что поступают правильно. Я не намерена называть имена, но кое-кто в нашем городе совсем недавно воображал, будто поступает правильно, а на самом деле только их взбудоражил. Только того и добился. Может быть, тогда казалось, что это правильно, я уж, конечно, не знаю, я в этом не так уж разбираюсь, но когда эти все ходят надутые... недовольные... Если б моя Софи и на другой день пришла такая, мне пришлось бы ее уволить, вот что я вам скажу. Этой черной дурехе и невдомек, что сейчас депрессия, а ей без моего доллара с четвертью в неделю не прожить, я ее только потому и де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кусок вам поперек горла не становится,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казала мисс Моди. И в углах рта у нее появились две сердитые складки. Она все время молча сидела рядом со мной и держала на коленке чашку кофе. Я давно уже не прислушивалась к разговору, с тех пор, как перестали говорить про жену Тома Робинсона, гораздо интересней было вспоминать «Пристань Финча» и реку. Тетя Александра перепутала: пока они говорили о делах, было страшно и увлекательно, а за кофе я чуть но умерла со скуки.</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я не понимаю, что вы имеете в виду, Моди,— сказала миссис Мерриуэзер.</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сно понимаете,— отрезала мисс Моди. И больше не прибавила ни слова. Когда мисс Моди злилась, она говорила мало, но так, что пробирала дрожь. Сейчас ее что-то очень рассердило, и ее серые глаза стали такие же ледяные, как и голос. Миссис Мерриуэзер покраснела, глянула на меня и отвела глаза. Ее соседку, миссис Фарроу, мне было не ви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поднялась из-за стола, быстро подошла к ним с каким-то угощением и оживленно заговорила с миссис Мерриуэзер и с миссис Гейтс. В разговор вступила миссис Перкинс, и тетя Александра стушевалась. Она с благодарностью посмотрела на мисс Моди, и я подумала — странный народ женщины. Тетя Александра никогда особенно не дружила с мисс Моди, а тут вдруг она ее за что-то молча благодарит. А за что — непонятно. Хорошо хоть, тетя Александра может быть благодарной за помощь, значит, ее все-таки можно пронять. Скоро и я войду в этот мир, где благоухающие леди, кажется, только и делают, что лениво покачиваются в качалках, медленно обмахиваются веерами и пьют прохладительные напитки — этого не мин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отцом и вообще среди мужчин мне куда лучше. Ведь мистер Гек Тейт ни за что не станет заманивать тебя в ловушку невинными вопросами, а потом поднимать на смех; Джим и тот не станет чересчур насмехаться, разве что ляпнешь какую-нибудь глупость. Дамы, по-моему, побаиваются мужчин и не очень-то их одобряют. А мне мужчины правятся. Пускай они сколько угодно ругаются, и пьют, и в азартные игры играют, и табак жуют, а все равно в них что-то есть; пускай они плохие, а мне они все равно правятся... Они н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цемеры, миссис Перкинс, прирожденные лицемеры,— говорила миссис Мерриуэзер.— Мы здесь, на Юге, по крайней мере хоть в этом не грешны. А там их освободили, а за один стол с ними не садятся. Мы по крайней мере не обманываем их, не говорим: да, вы ничуть не хуже нас, но только держитесь от нас подальше. Мы просто говорим: вы живите по-своему, а мы будем жить по-своему. Эта самая миссис Рузвельт, видно, сошла с ума — надо было просто-напросто сойти с ума, чтобы поехать в Бирмингем и заседать там вместе с ними... Будь я мэром Бирмингема, я 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эром Бирмингема никто из нас не был, а вот если бы мне на денек стать губернатором штата Алабама, я бы мигом выпустила Тома Робинсона на свободу — миссионерское общество и ахнуть бы не успело. На днях Кэлпурния говорила кухарке мисс Рейчел, что Том совсем отчаялся, и, когда я вошла в кухню, она не замолчала. Она сказала, ему тяжко в тюрьме, и тут уж Аттикус ничем ему помочь не может, и, перед тем как Тома увезли, он напоследок сказал Аттикусу: «Прощайте, мистер Финч, теперь вы ничего для меня сделать не можете, так что и не старайтесь зря», Кэлпурния сказала — Аттикус ей говорил — в тот день, как Тома взяли в тюрьму, он сразу потерял надежду. Она сказала—Аттикус его все уговаривал, держись, мол, изо всех сил, и не теряй надежду, а уж сам-то Аттикус изо всех сил старается, чтоб его освободили. Кухарка мисс Рейчел спросила, а почему Аттикус просто не сказал: тебя наверняка выпустят,— и все, ведь это было бы для Тома большое утешение. А Кэлпурния сказала — ты так говоришь, потому что не знаешь закона. Поживи в доме у законника, первым делом узнаешь — ни на что нельзя отвечать прямо «да» или «нет». Мистер Финч не мог его обнадежить раз еще сам не знал наверня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пнула парадная дверь, и я услышала в прихожей Аттикуса. Который же это час? Он никогда не возвращается в такую рань. А уж в дни, когда у тети собирается миссионерское общество, задерживается в городе до поздней но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остановился в дверях. Шляпу он держал в руке, лицо у него было совсем бел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прощенья, сударыни,— сказал он.— Пожалуйста, продолжайте, я не хочу вам мешать. Александра, ты не выйдешь на минуту в кухню? Мне ненадолго нужна Кэлпур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прошел не через столовую, а через коридор и вошел в кухню с черного хода. Мы с тетей уже его ждали. Почти тотчас отворилась дверь столовой, и вошла Моди. Кэлпурния приподнялась с табурет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эл,— сказал Аттикус,— ты мне нужна, мы сейчас едем к Элен Робинс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случилось?— испуганно спросила тетя Александра, не сводя с него глаз.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м у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обеими руками зажала р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застрелили, — сказал Аттикус. — Он пытался бежать. Во время прогулки. Говорят, он вдруг как безумный кинулся к забору и стал на него карабкаться. У всех на глаз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его не попытались остановить? Неужели стреляли без предупреждения?— Голос тети Александры дрож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конечно, часовые кричали, чтоб он вернулся. Несколько раз стреляли в воздух, а уж потом в него. Его убили, когда он был уже на самом верху. Говорят, если б не искалеченная рука, он убежал бы — так быстро это произошло. В него попало семнадцать пуль. Вовсе незачем было столько стрелять. Идем, Кэл, ты поможешь мне сказать Э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эр,— пробормотала Кэл, руки ее тряслись, она никак не могла развязать фарту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Моди подошла и помогла ей.</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следняя капля, Аттикус,— сказала тетя Александ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зависит от точки зрения,— сказал он.— У них там двести негров, не все ли равно — одним больше, одним меньше. Для них он не Том, а только арестант, который пытается удр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ттикус прислонился к холодильнику, сдвинул очки на лоб и потер глаза. </w:t>
      </w:r>
    </w:p>
    <w:p>
      <w:pPr>
        <w:pStyle w:val="Normal"/>
        <w:spacing w:before="60" w:after="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полне могли выиграть дело,— сказал он. — Я ему это говорил, но, по совести, я не мог обещать наверняка. А Том уже ничего хорошего не ждал от белых, вот он и решился на такой отчаянный шаг. Готова, Кэл?</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мистер Финч.</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иде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тя Александра опустилась на табуретку Кэлпурнии и закрыла лицо руками. Она не шевелилась, она сидела так тихо, я даже подумала — вдруг она сейчас упадет в обморок. Мисс Моди дышала так, будто только что поднялась по лестнице, а в столовой весело щебетали гостьи.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а, тетя Александра плачет, но потом она отняла руки, а глаза были сухие. Только лицо усталое. Она заговорила ровным голосом, без всякого выражения:</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сказать, чтобы я одобряла все, что он делает, Моди, но он мой брат, и я хочу знать одно: когда же все это кончится? — Она повысила голос. — У него сердце разрывается. Он старается не подавать виду, но у него сердце разрывается. У него было такое лицо, когда... Чего еще им от него надо, Моди, чего им еще надо?</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Александра? — спросила мисс Мод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му городу. Они с удовольствием предоставляют ему делать за них все то, что не желают делать сами, потому что боятся потерять пятак! Они с удовольствием предоставляют ему делать то, что боятся делать сами, и пускай он загубит на этом свое здоровье, они...</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Александра, услышат,— сказала мисс Моди.— А ты никогда не думала об этом иначе? Понимают это у нас в Мейкомбе или не понимают, но мы ему платим самую высокую дань, какой только можно удостоить человека. Мы доверяем ему отстаивать справедливость.</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мы»?— Тетя Александра и не подозревала, что спрашивает, как ее двенадцатилетний племянник.</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рсточка людей, которые убеждены, что правда существует не только для белых; горсточка людей, которые убеждены, что суд должен быть справедливым для всех, не только для нас; горсточка людей, у которых довольно смирения, чтобы, глядя на негра, говорить себе: если б не милость божья, я мог бы очутиться на его месте. — Голос мисс Моди опять звучал решительно. Горсточка мейкомбцев из хороших семей, вот кто!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я слушала повнимательней, я бы теперь немножко лучше поняла то, что толковал Джим о хорошем происхождении, но меня вдруг затрясло, и я никак могла унять дрожь. Я один раз видела ту тюремную ферму, и Аттикус показал мне двор для прогулок. Он большой, как футбольное по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естань дрожать,— скомандовала мисс Моди, и я перестала.— Поднимайся, Александра, мы и так оставили их слишком надол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встала и оправила платье. Вынула из-за корсажа платок и вытерла нос. Потом пригладила волосы и спроси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мне что-нибудь заметно?</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вным счетом ничего,— 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мисс Мод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ы взяла себя в руки, Джин Луиз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гда идемте к нашим дамам,—хмуро сказала она.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творила дверь столовой, и голоса стали громче. Тетя Александра шла впереди меня, переступая порог, она высоко подняла голову.</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вас пустая чашка, миссис Перкинс,</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казал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на.— Позвольте, я налью вам еще кофе. </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элпурнию послали ненадолго по делу, Грейс,— сказала мисс Моди.— Позвольте предложить ва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рталеток с ежевикой. Слыхали вы, что сделал мой двоюродный брат, тот, который увлекается рыбной ловле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они обходили столовую — от одной смеющейся гостьи к другой, наливали кофе, угощали сластями, как будто только и было огорчений, что приходится пока хозяйничать без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толовая уже снова негромко жужж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с, миссис Перкинс, этот Граймс Эверетт — святой мученик... Надо было жениться, они и сбежали... Каждую субботу в косметическом кабинете... Как только зайдет солнце... Он ложится спать с... с курами, целая корзина с больными курами, Фред говорит, с этого все и началось. Фред говорит...</w:t>
      </w:r>
    </w:p>
    <w:p>
      <w:pPr>
        <w:pStyle w:val="Normal"/>
        <w:rPr/>
      </w:pPr>
      <w:r>
        <w:rPr>
          <w:rFonts w:eastAsia="Times New Roman Cyr" w:cs="Times New Roman Cyr" w:ascii="Times New Roman Cyr" w:hAnsi="Times New Roman Cyr"/>
          <w:sz w:val="24"/>
          <w:szCs w:val="24"/>
        </w:rPr>
        <w:t>Тетя Александра посмотрела на меня чере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ол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лыбнулась. И кивком показала на блюдо с домашним печеньем. Я осторожно подняла блюдо и тихонь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винулась к миссис Мерриуэзер. Так любезно, ка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лько умела, я спросила, не угодно ли ей печенья. В конце концов, если в такую минуту тетя может оставаться настоящей леди, так и я м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5</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Глазастик. Отнеси ее за порог.</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ты что, спят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ано тебе, отнеси ее за порог.</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дохнула, подобрала гусеницу с полу, отнесла на заднее крыльцо и вернулась на свою раскладушку. Был уже сентябрь, по ночи все еще стояли теплые, и мы по-прежнему спали на задней веранде. Еще не исчезли светляки, и всякие ночные жучки и мотыльки, которые все лето вечерами бьются в сетку, еще не переселились куда-то, как всегда осенью. Гусеница, наверно, вползла по ступенькам, а потом под дверью. Я увидела ее, когда положила книжку на пол возле раскладушки. Эта гусеница не длинней дюйма, а если до нее дотронуться, она сразу сворачивается в тугой серый клубок. Я растянулась на животе и ткнула в гусеницу пальцем. Она свернулась. Потом, наверно, решила, что опасность миновала, и медленно развернулась. Все ее сто ног задвигались, она немножко проползла, и я опять ее тронула. Она свернулась. Мне хотелось спать, и я решила ее прикончить. Я уже протянула руку, и тут меня остановил Джим.</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мотрел сердито. Наверно, это тоже потому, что у него такая полоса; уж скорей бы он с ней разделался, Конечно, животных Джим никогда не мучил, но я понятия не имела, что он жалеет еще и насекомы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почему нельзя ее раздавить?— спросила 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на тебе не мешает,— в темноте ответил Джим. Он уже погасил свою ламп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теперь не убиваешь ни мух, ни москитов, такая, значит, у тебя полоса,— сказала я.— Когда передумаешь, ты мне скажи. Только я не дам, чтоб меня кусали муравьи, так и зн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ткнись ты...— сонным голосом отозвался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Джим с каждым днем все больше становился похож на девчонку, а совсем не я. Я удобно улеглась на спину и собралась спать, а пока что думала про Дилла. Он уехал первого сентября и пообещал вернуться в ту же минуту, как начнутся каникулы: кажется, до его родных наконец дошло, что он любит проводить лето в Мейкомбе. Мисс Рейчел взяла нас с собой в такси на станцию, и Дилл махал нам из окна вагона, пока совсем не исчез с глаз долой. Но не из сердца вон: я по нему скучала. За последние два дня Джим научил его пла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л его плавать. Я вспомнила, что мне тогда рассказал Дилл, и всякий сон прош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Заводи ведет проселочная дорога, которая сворачивает от Меридианского шоссе примерно в миле от города. По шоссе всегда подвезут — или на фургоне с хлопком, или на попутной машине, а по проселку дойти совсем недалеко; но возвращаться домой в сумерки, когда машин почти уже нет и приходится всю дорогу идти пешком, не так-то приятно, и поэтому купальщики стараются не задерживаться допозд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рассказывал: они только вышли с Джимом на шоссе и вдруг видят — навстречу едет Аттикус. Он вроде их и не заметил, и они замахали руками. Тогда он затормозил. Они к нему подбежали, а он гов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лучше подождите какую-нибудь машину, которая идет в город. А я не скоро верну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зади сидела Кэлпурния. Джим заспорил, потом стал просить, и Аттикус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адно, поезжайте с нами, только уговор: из машины не выходи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роге к дому Тома Робинсона Аттикус рассказал им что случ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вернули с шоссе и мимо свалки, мимо Юэлов медленно поехали к негритянскому поселку. Во дворе у Тома целая куча черных ребятишек играла в камешки. Аттикус остановил машину и вышел. Кэлпурния пошла за ним во двор.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лл слышал — Аттикус спросил одного из мальчишек:</w:t>
      </w:r>
    </w:p>
    <w:p>
      <w:pPr>
        <w:pStyle w:val="Normal"/>
        <w:spacing w:before="60" w:after="0"/>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де твоя мама, Сэм? </w:t>
      </w:r>
    </w:p>
    <w:p>
      <w:pPr>
        <w:pStyle w:val="Normal"/>
        <w:spacing w:before="60" w:after="0"/>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эм отве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у Стивенсов, мистер Финч. Сбегать за ней? Аттикус сперва вроде не знал, как быть, потом сказал — ладно, и Сэм побежал со всех ног.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грайте, играйте, мальчики,— сказал Аттикус ребятам.</w:t>
      </w:r>
    </w:p>
    <w:p>
      <w:pPr>
        <w:pStyle w:val="Normal"/>
        <w:ind w:firstLine="40"/>
        <w:rPr/>
      </w:pPr>
      <w:r>
        <w:rPr>
          <w:rFonts w:eastAsia="Times New Roman Cyr" w:cs="Times New Roman Cyr" w:ascii="Times New Roman Cyr" w:hAnsi="Times New Roman Cyr"/>
          <w:sz w:val="24"/>
          <w:szCs w:val="24"/>
        </w:rPr>
        <w:t>Из дома вышла совсем маленькая девочка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ставилась на Аттикуса. Во все стороны у нее торчали тоненькие косички, и на каждой — яркий бант. Она улыбнулась во весь рот и заковыляла к Аттикусу, но она была совсем маленькая и не умела сойти со ступенек. Дилл сказал — Аттикус подошел к ней, снял шляпу и протянул ей палец. Она уцепилась за палец, и Аттикус помог ей сойти с крыльца. Потом подвел ее к Кэлпур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пришла Элен, за ней вприпрыжку бежал Сэм. Элен сказал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брый вечер, мистер Финч. Не присядете ли?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молчала. И Аттикус стоит и молч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друг она упала, Глазастик,— сказал Дилл.— Как стояла, так и упала, будто какой-то великан наступил на нее и раздавил. Вот так — хлоп! — Дилл топнул ногой.— Прямо как букашку.</w:t>
      </w:r>
    </w:p>
    <w:p>
      <w:pPr>
        <w:pStyle w:val="Normal"/>
        <w:ind w:firstLine="160"/>
        <w:rPr/>
      </w:pPr>
      <w:r>
        <w:rPr>
          <w:rFonts w:eastAsia="Times New Roman Cyr" w:cs="Times New Roman Cyr" w:ascii="Times New Roman Cyr" w:hAnsi="Times New Roman Cyr"/>
          <w:sz w:val="24"/>
          <w:szCs w:val="24"/>
        </w:rPr>
        <w:t>Кэлпурния с Аттикусом подняли Элен и повели в дом, а у нее ноги не иду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х долго не было, потом вышел один Аттикус. Когда ехали обратно мимо свалки, кто-то из Юэлов что-то заорал вслед, но что—Дилл не разобрал. О смерти Тома в Мейкомбе говорили два дня; за два дня о случившемся успел узнать весь округ. .«Слыхали?.. Нет?.. Говорят, он как помчится со всех ног...» Жителей Мейкомба ничуть не удивила смерть Тома. Ясное дело, сдуру дал тягу. Черномазые — они все безмозглые, где уж им думать о будущем, вот и кинулся бежать очертя голову, себе же на погибель. И ведь вот что забавно, Аттикус Финч, наверно, вызволил бы его, но ждать?.. Черта с два. Все они такие. Никакой положительности в них нет. И ведь этот самый Робинсон был женат по закону, говорят, содержал себя чисто, церковь посещал, все как полагается, а как дошло до дела, так и выходит — все одна только видимость. Черномазый — он черномазый и ес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еседник, в свою очередь, сообщал кое-какие подробности, а потом уже и говорить стало не о чем до самого четверга, когда вышла «Мейкомб трибюн». В колонке, посвященной жизни цветных, появился коротенький некролог, но была еще и передовая.</w:t>
      </w:r>
    </w:p>
    <w:p>
      <w:pPr>
        <w:pStyle w:val="Normal"/>
        <w:rPr/>
      </w:pPr>
      <w:r>
        <w:rPr>
          <w:rFonts w:eastAsia="Times New Roman Cyr" w:cs="Times New Roman Cyr" w:ascii="Times New Roman Cyr" w:hAnsi="Times New Roman Cyr"/>
          <w:sz w:val="24"/>
          <w:szCs w:val="24"/>
        </w:rPr>
        <w:t>Мистер Б. Андервуд не пожалел резких слов и нисколько не опасался, что потеряет на этом подписчиков и объявления. (Впрочем, жители Мейкомба не таковы: мистер Андервуд может драть глотку сколько влезет и писать все, что в голову взбредет, подписчики и объявления останутся при нем. Хочешь выставлять на посмешище себя и свою газету— сделай милость.)  Мистер Андервуд не вдавался в рассуждения о судебных ошибках, он писа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 ясно, что его понял бы и ребенок. Он просто объяснял, что убивать калек — грех, все равно стоят ли они, сидят или бегут. Он сравнивал смерть Тома с бессмысленным убийством певчих птиц, которых истребляют охотники и дети,—ударился в поэзию, решил Мейкомб, надеется, что его передовую перепечатает «Монтгомери эдвертайзер».</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это так, думала я, читая передовую мистера Андервуда. Бессмысленное убийство?.. До последнего часа в деле Тома все шло по закону, его судили открытым судом, и приговор вынесли двенадцать хороших честных людей; мой отец защищал его как мог. Но потом я поняла, что хотел сказать мистер Андервуд: Аттикус изо всех сил старался спасти Тома Робинсона, старался доказать этим людям, что Том не виновен, но все было напрасно, ведь в глубине души каждый из них уже вынес приговор. Том был обречен в ту самую минуту, когда Мэйелла Юэл подняла кри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у Мейкомбу сразу же стало известно мнение мистера Юэла о кончине Тома, а по каналу, по которому всегда безотказно передавались сплетни — через мисс Стивени Кроуфорд,— оно докатилось и до нас. При Джиме (глупости, он уже не маленький, пускай слушает!) мисс Стивени рассказала тете Александре, что мистер Юэл сказал: один готов, осталось еще двое. Джим сказал — я зря трушу, этот Юэл просто трепло. Джим сказал — если я проболтаюсь Аттикусу, если хоть как-то покажу ему, что я знаю, он, Джим, никогда больше не станет со мной разговариват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6</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начались занятия, а с ними наши ежедневные походы мимо дома Рэдли. Джим был теперь в седьмом классе и учился в другой школе, а я — в третьем классе, и расписание у нас было совсем разное, так что мы только утром ходили вместе в школу да встречались за столом. Он бегал на футбол, но ему еще не хватало ни лет, и силы, и он пока только таскал команде ведрами воду. Но и это он делал с восторгом и почти каждый день пропадал там до темноты.</w:t>
      </w:r>
    </w:p>
    <w:p>
      <w:pPr>
        <w:pStyle w:val="Normal"/>
        <w:rPr/>
      </w:pPr>
      <w:r>
        <w:rPr>
          <w:rFonts w:eastAsia="Times New Roman Cyr" w:cs="Times New Roman Cyr" w:ascii="Times New Roman Cyr" w:hAnsi="Times New Roman Cyr"/>
          <w:sz w:val="24"/>
          <w:szCs w:val="24"/>
        </w:rPr>
        <w:t>Дом Рэдли стоял под гигантскими дубами вс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ой же мрачный, угрюмый и неприветливый, но я его больше не боялась. В погожие дни мистер Натан Рэдли по-прежнему ходил в город; Страшила, конечно, все еще сидел там у себя — ведь никто пока не видел, чтобы его оттуда вынесли. Иногда, проходя мимо старого дома, я чувствовала угрызения совести: как мы, наверно, тогда мучили Артура Рэдли — какому же затворнику приятно, когда дети заглядывают к нему в окна, забрасывают удочкой письма и по ночам бродят в его капус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смотря на все это — два пенни с головами индейцев, жевательная резинка, куколки из мыла, медаль, сломанные часы на цепочке. Джим, наверно, где-нибудь все это припрятал. Один раз я приостановилась и посмотрела на то дерево: ствол вокруг цементной пломбы стал толще. А сама пломба пожелте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ждый раз, когда я проходила мимо, я надеялась его увидеть. Может, когда-нибудь мы его все-таки увидим. Интересно, как это будет: вот я иду мимо, а он сидит на качеля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сте, мистер Артур,—скажу я, будто всю жизнь с ним здороваюсь.</w:t>
      </w:r>
    </w:p>
    <w:p>
      <w:pPr>
        <w:pStyle w:val="Normal"/>
        <w:pBdr>
          <w:top w:val="single" w:sz="6" w:space="1" w:color="000000"/>
        </w:pBdr>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ый вечер, Джин Луиза,—скажет он, будто всю жизнь здоровается со мной.— Просто прелесть что за погода,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просто прелесть,— скажу я и пойду своей дорог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все только мечты. Никогда мы его не увидим. Он, наверно, и правда выходит из дому, когда зайдет луна, и заглядывает в окно к мисс Стивени Кроуфорд. Я бы уж лучше смотрела на кого-нибудь другого, но это его дело. А на нас он и не поглядит никогда.</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взялась ли ты опять за старое?— спросил Аттикус однажды вечером, когда я вдруг заявила, что надо же мне, пока жива, хоть раз поглядеть на Страшилу Рэдли.— Если так, я тебе сразу скажу: прекрати это. Я слишком стар, чтобы гонять тебя с их двора. К тому же лазить там опасно. Тебя могут застрелить. Ты ведь знаешь, мистер Натан стреляет в каждую тень, даже в босоногую, которая оставляет следы тридцатого размера. Тебе повезло, что ты осталась ж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ут же прикусила язык. И подумала: какой Аттикус замечательный. Ведь за все время он первый раз показал нам, что знает кое о чем куда больше, чем мы думали. А ведь все это было сто лет назад. Нет, только летом... нет, прошлым летом, когда... Что-то у меня все спуталось. Надо спросить Дж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ько всего с нами случилось с тех пор, и оказывается, Страшила Рэдли—не самое страшное. Аттикус сказал — он не думает, что еще что-нибудь случится, жизнь всегда быстро входит в колею. Пройдет время — и забудут, что жил когда-то на свете Том Робинсон, из-за которого было столько разгов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Аттикус и прав, но от того, что случилось тем летом, мы не могли вздохнуть свободно — будто в комнате, где душно и накурено. Мейкомбские жители никогда не говорили со мной и с Джимом о деле Тома; наверно, они говорили об этом со своими детьми и смотрели они на это, видимо, так: мы не виноваты, что Аттикус наш отец, и поэтому, несмотря на Аттикуса, пускай дети будут к нам снисходительны. Сами дети нипочем бы до этого не додумались. Если б наших одноклассников не сбивали с толку, каждый из нас раз-друтой подрался бы, и на том бы все и кончилось. А так нам приходилось высоко держать голову и вести себя, как полагается джентльмену и леди. Это немножко напоминало эпоху миссис Генри Лафайет Дюбоз, только никто на нас не орал. Но вот что чудно и непонятно: хоть Аттикус, по мнению Мейкомба, и плохой отец, а в законодательное собрание штата его все равно опять выбрали единогласно. Нет, видно, все люди какие-то странные, и я стала держаться от них подальше и не думала про них, пока можно бы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днажды в школе мне волей-неволей пришлось о них подумать. Раз в неделю у нас бывал час текущих событий. Каждый должен был вырезать из газеты статью, внимательно прочитать и пересказать в классе. Предполагалось, будто это убережет ребят от многих бед: ученику придется стоять у всех на виду, и он постарается принять красивую позу и приобретет хорошую осанку; ему придется коротко пересказать прочитанное, и он научится выбирать слова; ему придется запомнить текущие события, а это укрепит его память; ему придется стоять одному, а это усилит его желание оказаться вместе со вс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глубокий замысел, но, как обычно, в Мейкомбе из него не вышло ничего путного. Во-первых, дети фермеров газет почти никогда и не видали, так что текущие события обременяли одних городских ребят, и это окончательно убеждало загородных, что учителя заняты только городскими. Те же из загородных, кому попадались газеты, обычно выбирали статьи из «Радикального листка», который наша учительница мисс Гейтс и за газету-то не считала. Не знаю, почему она хмурилась, когда кто-нибудь пересказывал статью из «Радикального листка», но, кажется, в ее глазах это было все равно, что бить баклуши, есть на завтрак сдобные будочки, вертеться перед зеркалом, распевать «Сладко пение осла» — в общем, делать все то, от чего учителя должны нас отучать, за это им и деньги платят.</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е все равно мало кто из нас понимал, что такое текущие события. Коротышка, великий знаток коров и коровьих привычек, подошел уже к середине рассказа про дядюшку Нэтчела, но тут мисс Гейтс остановила 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не текущие события, Чарлз. Это реклам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есил Джейкобс знал, что такое текущие события. Когда настал его черед отвечать, он вышел к доске и нач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ик Гитл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дольф Гитлер, Сесил,— поправила мисс Гейтс.— Когда о ком-нибудь говоришь, не надо называть его «старик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мэм,— сказал Сесил.— Старик Адольф Гитлер расследует евреев...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следует, Се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эм, мисс Гейтс, тут так написано... Ну и вот, старик Адольф Гитлер гоняет евреев, сажает их в тюрьмы, отнимает все ихнее имущество и ни одного не выпускает за границу, и он стирает всех слабоумны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рает слабоумных? Стирает с лица зем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мэм, мисс Гейтс, ведь у них-то ума не хватает постирать да помыться; полоумный-то разве может содержать себя в чистоте? Ну и вот, теперь Гитлер затеял прижать всех полуевреев и не спустит их с глаз, боится, как бы они ему чего не напортили, и, по-моему, это дело плохое, такое мое текущее событи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одец, Сесил,— сказала мисс Гейт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есил, гордый, пошел на свое место. На задней парте кто-то поднял руку.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он так мож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может и что именно?— терпеливо спросила мисс Гейт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Гитлер может взять да и засадить столько народу за решетку, а где же правительство, что ж его не остановят?</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итлер сам правительство,— сказала мисс Гейтс и сразу воспользовалась случаем превратить обучение в активный процесс: она подошла к доск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большими печатными буквами написала: ДЕМОКРАТИЯ.</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Демократия,—прочла она.—Кто знает, что это такое?</w:t>
      </w:r>
    </w:p>
    <w:p>
      <w:pPr>
        <w:pStyle w:val="Normal"/>
        <w:ind w:firstLine="60"/>
        <w:rPr/>
      </w:pPr>
      <w:r>
        <w:rPr>
          <w:rFonts w:eastAsia="Times New Roman Cyr" w:cs="Times New Roman Cyr" w:ascii="Times New Roman Cyr" w:hAnsi="Times New Roman Cyr"/>
          <w:sz w:val="24"/>
          <w:szCs w:val="24"/>
        </w:rPr>
        <w:t>Я вспомнила лозунг, который мне один раз 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ремя выборов объяснял Аттикус, и подняла рук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е это, по-твоему, Джин Луиз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вные права для всех, ни для кого никаких привилегий,— процитировала 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одец, Джин Луиза, молодец,— мисс Гейтс улыбнулась. Перед словом «демократия» она такими же большими печатными буквами приписала: У НАС,— А теперь скажем все вместе: у нас демократи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казал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 чем разница между Америкой и Германией,— сказала мисс Гейтс.— У нас демократия, а в Германии диктатура. Дик-та-ту-ра. Мы в нашей стране никого не преследуем. Преследуют других люди, зараженные предрассудками. Пред-рас-су-док,— произнесла она по слогам.— Евреи — прекрасный народ, и я просто понять не могу, почему Гитлер думает иначе. Кто-то любознательный в среднем ряду спросил:</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по-вашему, мисс Гейтс, почему евреев не люб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 не знаю, Генри. Они полезные члены общества в любой стране, более того, это народ глубоко религиозный. Гитлер хочет уничтожить религию, может быть, поэтому он их и не любит.</w:t>
      </w:r>
    </w:p>
    <w:p>
      <w:pPr>
        <w:pStyle w:val="Normal"/>
        <w:ind w:firstLine="18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онечно, не знаю,— громко сказал Сесил,— но они вроде меняют деньги иди еще чего-то, только все одно, что ж их за это преследовать! Вед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белые, верно?</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йдешь в седьмой класс Сесил,— сказала мисс Гейтс,— тогда узнаешь, что евреев преследуют с незапамятных времен, их даже изгнали из их собственной страны. Это одна из самых прискорбных страниц в истории человечества... А теперь займемся арифметикой, дет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огда не любила арифметику и просто стала смотреть в окно. Только один-единственный раз я видела Аттикуса по-настоящему сердитым — когда Элмер Дейвис по радио рассказывал про Гитлера. Аттикус рывком выключил приемник и сказал «Ф-фу!» Как-то я его спросила, почему он так сердит на Гитлера, и Аттикус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н сбес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ак не годится, раздумывала я, пока весь класс решал столбики. Один бешеный, а немцев миллионы. По-моему, они бы сами могли засадить его за решетку, а не давать, чтоб он их сажал. Что-то еще здесь не так... Надо спросить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просила, и он ответил: не может он ничего сказать, сам не понимает, в чем тут де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это хорошо — ненавидеть Гитле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нет хорошего, когда приходится кого-то ненавиде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сказала я,— все-таки я не понимаю. Мисс Гейтс говорит, это ужас, что Гитлер делает, она даже стала вся красна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го я от нее и не жд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ог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ог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ушла, я по знала, как объяснить Аттикусу, что у меня на уме, как выразить словами то, что я смутно чувствовала. Может, Джим мне растолкует. В школьных делах Джим разбирается лучше Аттику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весь день таскал воду и совсем выбился из сил. На полу около его постели стояла пустая бутылка из-под молока и валялась кожура от десятка бананов, не меньше.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ы сколько всего уплел?— спроси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енер говорит, если я через год наберу двадцать пять фунтов, я смогу играть,— сказал он.— А так быстрей всего поправишь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олько тебя не стошнит,—сказала я.—Джим, мне надо у тебя кое-что спрос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выкладывай.— Он отложил книгу и вытянул ног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с Гейтс хорошая, правд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ая. Мы у нее учились, она ни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а знаешь как ненавидит Гитлер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сегодня она говорила, как нехорошо, что он так скверно обращается с евреями. Джим, а ведь преследовать никого нельзя, это несправедливо, правда? Даже думать про кого-нибудь по-подлому нельзя, правда?</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онечно, Глазастик, нельзя. Но какая тебя муха укусила?</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мы когда в тот раз выходили из суда, мисс Гейтс... она шла по лестнице перед нами... ты, на верно, ее не видел... она разговаривала с мисс Стивени Кроуфорд. И вот она сказала — пора их проучить, они совсем от рук отбились, скоро, пожалуй, захотят брать нас в жены. Как же так, Джим, сама ненавидит Гитлера, а сама так противно говорит про наших здеш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вдруг рассвирепел. Он соскочил с кровати, схватил меня за шиворот да как трях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больше слышать про этот суд, не хочу, слышишь, не хочу! Поняла? Чтоб я больше не слышал от тебя про это, поняла? А теперь убирай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 удивилась — даже не заплакала. На цыпочках вышла из комнаты и как можно тише притворила за собой дверь, а то еще Джим услышит стук и опять разозлится. Я вдруг очень устала и захотела к Аттикусу. Он был в гостиной, я подошла и хотела взобраться к нему</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улыбнулся.</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же такая большая, что не умещаешься у меня на коленях.— Он прижал меня покрепче и сказал тихонько:—Ты не расстраивайся из-за Джима, Глазастик. У него сейчас трудное время. Я слышал, как он на тебя накри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Джим очень старается что-то забыть, но забыть он не сможет, он может только до поры до времени об этом не думать. А немного погодя он опять сможет об этом думать — и тогда во всем сам разберется. И тогда он опять станет самим соб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rPr>
        <w:t>Глава 27</w:t>
      </w:r>
    </w:p>
    <w:p>
      <w:pPr>
        <w:pStyle w:val="Normal"/>
        <w:spacing w:before="6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говорил Аттикус, понемногу все уладилось. До середины октября все в Мейкомбе шло, как обычно, только с двумя горожанами случилось два незначительных происшествия. Нет, три, и прямо они нас, Финчей, не касались, но немножко все-таки касалис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мистер Боб Юэл получил и почти сразу потерял работу, в тридцатые годы это был единственный случай, я никогда не слыхала, чтобы еще кого-нибудь, кроме него, уволили с общественных работ за лень. Короткая вспышка славы породила еще более короткую вспышку усердия, но его работа длилась не дольше его известности: очень скоро о нем забыли так же, как и о Томе Робинсоне. Тогда он опять стал аккуратно каждую неделю являться за пособием и, получая чек, угрюмо ворчал- что-то насчет разных ублюдков, которые воображают, будто управляют городом, а честному человеку не дают заработать на жизнь. Рут Джоунз, которая выдавала пособие, рассказывала: мистер Юэл прямо говорил, будто Аттикус отнял у него работу. Она совсем расстроилась, даже пошла к Аттикусу в контору и все ему рассказала. Аттикус сказал — пускай мисс Рут не волнуется, если Боб Юэл желает обсудить это с ним, дорога в контору ему известн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происшествие случилось с судьей Тейлором. Судья Тейлор не посещал воскресную вечернюю службу, а миссис Тейлор посещала. Воскресные вечера судья Тейлор с наслаждением проводил один в своем большом доме, он уютно устраивался в кабинете и читал записки Боба Тейлора (с которым он хоть и не состоял в родстве, но очень был бы рад состоять). В один из таких вечеров судья упивался витиеватым стилем и цветистыми метафорами и вдруг услышал какое-то противное царапан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шла вон,— приказал судья своей разжиревшей дворняге по имени Энн Тейл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икакой собаки в комнате не было, царапанье доносилось откуда-то со стороны кухни. Судья Тейлор, тяжело ступая, пошел к черному ходу, чтобы выпустить Энн, и оказалось — дверь веранды качается, будто ее только что распахнули. Какая-то тень мелькнула за углом, но кто это — судья не разобрал. Когда миссис Тейлор вернулась из церкви, муж сидел в кресле, погруженный в записки Боба Тейлора, а на коленях у него лежал дробов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происшествие случилось с Элен Робинсон, вдовой Тома. Если мистера Юэла забыли, как Тома Робинсона, то и Тома Робинсона забыли, как когда-то Страшилу Рэдли. Но мистер Линк Диз, у которого работал Том, не забыл его. Мистер Линк Диз взял на работу Элен. Она ему была даже не нужна, но он сказал, у него на душе уж очень тяжко — скверно все получилось. Я так и не поняла, кто же присматривает за детьми Элен, пока ее нет дома. Кэлпурния говорила, Элен тяжело, ей каждый день приходится делать крюк, лишнюю милю, чтобы обойти Юэлов; в первый раз она пошла мимо их дома, а они стали швырять в нее чем попало. Мистер Линк Диз заметил, что она каждое утро приходит не с той стороны, и в конце концов допытался у нее почем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ичего, сэр, мистер Линк, вы, пожалуйста, не беспокойтесь,— просила его Элен.</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а с два,— сказал мистер Линк. Он велел ей после работы прийти к нему в магазин. Она пришла, и мистер Линк запер магазин, нахлобучил шляпу и пошел ее провожать. Он повел Элен короткой дорогой, мимо Юэлов. На обратном пути он остановился г их развалившихся воро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эл,— крикнул он.— Эй, Юэл! Из окон всегда глазели бесчисленные Юэлы-младшие, но сейчас не видно было ни душ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я вас, все попрятались, лежите на полу. Так вот, имей в виду, Боб Юэл: если я еще хоть раз услышу, что ты не даешь моей Элен ходить этой дорогой, ты у меня мигом попадешь за решетку, так и знай! — Мистер Линк сплюнул и пошел дом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ледующее утро Элен пошла на работу короткой дорогой. Никто в нее ничем не швырял, но, когда она миновала дом Юэлов, она обернулась и увидела, что мистер Юэл идет за ней. Она пошла дальше, а он все не отставал и дошел за ней до самого дома мистера Линка Диза. И всю дорогу он вполголоса ругался всякими слова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овсем перепугалась и позвонила мистеру Линку Дизу в магазин, который был неподалеку от дома. Мистер Линк вышел из магазина и видит — мистер Юэл облокотился на его заб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вытаращился на меня, Линк Диз, будто я свинья какая? Я не лезу к тебе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не висни на моем заборе, ты, вонючее отродье! Мне не по карману красить его заново. Во-вторых, держись подальше от моей кухарки, не то пойдешь под суд за посягательство на женскую честь.</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е пальцем не тронул, Линк Диз, охота была связываться с черномаз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ля этого и трогать не надо, хватит того, что ты ее напугал, а если за словесное оскорбление под замок не сажают, я тебя притяну по закону об оскорблении женщины, так что убирайся с глаз долой! Лучше ты ее не трогай, со мной шутки плох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Юэл, видно, понял, что это не шутки: Элен больше на него не жаловалась.</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авится мне это, Аттикус, очень не нравится,— отозвалась об этих событиях тетя Александра,— Этот Юэл, видно, затаил злобу на всех, кто связан с тем делом. Такие люди ужасно мстительны, я только не понимаю, почему он не успокоился после суда... Он же своего добился?</w:t>
      </w:r>
    </w:p>
    <w:p>
      <w:pPr>
        <w:pStyle w:val="Normal"/>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я, кажется, понимаю,—сказал Аттикус.— В глубине души он, наверно, сознает, что мало кто в Мейкомбе поверил их с Мэйеллой россказням. Он-то думал оказаться героем, а что получилось?.. Ладно, негра мы осудим, а ты, голубчик, убирайся-ка обратно на свалку. Но теперь он как будто свел счеты со всеми, так что должен бы быть доволен. Вот погода переменится, и он тоже успокоится. </w:t>
      </w:r>
    </w:p>
    <w:p>
      <w:pPr>
        <w:pStyle w:val="Normal"/>
        <w:spacing w:before="60" w:after="0"/>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зачем он забрался к Джону Тейлору? Он, видно, не знал, что Джон дома, а то бы не полез... По воскресеньям вечерами у Джона свет горит только в кабинете и на парадном крыль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едь не знаем наверняка, что это Боб Юэл забрался к Тейлору,— сказал Аттикус.— Хотя я догадываюсь, в чем дело. Я обличил его во лжи, а Джон выставил его дураком. Все время, пока Юэл давал показания, я боялся взглянуть на Джона, боялся, что не удержусь от смеха. Джон смотрел на него такими глазами, словно увидел цыпленка о трех ногах или квадратное яйцо. Так что ты меня не уверяй, будто судьи не пытаются влиять на присяжных.— Аттикус усмех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октября наша жизнь вошла в привычную колею — школа, игры, уро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у, видно, удалось выкинуть из головы то, что он хотел забыть, а наши одноклассники милостиво позволили нам забыть о странностях нашего отца. Сесил Джейкобс один раз спросил меня — может, Аттикус радикал? Я спросила Аттикуса, и это его так насмешило, я даже обиделась, но он сказал — это он не надо мной смеется.</w:t>
      </w:r>
    </w:p>
    <w:p>
      <w:pPr>
        <w:pStyle w:val="Normal"/>
        <w:ind w:firstLine="1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 Сесилу, что я такой же радикал, как дядюшка Рим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процветала. Мисс Моди, видно, одним махом заткнула рот всему миссионерскому обществу, и тетя опять там всем заправляла. Угощения ее стали еще восхитительнее. Из рассказов миссис Мерриуэзер я еще больше узнала про жизнь несчастных мрунов: они совсем не знают семейных уз, все племя — одна большая семья. У ребенка столько отцов, сколько в селении мужчин, и столько матерей, сколько женщин. Граймс Эверетт прямо из сил выбивается, хочет научить их уму-разуму, и ему никак не обойтись без наших моли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комб опять стал самим собой. Он теперь совсем такой же, как в прошлом году и в позапрошлом, если не считать двух небольших перемен. Во-первых, из витрин и с окон автомашин исчезли плакатики Национальной администрации возрождения промышленности — «Мы вносим свою лепту». Я спросила Аттикуса, почему их сняли, и он сказал — НАВП скончалась. Я спросила, кто ее убил, и он сказал — девять стар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торая перемена в Мейкомбе не имела государственного значения. Прежде канун Дня всех святых в Мейкомбе праздновали как придется. Ребята развлекались кто как умел, а если одному вздумается куда-нибудь что-нибудь взгромоздить, ну, например, легкую коляску на крышу платной городской конюшни, в помощниках недостатка не было. Но родители решили, что в прошлом году, когда нарушен был покой мисс Тутти и мисс Фрутти дело зашло уж слишком дале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ы Барбер мисс Тутти и мисс Фрутти были старые девы, и жили они в единственном на весь Мейкомб доме с подвалом. Про них говорили, будто они из республиканцев, ведь они переселились к нам из Клентона, штат Алабама, в 1911 году. Их привычки всех нас удивляли, и никто не понимал, зачем им понадобился подвал, но он им понадобился и был вырыт, и остаток жизни они только и делали, что гоняли оттуда все новые поколения юных мейкомбц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того, что по своим привычкам мисс Тутти и Фрутти (на самом деле их звали Сара и Фрэнсис) янки — они были еще и глухие. Мисс Тутти не признавалась в этом и жила в мире безмолвия, но мисс Фрутти была очень любопытная и завела себе слуховую трубу такую большую, что Джим сказал — это граммофонная тру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ята все это знали и помнили. День всех святых был уже на носу, и вот несколько озорников дождались, пока обе мисс Барбер уснули крепким сном, пробрались к ним в гостиную (во всем городе на ночь запирались одни только Рэдли) и потихоньку перетаскали оттуда в подвал всю мебель. (Свое участие в этой вылазке я решительно отрицаю.)</w:t>
      </w:r>
    </w:p>
    <w:p>
      <w:pPr>
        <w:pStyle w:val="Normal"/>
        <w:ind w:firstLine="160"/>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х слышала! — Этот вопль разбудил ни свет ни заря соседей мисс Тутти и мисс Фрутти.— Грузовик подъехал к самым дверям! Они топали, как лошади. Теперь они, наверно, уже в Новом Орлеан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Тутти была уверена, что их мебель похитили бродячие торговцы, которые два дня назад проезжали через Мейком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такие че-ор-ные, — говорила она. — Сирийц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вызван мистер Гек Тейт. Он осмотрел место происшествия и сказал — это работали свои, мейкомбские. Мисс Тутти сказала — мейкомбских она всегда по говору узнает, а ночью у них в гостиной разговаривали не по-мейкомб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Тутти требовала ищеек, на меньшее она не согласна, и мистеру Тейту пришлось отшагать за ними десять миль. Мистер Тейт пустил собак по следу, а они от парадного крыльца сразу же кинулись вокруг дома и стали лаять на дверь, ведущую в подвал. Три раза мистер Тейт подводил их к парадному крыльцу и отпускал, и все три раза они бежали к подвалу. Тогда он, наконец, догадался. К полудню никто из ребят уже не появлялся на улице босиком и никто не снимал башмаков, пока собак не ув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ейкомбские леди решили — в этом году все будет по-другому. Школьный зал будет открыт, взрослым покажут живые картины, а для детей будут разные забавы — лови яблоко, помадка на веревочке, поймай осла за хвост. Кроме того, за лучший самодельный костюм для маскарада будет выдан приз — двадцать пять ц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Джимом взвыли. Не то, чтобы мы собирались что-нибудь такое учинить, дело в принципе. Джим считал — он все равно уже слишком взрослый для Дня всех святых; он сказал, его в этот вечер в школу не заманишь. Ну и ладно, решила я, меня проводит Аттикус.</w:t>
      </w:r>
    </w:p>
    <w:p>
      <w:pPr>
        <w:pStyle w:val="Normal"/>
        <w:rPr/>
      </w:pPr>
      <w:r>
        <w:rPr>
          <w:rFonts w:eastAsia="Times New Roman Cyr" w:cs="Times New Roman Cyr" w:ascii="Times New Roman Cyr" w:hAnsi="Times New Roman Cyr"/>
          <w:sz w:val="24"/>
          <w:szCs w:val="24"/>
        </w:rPr>
        <w:t xml:space="preserve">Но скоро я узнала, что в этот вечер буду представлять на сцепе. Миссис Грейс Мерриуэзер придумала удивительно оригинальную живую картину под названием «Округ Мейкомб — </w:t>
      </w:r>
      <w:r>
        <w:rPr>
          <w:sz w:val="24"/>
          <w:szCs w:val="24"/>
          <w:lang w:val="en-US"/>
        </w:rPr>
        <w:t>per aspera ad astra</w:t>
      </w:r>
      <w:r>
        <w:rPr>
          <w:rFonts w:eastAsia="Times New Roman Cyr" w:cs="Times New Roman Cyr" w:ascii="Times New Roman Cyr" w:hAnsi="Times New Roman Cyr"/>
          <w:sz w:val="24"/>
          <w:szCs w:val="24"/>
        </w:rPr>
        <w:t xml:space="preserve"> (через тернии к звездам)», и я буду представлять окорок. Она решила—это будет восхитительно, если дети в костюмах изобразят сельскохозяйственную продукцию нашего округа: Сесила Джейкобса нарядят коровой; из Эгнес Бун выйдет прелестная восковая фасоль; еще кто-нибудь будет земляным орехом, и еще много-много всего — пока не иссякнут воображение миссис Мерриуэзер и запас де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поняла на двух репетициях, от нас только и требовалось: выйти слева из-за сцены, едва миссис Мерриуэзер нас назовет (она была не только автор, но и ведущая). Вот она выкрикнет «Окорок!»—значит, мне выходить. А под конец мы все торжественно споем:</w:t>
      </w:r>
    </w:p>
    <w:p>
      <w:pPr>
        <w:pStyle w:val="Normal"/>
        <w:ind w:left="20" w:hanging="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йкомб, Мейкомб, тебе верны навеки»,— и миссис Мерриуэзер развернет флаг нашего шт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костюм нетрудно было придумать. У миссис Креншо, городской портнихи, было ничуть не меньше воображения, чем у миссис Мерриуэзер. Миссис Креншо взяла проволочную сетку и согнула ее в форме копченого окорока. Обтянула сетку коричневой материей и раскрасила, как окорок. Я присяду, и кто-нибудь на меня сверху эту штуковину нахлобучит. Она доходила мне почти до колен. Миссис Креншо заботливо прорезала для меня два глазка. Она очень хорошо все сделала, Джим сказал — я настоящий окорок с ногами. Правда, были тут и кое-какие неудобства: в костюме было жарко, тесно, и нос не почешешь, и никак не вылезешь без посторонней помо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умала, когда наступит День всех святых, вся наша семья придет смотреть, как я представляю, но меня ждало разочарование. Аттикус очень старался меня не обидеть и все-таки сказал — он сегодня очень устал и ему не под силу смотреть живые картины. Он целую неделю провел в Монтгомери и вернулся только под вечер. Но если я попрошу Джима, надо полагать, Джим меня провод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сказала — ей просто необходимо пораньше лечь, она весь день украшала сцену и совсем измучилась... И вдруг она замолчала на полуслове. Опять открыла рот, хотела что-то сказать, но так и не сказ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что с вами?— спроси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ничего,— сказала она.— Что-то у меня мороз по к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не знаю, что это вдруг на нее нашло, но она сразу встряхнулась и предложила мне устроить в гостиной домашний просмотр. Джим втиснул меня в костюм, стал в дверях гостиной, выкрикнул: «О-окорок!»—точь-в-точь миссис Мерриуэзер, и я прошествовала в гостиную. Аттикус и тетя Александра были в восторг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пошла в кухню и покрасовалась перед Кэлпурнией, и она сказала — на меня любо поглядеть. Я хотела сбегать показаться мисс Моди, но Джим сказал — она, наверно, все равно будет на представл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уже неважно, пойдут они или нет. И Джим сказал — он меня проводит. Так началось наше с ним самое долгое путеше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а 28</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да еще последний день октября не был такой теплый. Мы даже не надели куртки. Поднялся ветер, и Джим сказал — на обратном пути мы, пожалуй, попадем под дождь. Луны не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ичный фонарь на углу отбрасывал черные тени на дом Рэдли. Джим тихонько засмеялся.</w:t>
      </w:r>
    </w:p>
    <w:p>
      <w:pPr>
        <w:pStyle w:val="Normal"/>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рим, сегодня их никто не потревожи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казал он.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ес мой костюм, держать его было довольно неловко. Какой Джим все-таки у нас воспитанны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се равно здесь жутко, правда?— сказала я.— Страшила, конечно, никому не хочет зла, а все равно я рада, что ты пошел со мн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Аттикус тебя отпустил бы одну? —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нет? Тут всего-то завернуть за угол да через д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кольный двор слишком большой, маленьким девочкам не годится ходить по нему в темноте,— поддразнил Джим.— Или, может, ты не боишься привид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хохотали. Мы давно уже взрослые. Привидения, жар-пар, колдовство, тайные знаки — все растаяло, как туман на восходе солнц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это у нас тогда было заклинание?—сказал Джим.— Жив, не помер, свет души, пропуст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задуш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олчи,— сказала я. Мы как раз шли мимо дома Рэд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верно, Страшилы нет дома. Слуша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 над нами в темноте одинокий пересмешник распевал подряд все свои песенки, он даже не подозревал, на чьем дереве сидит, он то посвистывал синицей, то трещал, точно рассерженная сойка, то горько жаловался, будто козод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вернули за угол, и я споткнулась о корень, Джим хотел меня поддержать, но только уронил в пыль мой костюм. Я все-таки не упала, и мы пошли да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ы свернули в школьный двор. Там было темно, хоть глаз выколи.</w:t>
      </w:r>
    </w:p>
    <w:p>
      <w:pPr>
        <w:pStyle w:val="Normal"/>
        <w:ind w:left="4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а почему ты знаешь, куда идти? — спросила я через несколько ша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йчас мы под большим дубом — чувствуешь, тут прохладнее? Смотри, осторожней, не споткнись опя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шли медленно, чуть не ощупью, чтобы не налететь на дерево. Этот дуб был одинокий и старый-престарый. Нам вдвоем нипочем бы его не обхватить. Он стоял далеко от учителей, от ябедников и любопытных соседей — правда, рядом были Рэдли, но Рэдли не суют нос в чужие дела. И в его тени столько бывало драк и запретных сражений в кости, что земля тут была твердая как камень.</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сверкали окна школьного зала, но они нас только слеп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смотри вперед, Глазастик,— сказал Джим,— смотри под ноги, тогда не упадеш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ря ты не взял фонарик, Джим,—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не знал, что такая темень. Думал, еще будет видно. Это все из-за туч. Их, наверно, не скоро разгон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на нас кто-то прыгнул. Джим как заорет! В лицо нам ударил свет, это Сесил Джейкобс светил нас фонариком и так и плясал от востор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попались!—вопил он.—Так и знал, что вы идете этой дорогой!</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тут один делаешь? Ты разве не боишься Страшилы Рэд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благополучно доставили Сесила в школу, он увидел, что нас нет, и отправился к дубу — он знал наверняка, что мы придем этой дорогой. Только думал, нас проводит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еще! Нам всего-то ходу—за угол завернуть,— сказал Джим.— Чего ж тут бояться? </w:t>
      </w:r>
    </w:p>
    <w:p>
      <w:pPr>
        <w:pStyle w:val="Normal"/>
        <w:rPr/>
      </w:pPr>
      <w:r>
        <w:rPr>
          <w:rFonts w:eastAsia="Times New Roman Cyr" w:cs="Times New Roman Cyr" w:ascii="Times New Roman Cyr" w:hAnsi="Times New Roman Cyr"/>
          <w:sz w:val="24"/>
          <w:szCs w:val="24"/>
        </w:rPr>
        <w:t>А все-таки здорово это у Сесила получилос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 нас и правда напугал и теперь имел прав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звонить об этом по всей школ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сказала я,— ты же сегодня корова. Где же твой костю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за сценой,—сказал он.—Миссис Мерриуэзер говорит, живая картина еще не скоро. Клади свой костюм за сценой рядом с моим, Глазастик, и пошли к ребя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брадовался. Чего лучше — я буду не одна. А значит, ему можно побыть с людьми своего возра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ришли в зал, там был уже весь Мейкомб, не было только Аттикуса, дам, которые сбились с ног, пока украшали школу, да наших отщепенцев и затворников. Тут, кажется, собрался весь округ: вестибюль был битком набит принарядившимися окрестными жителями. На первом этаже, по обе стороны широкого коридора, были устроены всякие развлечения, и всюду толпился народ.</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Джим, я забыла деньг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о Аттикус не забыл,— сказал Джим.— Вот, держи тридцать центов, это на шесть жетончиков. Ну, по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казала я, очень довольная, что у меня есть тридцать центов и Се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Сесилом прошли через боковую дверь в зал, а потом за кулисы. Я отделалась от своего костюма и поскорей убежала, пока меня не заметила миссис Мерриуэзер — она стояла у столика перед первым рядом и второпях что-то черкала и исправляла в своей шпаргалк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сколько денег?— спросила я Сесила. У него тоже оказалось тридцать центов, значит мы равны. Первым делом мы потратили по пять центов на комнату ужасов, но она нас ни капельки не ужаснула: мы вошли в темный седьмой класс, и поселившийся здесь на время вампир повел нас вдоль стен и велел трогать разные непонятные предметы и уверял, что это разные куски разрезанного челове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глаза,— сказал вампир, и мы нащупали на блюдце две виноградины без кожиц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сердце,— на ощупь оно напоминало сырую печен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его кишки,— и вампир ткнул наши руки в тарелку холодных макар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бошли еще несколько развлечений. Купили по мешочку восхитительно вкусного печенья, которым прославилась миссис Тейлор. Я хотела попытать счастья — поймать ртом яблоко, плавающее в сиропе, но Сесил сказал; это не-ги-ги-енично. Его мама сказала, так можно подхватить какую-нибудь заразу — ведь я не первая пробу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нас в Мейкомбе сейчас нет никакой заразы,— заспорила я. </w:t>
      </w:r>
    </w:p>
    <w:p>
      <w:pPr>
        <w:pStyle w:val="Normal"/>
        <w:spacing w:before="6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есил сказал — его мама говорит, есть после чужих не-ги-ги-енично. Я потом спросила тетю Александру, и она сказала — так рассуждают только выскоч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тели купить помадки, но тут прибежали гонцы миссис Мерриуэзер и сказали, чтоб мы шли за кулисы — скоро нам представлять. Зал заполнялся народом; перед сценой, внизу, уже занял свои места мейкомбский школьный оркестр; зажглись огни рампы, и красный бархатный занавес волновался и ходил ходуном, такая за ним поднялась сумато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улисами мы с Сесилом попали в узкий коридор, битком набитый взрослыми в самодельных треуголках, в шапках армии конфедератов и времен войны с испанцами, в касках времен мировой войны. Ребята в костюмах, которые должны были изображать всевозможные дары сельского хозяйства, теснились у маленького окош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то-то смял мой костюм!— жалобно закричала 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опом примчалась миссис Мерриуэзер, расправила сетку и втиснула меня внутр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а, Глазастик? — спросил Сесил.— У тебя голос прямо как из подземель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у тебя тоже,— сказала я.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кестр заиграл гимн, и слышно было, что все встали. Потом забил турецкий барабан. Миссис Мерриуэзер объявила из-за столика:</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круг Мейкомб — </w:t>
      </w:r>
      <w:r>
        <w:rPr>
          <w:sz w:val="24"/>
          <w:szCs w:val="24"/>
          <w:lang w:val="en-US"/>
        </w:rPr>
        <w:t>per aspera ad astra</w:t>
      </w:r>
      <w:r>
        <w:rPr>
          <w:rFonts w:eastAsia="Times New Roman Cyr" w:cs="Times New Roman Cyr" w:ascii="Times New Roman Cyr" w:hAnsi="Times New Roman Cyr"/>
          <w:sz w:val="24"/>
          <w:szCs w:val="24"/>
        </w:rPr>
        <w:t xml:space="preserve">.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ударил турецкий бараб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значит,— перевела миссис Мерриуэзер для невежд,— из грязи — к звездам.— И добавила неизвестно зачем: — Живая картина.</w:t>
      </w:r>
    </w:p>
    <w:p>
      <w:pPr>
        <w:pStyle w:val="Normal"/>
        <w:ind w:left="60" w:hanging="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 они без нее не поймут,— прошептал Сесил, но на него сразу же шикну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город это знает,— еле слышно прошепт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городные? — сказал Се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ише там! — прикрикнул мужской голос, и мы замол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пробил турецкий барабан. И миссис Мерриуэзер похоронным голосом стала рассказывать про округ Мейкомб. Он самый старый во всем штате, когда-то он был частью территорий Миссисипи и Алабамы; первым из белых людей в эти девственные леса вступил пятиюродпый прадедушка нашего судьи по наследственным делам — и пропал без вести. Потом сюда пришел бесстрашный полковник Мейкомб, в честь которого и назван наш округ.</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Эндрю Джексон облек его властью, но неуместная самонадеянность полковника Мейкомба и неумение ориентироваться навлекли несчастье на всех, кто участвовал вместе с ним в сражениях с индейцами племени Ручья. Полковник Мейкомб во что бы то ни стало хотел отвоевать этот край для демократии, но его первый поход стал для него последним. Через гонца — индейца из дружественного племени ему был передан приказ; двигаться на юг. Чтобы узнать, где юг, полковник сверился с лишайником на деревьях, а подчиненным, которые хотели было. указать ему на ошибку, не дал рта раскрыть и отправился в поход с твердым намерением разгромить врага, но вместо этого завел свои войска на северо-запад, в первобытные дебри, и лишь много позже их вывели оттуда поселенцы, передвигавшиеся в глубь стран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рассказывала про подвиги полковника Мейкомба целых полчаса, а тем временем я сделала открытие: если согнуть коленки, ноги умещаются под костюмом, и тогда можно кое-как посидеть. Я сидела, слушала жужжание миссис Мерриуэзер вперемежку с грохотом барабана и незаметно уснула крепким сн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не рассказали, что было дальше: миссис Мерриуэзер подошла к грандиозному финалу; «О-ко-рок»,— проворковала она спокойно и уверенно, ибо и сосны и восковая фасоль являлись мгновенно. Подождала чуть-чуть, потом позвала погромче: «Око-рок!» Но ничто но явилось, и тогда она крикнула во весь голос: «Окор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 сквозь сон я ее услышала, а может быть, меня разбудил оркестр — он заиграл гимн южных штатов, но я выбрала для своего появления ту самую минуту, когда миссис Мерриуэзер торжественно развернула на сцене флаг штата. Не то что выбрала, просто мне захотелось быть вместе со всем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том рассказали, судья Тейлор выскочил из зала и так хохотал и хлопал себя по коленкам — миссис Тейлор даже принесла ему воды и какую-то пилюл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с Мерриуэзер не зря старалась, успех был огромный, все кричали и хлопали, но вое равно она поймала меня за кулисами- и сказала: я погубила ее живую картину. Я готова была сквозь землю провалиться, но тут за мной пришел Джим, и он мне посочувствовал. Он сказал, с того места, где он сидел, меня и видно-то не было. Не пойму, как он догадался, какая я несчастная, Я ведь еще не вылезла из костюма, но он сказал — я все .делала как надо, просто немножко опоздала, вот и все. Когда все совсем плохо, Джим теперь умеет утешить почти как Аттикус. Но Джим не уговорил меня показаться на люди и согласился ждать за кулисами, пока все не уйдут из зала.</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очешь снять эту штуку, Глазастик? — спросил он. </w:t>
      </w:r>
    </w:p>
    <w:p>
      <w:pPr>
        <w:pStyle w:val="Normal"/>
        <w:ind w:firstLine="2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хочу,— сказала я.— Так и пойду. </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кай никто, не видит, как мне плох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езти вас домой? — спросил кто-т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сэр, спасибо,—сказал Джим.—Нам совсем близко.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егитесь привидений,—посоветовал тот же голос. — А вернее сказать, пускай привидения берегутся Глазастика.</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уже почти никого нет,— сказал Джим. — пошли.</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ерез зал прошли в коридор и спустились по лестнице. На улице по-прежнему было темным-темно. Несколько машин еще не отъехали, но они стояли по другую сторону школы, и от их фар нам было мало тол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то-нибудь поедет в нашу сторону, нам будет виднее,— сказал Джим.— Слушай, Глазастик, давай я буду держать тебя за косточку. А то как бы ты не потеряла равновеси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все вид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но вдруг ты потеряешь равновесие, Что-то легонько надавило мне на макушку, наверно, Джим ухватился за ножку окорока.</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увствуешь?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шли темным школьным двором, и я все время глядела под ноги, но ничего не было видн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сказала я,— я забыла туфли, они там, за сценой.</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пошли назад.— Но только мы повернули, свет в окнах погас.— Завтра возьмешь,— сказа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завтра воскресенье,—возразила я, когда Джим повернул меня к д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просишь сторожа, он тебя впустит... Глазастик...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ич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долго молчал. Интересно, про что он думает. Сам скажет, когда захочет,— наверно, когда придем домой. Его рука надавила мне на макушку, по-моему, уж слишком сильно. Я мотнула гол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ну чего 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лчи минуту, Глазастик,—сказал он и сильнее сжал ножку окорока. Дальше мы шли мол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нута уже прошла,— сказала я.— Про что ты все время думаешь?—я повернулась к Джиму, но было так темно, лица совсем не вид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что-то  послышалось, — сказал  он. — Постой-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станови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ишь что-нибудь? — спросил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ять шагов он снова меня остано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ты что, хочешь меня напугать? Я уже не маленькая,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ше,— сказал Джим, и я поняла: он меня не разыгры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 был совсем тихий. Я даже слышала дыхание Джима. Изредка по моим босым ногам пробегал ветерок, а ведь когда мы шли в школу, он задувал вовсю. Сейчас все стихло, как перед бурей. Мы прислушив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а залаяла,— сказала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то,— сказал Джим.— Это слышно, когда мы идем, а остановимся — и не слыш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ой костюм шуршит. А, знаю, просто ты меня разыгрываешь, потому что сегодня такой ден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я доказывала не Джиму, а себе, потому что, как только мы пошли, я поняла, про что он. Мой костюм тут был ни при чем.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Сесил,— немного погодя сказал Джим. — Ну, теперь он нас не проведет. Пойдем потише, пускай не думает, что мы трус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ползли, как черепахи. Я спросила, как это Сесил идет за нами в такой темнотище и почему же он на нас не натк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ебя вижу, Глазастик,— сказал Дж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ак? А мне тебя не вид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полоски сала светятся. Миссис Креншо намазала их светящейся краской, чтоб они блестели. Я тебя очень хорошо вижу, и Сесилу, наверно, тебя видно, вот он за нами и идет. Ладно же, пускай не думает, что провел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друг обернулась и закричала во все горл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сил Джейкобс — мокрая ку-урица! Мы остановились. Но Сесил не отозвался, только где-то у школы откликнулось эхо: «Ку-уриц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его,—сказал Джим.—Э-эй!!</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й-эй-эй-эй», — откликнулась школа.</w:t>
      </w:r>
    </w:p>
    <w:p>
      <w:pPr>
        <w:pStyle w:val="Normal"/>
        <w:ind w:firstLine="100"/>
        <w:rPr/>
      </w:pPr>
      <w:r>
        <w:rPr>
          <w:rFonts w:eastAsia="Times New Roman Cyr" w:cs="Times New Roman Cyr" w:ascii="Times New Roman Cyr" w:hAnsi="Times New Roman Cyr"/>
          <w:sz w:val="24"/>
          <w:szCs w:val="24"/>
        </w:rPr>
        <w:t>Что-то не похоже на Сесила — так долго терпеть: раз уж ему удался какой-нибудь фокус, он е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орок раз</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вторит. Сесил бы уже давно на нас прыгнул.</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опять меня остановил. Потом сказал очень тих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лазастик, ты можешь снять с себя эту штуку?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 но ведь на мне почти ничего н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е платье у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мноте мне его не наде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адно,— сказал он.— Ничего. </w:t>
      </w:r>
    </w:p>
    <w:p>
      <w:pPr>
        <w:pStyle w:val="Normal"/>
        <w:ind w:firstLine="16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ты боиш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ы, наверно, уже около дуба. А там уже и дорога в двух шагах. И уличный фонарь ви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им нарочно говорил медленно, очень ровным голосом. Интересно, долго еще он будет рассказывать мне сказки про Сесил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вай запоем, а, Дж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надо. Тише, Глазастик, не шум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все так же медленно. Ведь если пойти быстрее, непременно ушибешь палец или споткнешься о камень. Джим знает это не хуже меня, и он помнит, что я босиком. Может, это ветер шумит в деревьях. Да, но ветра никакого нет, и деревьев тут нет, один только старый ду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 спутник шаркал и волочил ноги, будто у него тяжелые башмаки. И на нем холщовые штаны, я думала, это шелестят листья, а это его штаны шуршат и шуршат на каждом шагу.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сок у меня под ногами стал холодный — значит, мы у самого дуба. Джим надавил мне на макушку. Мы остановились и прислушались.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шарканье продолжалось. Холщовые штаны все шуршали и шуршали. Потом все стихло. Потом он побежал, он бежал прямо на нас, тяжело, неуклюже — мальчишки так не бегаю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ги, Глазастик! Беги!—закричал Джим. Я сделала один огромный шаг и чуть не упала; руки у меня были все равно что связаны, кругом тьма—разве тут удержишь равновес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помоги! 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смяло на мне проволочную сетку. Железо чиркнуло о железо, я упала на землю и откатилась подальше. Я изо всех сил барахталась и извивалась, стараясь вырваться из своей клетки. Где-то совсем рядом дрались, топали, тяжело возили ногами и всем телом по земле, по корням. Кто-то подкатился ко мне — Джим! Он мигом вскочил и потащил меня за собой, но я совсем запуталась в проволоке, я успела высвободить только голову и плечи, и мы недалеко уш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ыли уже у самой дороги, как вдруг Джим отдернул руку и опрокинулся на землю. Опять послышался шум драки, что-то хрустнуло, и Джим пронзительно крикну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инулась на крик и налетела на чей-то живот. Человек охнул и хотел схватить меня за руки, но они были под костюмом. Живот у него был мягкий, но руки как железо. Он сдавил меня так, что я не могла вздохнуть. И пошевелиться не могла. Вдруг его рвануло в сторону, он опрокинулся на землю и чуть не повалил меня тоже. Наверно, это Джим подосп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соображаешь очень медленно. Меня совсем оглушило, и я стояла столбом. Шум драки затихал; кто-то захрипел, и опять стало очень тих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 только кто-то дышит тяжело-тяжело и спотыкается. Кажется, он подошел к дубу и прислонился к нему. И страшно закашлялся, со всхлипом, его всего так и колотило.</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акого ответа, только тяжелое, дыхание совсем близ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м не отвеч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человек отошел от дуба, начал шарить в темноте — наверно, что-то искал. Потом он протяжно, со стоном вздохнул и потащил по земле что-то тяжелое. И тут я начала понимать, что под дубом нас уже четвер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тяжелыми, неуверенными шагами уходил к дорог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шла к тому месту, где, как мне казалось, он только что стоял, и принялась торопливо шарить ногами до земле. Скоро я на кого-то наткнулась.</w:t>
      </w:r>
    </w:p>
    <w:p>
      <w:pPr>
        <w:pStyle w:val="Normal"/>
        <w:spacing w:before="60" w:after="0"/>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сой ногой я нащупала штаны, пряжку пояса, пуговицы, потом что-то непонятное, потом воротник и лицо. На лице колючая щетина — нет, это не Джим. Запахло винным перегаром.</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брела туда, где, я думала, проходит дорога. Я не знала, верно ли иду — ведь меня столько раз поворачивали в разные стороны. Но я все-таки вышла на дорогу и увидела уличный фонарь. Под фонарем шел человек. Шел неровными шагами, будто нес что-то очень тяжелое. Он повернул за угол. Он нес Джима. Рука у Джима свисала перед ним и как-то нелепо болталась.</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дошла до угла, человек уже шел по нашему двору. Открылась дверь, из нее упал свет, на секунду я увидела Аттикуса — он сбежал с крыльца, вдвоем они внесли Джима в дом.</w:t>
      </w:r>
    </w:p>
    <w:p>
      <w:pPr>
        <w:pStyle w:val="Normal"/>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шла до двери, а они уже шли по коридору. Навстречу мне бежала тетя Александра.</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вони доктору Рейнолдсу! — крикнул из комнаты Джима Аттикус.— Где Глазастик?</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здесь! — И тетя Александра потащила меня к телефону. Она очень торопилась, и я не поспевала за ней.</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ама дойду, тетя,— сказала я.— Вы лучше звоните. </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схватила трубку.</w:t>
      </w:r>
    </w:p>
    <w:p>
      <w:pPr>
        <w:pStyle w:val="Normal"/>
        <w:ind w:first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 мне доктора Рейнолдса, Юла Мэй, скорее! Отец дома, Эгнес? О господи, где же он? Пожалуйста, как только он вернется, скажит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бы шел к нам. Пожалуйста, это очень спешно!</w:t>
      </w:r>
    </w:p>
    <w:p>
      <w:pPr>
        <w:pStyle w:val="Normal"/>
        <w:ind w:left="200" w:hanging="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е Александре незачем было называть себя, в Мейкомбе все знают друг друга по голо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омнаты Джима вышел Аттикус. Не успела тетя Александра дать отбой, Аттикус выхватил у нее трубку. Постучал по рычагу, потом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соедините меня с шерифом, Юла Мэй. Гек? Это Аттикус Финч. Кто-то напал на моих детей. Джим ранен. Между нашим домом и школой. Я не могу отойти от мальчика. Пожалуйста, съездите туда за меня, посмотрите, может быть, он еще недалеко уш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вы его сейчас найдете, но, если найдете, я хотел бы на него взглянуть. А теперь мне надо идти. Спасибо, Ге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Джим у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лазастик. Займись ею, сестра! — крикнул он уже из корид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ясущимися пальцами тетя Александра стала распутывать на мне смятый, изорванный костюм на проволочной сетке. Не сразу ей удалось меня освободи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цела, детка? — опять и опять спрашивала она. Какое это было облегчение — вылезти наружу! Руки у меня уже затекли, и на них отпечатались красные шестиугольники. Я стала их растирать, и они немного отош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Джим уме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детка, он без сознания. Вот придет доктор Рейнолдс, тогда мы узнаем, насколько серьезно он ранен. Что с вами случилось, Джин Луиз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она не спрашивала. Она пошла и принесла мне одеться; если бы мне тогда это пришло в голову, я бы уж не дала ей про это забыть: тетя была так расстроена, что принесла мне комбинез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оденься, детка,— сказала она и подала мне ту самую одежду, которую всегда терпеть не мо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бежала к Джиму, потом опять вышла ко мне в прихожую. Рассеянно погладила меня и опять ушла к Д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ому подъехала машина. Шаги доктора Рейнолдса я знала не хуже, чем шаги Аттикуса, Он помог нам с Джимом появиться на свет и пройти через все детские болезни, какие только существуют; он лечил Джима, когда Джим вывалился из нашего домика на платане; и мы с ним всегда оставались друзьями. Доктор Рейнолдс говорил, а будь мы не такие отходчивые, было бы по-другому, но мы ему не повер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тал на пороге и сказ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милостивый! — и пошел было ко мне, потом сказал: — Ну, ты по крайней мере на ногах.— И повернул прочь. Он знал в нашем доме каждый закоулок. И знал: если мне плохо пришлось, значит и Джиму не луч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десять тысячелетий, и доктор Рейнолдс вер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жим умер? — спросила я.</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чего подобного,— сказал доктор и присел передо мной на корточки.— У него шишка на лбу, точь-в-точь как у тебя, и сломана рука. Посмотри-ка сюда, Глазастик... Нет, головой не верти, только скоси глаза. А теперь вон в ту сторону. Перелом у него скверный, насколько могу сейчас судить,— в локте. Похоже, что кто-то старался открутить ему руку напрочь... Теперь посмотри на меня. </w:t>
      </w:r>
    </w:p>
    <w:p>
      <w:pPr>
        <w:pStyle w:val="Normal"/>
        <w:spacing w:before="60" w:after="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н не умер?</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 Доктор Рейнолдс поднялся.— Сегодня мы мало что можем сделать, только устроить его поудобнее. Надо будет сделать рентгеновский снимок... вероятно, придется на время положить руку в гипс. Но ты .не беспокойся, он будет у нас как новенький. У мальчишек все заживает в два сч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Рейнолдс говорил, а сам все разглядывал меня и осторожно ощупывал шишку, которая вздувалась у меня на лбу.</w:t>
      </w:r>
    </w:p>
    <w:p>
      <w:pPr>
        <w:pStyle w:val="Normal"/>
        <w:ind w:left="20" w:hanging="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тебя нигде ничего не сломано, как тебе кажется? — пошутил он.</w:t>
      </w:r>
    </w:p>
    <w:p>
      <w:pPr>
        <w:pStyle w:val="Normal"/>
        <w:ind w:left="20" w:hanging="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вольно улыбнулась. </w:t>
      </w:r>
    </w:p>
    <w:p>
      <w:pPr>
        <w:pStyle w:val="Normal"/>
        <w:ind w:left="20" w:hanging="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по-вашему, он не умер, нет?</w:t>
      </w:r>
    </w:p>
    <w:p>
      <w:pPr>
        <w:pStyle w:val="Normal"/>
        <w:spacing w:before="1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Рейнолдс надел шляпу.</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нятно, я могу и ошибаться, но, по-моему, он даже очень живой. Все симптомы налицо. Поди взгляни на него, а когда я вернусь, мы с тобой решим окончате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октора Рейнолдса походка молодая и легкая. Мистер Гек Тейт ходит по-другому. Под его тяжелыми башмаками веранда так и застонала, и дверь он отворил неуклюже, но на пороге он ахнул, совсем как доктор Рейнолдс. Потом спросил:</w:t>
      </w:r>
    </w:p>
    <w:p>
      <w:pPr>
        <w:pStyle w:val="Normal"/>
        <w:spacing w:before="60" w:after="0"/>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я пойду к Джиму. Аттикус и все тоже там.</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с тобой,—сказал мистер Тейт. </w:t>
      </w:r>
    </w:p>
    <w:p>
      <w:pPr>
        <w:pStyle w:val="Normal"/>
        <w:ind w:firstLine="2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тя Александра заслонила лампу в изголовье Джима полотенцем, и в комнате было полутемно. Джим лежал на спине. Одна щека у него была разбита. Левая рука торчала вбок и согнулась в локте, только не в ту сторону, в какую надо. Джим хмурил брови. </w:t>
      </w:r>
    </w:p>
    <w:p>
      <w:pPr>
        <w:pStyle w:val="Normal"/>
        <w:spacing w:before="60" w:after="0"/>
        <w:ind w:firstLine="20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тебя не слышит, Глазастик,— сказал Аттикус,— он выключен, знаешь, как радио выключают. Он уже приходил в себя, но доктор Рейнолдс его усып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ошла к стене. Комната Джима большая, квадратная. В качалке у камина сидит тетя Александра. В углу стоит тот человек, который принес Джима, он прислонился к стене. Какой-то незнакомый — видно, из загородных. Наверно, смотрел наше представление, а потом оказался поблизости, когда все это случилось. Услыхал, наверно, наши крики и прибежал на выруч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тоял у постели Джи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Гек Тейт остановился на пороге. Шляпу он держал в руке, карман штанов оттопыривался — видно было, что там фонарик, Мистер Тейт был в своей охотничьей куртке, бриджах и высоких сапогах.</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ходите, Гек,— сказал Аттикус.— Нашли что-нибудь? Не представляю, какой негодяй способен на такое, но, надеюсь, вы его найдет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сопел носом. Пронзительно посмотрел на человека в углу, кивнул ему, потом обвел взглядом комнату — посмотрел на Джима, на тетю Александру, потом на Аттикус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сядьте, мистер Финч,— предложил 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все сядем,— сказал Аттикус.— Вот вам стул, Гек. Я принесу другой из гости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дсел к письменному столу Джима. Подождал Аттикуса —он вернулся и тоже сел. Почему-то он не принес стула для человека в углу; но ведь Аттикус знает привычки фермеров лучше, чем я. Иногда приедет к нему кто-нибудь из глуши за советом, привяжет своего мула во дворе под платаном, и Аттикус так и беседует с ним на заднем крыльце. Этому, наверно, тоже уютнее там, в угл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сказал шериф,— сейчас я вам скажу, что я там нашел. Нашел платье какой-то девочки — оно у меня в машине. Это твое, Глазаст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если розовое и со сбор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вел себя так, будто давал показания в суде. Он любит рассказывать все по-своему, чтоб ни прокурор, ни защитник ему не мешали, и иногда это получается довольно дли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я нашел какие-то клочки бурой мате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ой костюм, мистер Тей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гладил свои колени. Потер левую руку и стал рассматривать каминную полку, потом его, кажется, очень заинтересовал сам камин. Потом он стал ощупывать пальцами но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дело, Гек?—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днял руку и потер себе сзади ше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на школьном дворе под дубом лежит Боб Юэл, и между ребер у него торчит кухонный нож. Он мертв, мистер Финч.</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rPr>
        <w:t>Глава 29</w:t>
      </w:r>
    </w:p>
    <w:p>
      <w:pPr>
        <w:pStyle w:val="Normal"/>
        <w:spacing w:before="6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тя Александра встала и ухватилась за каминную полку. Мистер Тейт поднялся и хотел ей помочь, но она только покачала головой. Аттикусу первый раз в жизни изменила его всегдашняя учтивость, он так и остался сиде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очему-то все вспоминалось, как мистер Боб Юэл тогда сказал — дай только срок, он с Аттикусом расправится. Он чуть не расправился с Аттикусом, и на этом ему пришел конец.</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верены?— каким-то тусклым голосом спроси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есть мертвый,— подтвердил мистер Тейт.— Окончательно и бесповоротно. Больше он вашим детишкам ничего плохого не сдела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о 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говорил как во сне. Стало видно, какой он старый,— только поэтому всегда и можно узнать, что у него нехорошо на душе: упрямый подбородок обмяк, морщины вдоль щек сделались глубже, и уже не так заметно, что волосы у него черные как смоль, зато сразу замечаешь, что виски седы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перейдем в гостиную?— сказала, наконец, тетя Александр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вашего позволения, я бы предпочел остаться здесь, если только это Джиму не вредно,— сказал мистер Тейт.— Я бы хотел взглянуть на его ранения, а Глазастик нам пока что расскажет... как все это было.</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разрешите мне уйти?— спросила тетя Александра.— Сейчас я тут не нужна. Аттикус, если я понадоблюсь, я буду у себя.— Тетя Александра пошла к двери, но вдруг остановилась и обернулась.— У меня сегодня было предчувствие, Аттикус,— начала она.— Я... это все моя вина. Мне надо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днял ру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те отдыхать, мисс Александра. Я понимаю, вы переволновались. Только вы себя не мучайте... ведь это если на всякое предчувствие обращать внимание, так и с места не сойдешь — знаете, вроде кошки, которая ловит себя за хвост. Мисс Глазастик, попробуй-ка нам рассказать, как было дело, покуда не забыла. Ладно? Вы видели, что он за вами ид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дошла к Аттикусу, и он меня обнял. Я уткнулась головой ему в колен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шли домой. Я сказала — Джим, я забыла туфли. Мы хотели вернуться, а тут в школе погас свет. Джим сказал — возьмешь туфли завт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ними голову, Глазастик, а то мистеру Тейту ничего не слышно,— сказал Аттикус. Я забралась к нему на колен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Джим сказал — помолчи минуту. Я думала, это он про что-нибудь думает, он не любит, когда ему мешают думать... а потом он сказал — ему что-то послышалось. Мы думали, это Се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Се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сил Джейкобс. Он нас сегодня один раз напугал, мы и подумали, это опять он. Он сегодня был корова. За лучший костюм давали приз — четвертак. Только я не знаю, кто его получ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ы с Джимом были, когда подумали, что это Сеси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сем близко от школы. Я ему покрич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окрича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сил Джейкобс — жирная курица, что ли. Он ничего не ответил... Тогда Джим заорал ему «эй» или еще что-то, да громко, во все горло...</w:t>
      </w:r>
    </w:p>
    <w:p>
      <w:pPr>
        <w:pStyle w:val="Normal"/>
        <w:ind w:firstLine="1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минуту, Глазастик,—сказал мистер Тей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ы слышали, как они кричали, мистер Финч?</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казал — нет. У него было включено радио. И у тети Александры в спальне тоже. Он это помнит, потому что она попросила, чтоб он у себя немножко приглушил, а то ей ничего не слышно. Аттикус улыб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гда включаю радио на всю катуш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а соседи что-нибудь слышали?— сказал мистер Тей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яд ли, Гек. Почти все вечером тоже слушают радио или ложатся с петухами. Может быть, Моди Эткинсон еще не спала, да и то вряд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зывай, Глазастик,—сказал мистер Тей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жим покричал, и мы пошли дальше. Мистер Тейт, у меня голова в этом костюме была закутанная, но тогда я уже и сама слышала. Шаги слышала. Мы идем — и за нами кто-то идет, мы остановимся — и он остановится. Джим сказал — ему меня видно, потому что миссис Креншо намазала мой костюм светящейся краской. Я была окорок.</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 удивился мистер Тейт. Аттикус объяснил ему, что я представляла и как был устроен мой костюм.</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 бы ее видели, когда она пришла домой,— сказал он.— Вся эта конструкция превратилась в кашу. </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тер подбородо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е мог понять, откуда на нем эти знаки. Рукава у него все в мелких дырочках. И в нескольких местах под этими дырочками руки чем-то проколоты. Дайте-ка мне взглянуть на эту штуку,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ринес жалкие остатки моего наряда. Мистер Тейт поворочал их и так и сяк и расправил, чтобы понять, как было ран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хоже, что эта штука спасла ей жизнь,— сказал он.— Посмотр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нным пальцем он ткнул в мой костюм. На тусклой проволочной сетке ярко блестела царапина.</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б Юэл знал, чего хочет,— пробормотал мистер Тейт.</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был не в своем уме,— сказал Аттик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извините, мистер Финч, только вы сильно ошибаетесь. Никакой он был не сумасшедший, просто подлец подлецом. Гад ползучий, расхрабрился спьяну убивать детишек. С вами-то сойтись лицом к лицу храбрости не хват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качал головой.</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себе представить, чтобы человек был способен...</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такая порода людей, мистер Финч, их надо приканчивать без разговоров, да и то обидно пулю тратить. Вот и Юэл был такой.</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в тот день, когда он грозился меня убить, он отвел душу — и дело с концом. А уж если ему этого мало, он со мной и расправится.</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ет! Пакостить несчастной негритянке — вот это пожалуйста, и судье Тейлору — тоже, когда он думал, что судьи дома нет. Но неужели, по-вашему, он посмел бы с вами повстречаться лицом к лицу среди бела дня? — Мистер Тейт вздохнул. — Рассказывай дальше, Глазастик. Значит, ты услышала, что он идет за вами...</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Когда мы дошли до старого дуб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куда ты в такой темноте узнала, что вы дошли до старого дуб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шла босиком, а Джим говорит, под деревом земля всегда холодне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сделать его помощником шерифа. Давай дальш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меня вдруг что-то схватило и смяло мой костюм... Кажется, я присела и вывернулась... Слышу, под дубом вроде дерутся... как будто они всё налетали на него и стукались. Джим меня нашел и потащил к дороге. Кто-то... мистер Юэл, наверно, дернул его и повалил. Они еще подрались, потом как-то странно захрустело... Джим как закрич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апнулась. Так вот что это было — у Джима сломалась рук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Джим как закричит, и больше я его не слышала, а потом... мистер Юэл, наверно, хотел задавить меня до смерти... потом кто-то его дернул и повалил. Я думала, это Джим подоспел. Больше я ничего не зна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альше что было? — Мистер Тейт так и уставился на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то там ходил, и спотыкался, и все пыхтел, и кашлял... прямо разрывался. Сперва я думала, это Джим, только по голосу было не похоже, и я стала искать Джима на земле. Я думала, это Аттикус пришел нас выручать и очень уст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это был?</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он, мистер Тейт, пускай он вам сам скажет, как его зовут.</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чуть было не ткнула пальцем в того человека в углу, но поскорей опустила руку, пока Аттикус не рассердился. Ведь показывать пальцем невежлив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человек все стоял у стены. Он все время так стоял, с тех пор как я вошла в комнату,— прислонился к стене и руки скрестил на груди. Когда я стала на него показывать, он опустил руки и дотронулся до стены. Руки у него были совсем белые, будто он никогда не бывал на солнце; в комнате у Джима было довольно темно, а стена кремовая, и даже удивительно, как на ней выделялись эта белые-белые руки.</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ук я посмотрела на его штаны хаки, они были все в песке, а грубая бумажная рубаха разорвана. Он был очень худой, лицо тоже совсем белое, как руки, только подбородок немножко темнее. Худые щеки ввалились; рот большой; виски впалые, как будто в них ямки; а серые глаза светлые-светлые, мне даже показалось — он слепой. И на макушке редкие бесцветные волосы, прямо как пу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стала показывать на него пальцем, руки у него съехали по стене, и на ней остались пятна, потому что ладони вспотели, и он взял и зацепился большими пальцами за пояс. Его как-то передернуло, будто ножом царапнули по стеклу, а я все смотрела на него разинув рот, и под конец лицо у него сделалось не такое деревянное. Он тихонько улыбнулся, и тогда у меня на глазах почему-то выступили слезы, и лицо нашего соседа вдруг расплылос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 Страшила!— сказала я.</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rPr>
        <w:t>Глава 30</w:t>
      </w:r>
    </w:p>
    <w:p>
      <w:pPr>
        <w:pStyle w:val="Normal"/>
        <w:spacing w:before="60" w:after="0"/>
        <w:ind w:firstLine="6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60" w:after="0"/>
        <w:ind w:firstLine="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Артур, дружо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ягко поправил меня Аттикус.— Джин Луиза, это мистер Артур Рэдли. Думаю, что ты ему уже знакома.</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 если Аттикус мог в такой час по всем правилам представить меня Страшиле Рэдли... ну, на то он и Аттикус.</w:t>
      </w:r>
    </w:p>
    <w:p>
      <w:pPr>
        <w:pStyle w:val="Normal"/>
        <w:ind w:firstLine="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вольно кинулась к постели Джима. Страшила посмотрел на меня и опять тихо, робко улыбнулся. Мне от стыда стало жарко, и я сделала вид, будто хотела только поправить на Джиме одеял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нет, не трогай его!— сказал Аттикус. </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Гек Тейт через свои роговые очки в упор смотрел на Страшилу. Он уже хотел что-то сказать, но тут в прихожей послышались шаги доктора Рейнолдса.</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се здесь,— сказал он с порога.— Добрый вечер, Артур, в первый раз я вас не заметил.</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ивительное дело, голос у него был такой же бодрый и непринужденный, как походка, будто он вот так здоровался со Страшилой каждый день всю свою жизнь... Это было, пожалуй, еще удивительней, чем то, что Страшила тут, у нас в комнате... хотя... ну да, ведь и Страшила Рэдли тоже, наверно, иногда болеет. А может быть, и нет.</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Рейнолдс принес с собой что-то большое, завернутое в газету. Он положил этот сверток на письменный стол Джима и снял пиджак.</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еперь ты сама видишь, что он живой? — сказал мне доктор Рейнолдс.— Сейчас я тебе скажу, как я это узнал. Когда я начал его осматривать, он меня здорово лягнул. Пришлось его прочно усыпить, а то он не давал до себя дотронуться. Ну, брысь отсю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э...— начал Аттикус и покосился на Страшилу.— Пойдемте на веранду, Гек. Стульев там сколько угодно, и еще не так прохла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это Аттикус приглашает нас не в гостиную, а на веранду? А, понятно: в гостиной очень яркий с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уськом пошли из комнаты за мистером Тейтом — Аттикус ждал его у двери и хотел было пойти первым, но передумал и пропустил его впе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ая у людей привычка — при самых удивительных обстоятельствах они ведут себя как ни в чем не бывало. И я, оказывается, тоже.</w:t>
      </w:r>
    </w:p>
    <w:p>
      <w:pPr>
        <w:pStyle w:val="Normal"/>
        <w:ind w:firstLine="1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мте, мистер Артур,— вдруг сказала я.— А то как бы вам у нас тут не запутаться. Вы ведь не очень хорошо знаете дорогу. Сейчас я вас провожу на веранду,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смотрел на меня сверху вниз и кивнул. Я вывела его через прихожую, мимо гостиной, на веран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присядете, мистер Артур? Эта качалка очень удоб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мне почти так и представлялось: он сидит на веранде... просто прелесть что за погода, правда, мистер Арту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года просто прелесть. Как во сне, я отвела его к той качалке, которая была подальше от Аттикуса и мистера Тейта. Она стояла в самой тени. В темноте Страшиле будет уют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сел на качели, мистер Тейт — в кресло рядом. На них падал яркий свет из окон гостиной. Я села возле Страшилы.</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Гек,— заговорил Аттикус,— мне кажется, прежде всего нужно... о господи, никак не соберусь с мыслями...— Аттикус сдвинул очки на лоб и прижал пальцы к глазам.— Джиму еще нет тринадцати... или уже исполнилось... никак не вспомню. Как бы то ни было, этим займется окружной суд...</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займется, мистер Финч? — Мистер Тейт подался вперед в своем кресле.</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умеется, это чистейшая самозащит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о мне надо пойти в контору и перечитать статью...</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вы что? По-вашему, Боба Юэла убил Джим? Так, что л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слышали, что говорит Глазастик, тут нет никаких сомнений. Она говорит — Джим подоспел и оторвал от нее Юэла... вероятно, в темноте он как-то перехватил у Юэла нож... завтра мы это выясни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п, мистер Финч,—сказал мистер Тейт.—Джим вовсе не ударил Боба Юэла ножом.</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у Аттикус молчал. Он так посмотрел на мистера Тейта, будто взвешивал его слова. А потом покачал голов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чень великодушно с вашей стороны, Гек, и я понимаю, в вас говорит ваше доброе сердце, но не вздумайте ничего такого затев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однялся и подошел к перилам. Сплюнул в кусты, потом сунул руки в карманы штанов и повернулся к Аттикус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не затевать?— спросил о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те мою резкость,— просто сказал Аттикус,— но я не допущу, чтобы эту историю замяли. Для меня это невозможн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то и не собирается ничего замять,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говорил спокойно, но так упрямо расставил ноги, будто врос в пол. Между моим отцом и шерифом шел какой-то непонятный поединок.</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 черед Аттикуса подняться и подойти к перилам. «Э-кхм!» — сказал он и тоже сплюнул во двор, Сунул руки в карманы и повернулся к мистеру Тейту.</w:t>
      </w:r>
    </w:p>
    <w:p>
      <w:pPr>
        <w:pStyle w:val="Normal"/>
        <w:ind w:firstLine="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не сказали этого вслух, Гек, но я знаю, о чем вы думаете. Спасибо вам за это. Джин Луиза... — Он обернулся ко мне.— Ты говоришь, Джим оттащил от тебя мистера Юэл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сэр, тогда я так подумала... 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те, Гек? Огромное вам спасибо, но я не желаю, чтобы мой сын вступал в жизнь с таким грузом на совести. Самое лучшее — сделать все в открытую. Пускай люди знают все, как есть, пускай будет суд. Я не желаю, чтобы у него за спиной всю жизнь шептались, чтобы кто-то мог о нем сказать: «А, Джим Финч... Пришлось его папаше раскошелиться, чтоб вызволить его из той скверной истории». Чем скорей мы с этим покончим, тем лучше.</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невозмутимо сказал мистер Тейт,— Боб Юэл напоролся на собственный нож. Он сам себя заколо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тошел в угол веранды. И уставился на ветку глицинии. До чего они оба упрямые, каждый на свой лад! Интересно, кто первый уступит. У Аттикуса упрямство тихое, его почти никогда и не заметишь, а все равно иногда он ужасно неподатливый, не хуже Канингемов. Мистер Тейт не такой сдержанный, он так и рубит сплеча, но он такой же упорный, как мой отец.</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к,— сказал Аттикус, все еще стоя к нам спиной,— замять это дело — значит просто-напросто закрыть для Джима дорогу, к которой я старался его подготовить. Иногда мне кажется, что я никуда не годный отец, но, кроме меня, у них никого нет. Прежде чем посмотреть на кого бы то ни было, Джим смотрит на меня, и я стараюсь жить так, чтобы всегда иметь право в ответ смотреть ему прямо в глаза... А если я пойду на такое попустительство, я уже не смогу спокойно встретить его взгляд, и с этой минуты он для меня потерян. Я не хочу терять его и Глазастика, кроме них, у меня ничего не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мистер Тейт все еще стоял, расставив ноги, будто врос в пол,— Боб Юэл упал и напоролся на собственный нож, Я могу это доказат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круто обернулся. Глубже засунул руки в карм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к, неужели вы не можете меня понять? У вас тоже есть дети, но я старше вас. Когда мои дети станут взрослыми, я буду уже стариком, если вообще до этого доживу, по сейчас я... если они перестанут верить мне, они вообще никому не будут верить. Джим и Глазастик знают, как все это было на самом деле. Если они услышат, что я всем говорю, будто это случилось как-то по-другому... они для меня потеряны, Гек. Я не могу дома быть одним человеком, а на людях друг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риподнялся на носках, опять опустился на пятки и терпеливо сказ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швырнул Джима наземь, споткнулся о корень дуба и — вот смотрите, я покаж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вытащил из бокового кармана длинный складной нож. И тут на веранду вышел доктор Рейнолд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сукин... покойник там под дубом, доктор, сразу, как войдете в школьный двор,— сказал ему мистер Тейт.— Есть у вас фонарь? Вот возьмите лучше м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огу въехать во двор и зажечь фары, — сказал доктор Рейнолдс, но все-таки взял у мистера Тейта фонарик.— Джим в порядке. До утра, думаю, не проснется, так что вы не беспокойтесь. Это и есть нож, которым его убили, Гек?</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эр, тот торчит в нем. Судя по рукоятке, обыкновенный кухонный нож. Кен со своими догами, верно, уже там, доктор, так что до свидань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неожиданно раскрыл нож.</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это было,— сказал он и сделал вид, что споткнулся: он наклонился, и левая рука с ножом дернулась вперед и вниз.— Вот так, видите? Он его сам себе воткнул между ребер. А потом повалился на него всей тяжестью и вогнал по рукоят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сложил нож и сунул в карман.</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застику восемь лет,— сказал он.— Она сильно испугалась и не могла толком понять, что происходит.</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ее еще не знаете,— хмуро сказа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говорю, что она все это сочинила, я говорю— она сильно испугалась и не могла толком понять, что происходит. Тьма была такая, хоть глаз выколи. Тут в свидетели годится только человек, привычный к темноте, такой, что видит не хуже кошки...</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 это не пойду,— тихо сказал Аттикус</w:t>
      </w:r>
    </w:p>
    <w:p>
      <w:pPr>
        <w:pStyle w:val="Normal"/>
        <w:ind w:firstLine="16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 черт подери, да я не о Джиме забочу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так топнул ногой, что в спальне мисс Моди зажегся свет. И у мисс Стивени Кроуфорд зажегся свет. Аттикус и мистер Тейт поглядели через дорогу, потом друг на друга. Помол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истер Тейт заговорил тихо-тих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Финч, мне очень неприятно с вами спорить, когда вы в таком состоянии. Не дай бог никому пережить такое, как вам нынче вечером. Не знаю, как вы еще на ногах держитесь. Но одно я знаю — такой уж вышел случай, что вы, видно, не в силах понять самые простые вещи, а нам надо нынче же во всем разобраться, завтра будет уже поздно. Боб Юэл напоролся на свой но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истер Тейт стал говорить — зря Аттикус уверяет, будто у мальчишки такого роста и сложения, как Джим, да еще со сломанной рукой, могло хватить пороху, чтобы в этакой темнотище сладить со взрослым мужчиной и убить 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к,— вдруг прервал его Аттикус,— а что это у вас за складной нож? Откуда вы его взяли?</w:t>
      </w:r>
    </w:p>
    <w:p>
      <w:pPr>
        <w:pStyle w:val="Normal"/>
        <w:ind w:firstLine="1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одного пьяного,— хладнокровно ответил</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истер Тейт.</w:t>
      </w:r>
    </w:p>
    <w:p>
      <w:pPr>
        <w:pStyle w:val="Normal"/>
        <w:rPr/>
      </w:pPr>
      <w:r>
        <w:rPr>
          <w:rFonts w:eastAsia="Times New Roman Cyr" w:cs="Times New Roman Cyr" w:ascii="Times New Roman Cyr" w:hAnsi="Times New Roman Cyr"/>
          <w:sz w:val="24"/>
          <w:szCs w:val="24"/>
        </w:rPr>
        <w:t>Я изо всех сил старалась вспомнить. Мисте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Юэл набросился на меня... потом упал... наверно, это Джим подоспел. По крайней мере так я тогда подум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 сказал — я отобрал этот нож сегодня в городе у одного пьяного. А тот кухонный нож Юэл, наверно, отыскал где-нибудь на свалке. Наточил его и ждал удобного случая... вот именно, ждал удобного случ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медленно вернулся к качелям и сел. Руки бессильно свесились между колен. Он опустил голову и смотрел в пол. Вот так медленно он двигался в ту ночь у тюрьмы, когда мне показалось — он целую вечность складывал газе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неуклюже, но тихо бродил по веран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вам решать, мистер Финч, а мне. Я решаю, я и отвечаю. Такой уж вышел случай, хоть вы со мной и не согласны, а ничего вы тут не поделаете. А если и попробуете, я вам в лицо скажу, что это вранье,— и все тут. Ваш Джим и не думал ударить ножом Боба Юэла, просто даже ничего похожего не было, так и знайте. Он хотел только живым добраться с сестренкой до д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мистер Тейт перестал ходить взад-вперед. Он остановился перед Аттикусом, спиной к н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акой уж я хороший человек, сэр, но я шериф округа Мейкомб. Живу в этом городе весь век, а мне уже скоро сорок три. Я наперечет знаю все, что тут случилось за мою жизнь и еще даже до моего рожденья. У нас тут умер черный, погиб ни за что ни про что, и тот, кто за это в ответе, тоже помер. И пускай на этот раз мертвые хоронят своих мертвецов, мистер Финч. Пускай мертвые хоронят своих мертвец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шагнул к качелям и подобрал свою шляпу. Она лежала возле Аттикуса. Мистер Тейт откинул волосы со лба и надел шляп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икогда еще не слыхал, чтоб это было против закона — сделать все, что только в силах человека, лишь бы не совершилось преступление, а он именно так и поступил. Может, вы скажете, что мой долг — не молчать про это, а рассказать всему городу? А знаете, что тогда будет? Все наши милые леди, сколько их есть в Мейкомбе, и моя жена в том числе, станут ломиться к нему в дом и завалят его своими распрекрасными пирогами и тортами. Я так понимаю, мистер Финч, человек сослужил и вам и всему городу великую службу, и взять его, вот такого скромного и пугливого, и вытащить всем напоказ — по-моему, это просто грех. Это грех, и не хочу я, чтоб он был у меня на совести. Будь это кто угодно, кроме него,— дело другое. А с этим человеком так нельзя, мистер Фин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усиленно старался провертеть каблуком дырку в полу. Подергал себя за нос.</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мне и не велика цена, мистер Финч, но я пока что шериф округа Мейкомб, и Боб Юэл упал и напоролся на свой нож. Доброй ночи, сэ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р Тейт протопал по веранде и зашагал со двора. Хлопнула дверца автомобиля, и он уеха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еще долго сидел и смотрел себе под ноги. Наконец он поднял голову.</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застик, — сказал он,— мистер Юэл упал на свой нож. Ты это понимаешь?</w:t>
      </w:r>
    </w:p>
    <w:p>
      <w:pPr>
        <w:pStyle w:val="Normal"/>
        <w:spacing w:before="40" w:after="0"/>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Аттикуса было такое лицо — надо было его подбодрить. Я подбежала к нему и обняла и поцеловала изо всей силы.</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понимаю,— успокоила я его.;— Мистер Тейт все правильно говор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Аттикус высвободился и посмотрел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ня.</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хочешь этим сказат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это было бы вроде как убить пересмешника, ведь прав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отерся щекой о мою голову. Потом встал и пошел через всю веранду в тень, и походка у него опять стала молодая и легкая. Он хотел уже войти в дом, но остановился перед Страшилой Рэдли.</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вам за моих детей, Артур,— сказал он.</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rPr>
        <w:t>Глава 31</w:t>
      </w:r>
    </w:p>
    <w:p>
      <w:pPr>
        <w:pStyle w:val="Normal"/>
        <w:spacing w:before="6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ила Рэдли зашаркал ногами и медленно поднялся, свет из гостиной заблестел у него на лбу. Он двигался так неуверенно, будто боялся, что не попадет рукой или ногой туда, куда надо. Он опять страшно, хрипло закашлялся — ему даже пришлось сесть. Нащупал карман и вытащил носовой платок. Кашлянул в платок, потом утер ло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 привыкла, что его нигде нет, а тут он все время сидел рядом — даже не верится! И ни разу не шелохну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 опять поднялся на ноги. Повернулся ко мне и кивнул на дверь.</w:t>
      </w:r>
    </w:p>
    <w:p>
      <w:pPr>
        <w:pStyle w:val="Normal"/>
        <w:ind w:firstLine="1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попрощаться с Джимом, да, мистер Артур? Пойдем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вела его через прихожую. У постели Джима сидела тетя Александр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дите, Артур,— сказала она.— Он еще спит. Доктор Рейнолдс дал ему очень сильное снотворное. Отец в гостиной, Джин Луиза?</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мэм, навер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у скажу ему два слова. Доктор Рейнолдс оставил кое-какие... — ее голос затих в коридо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шила побрел в угол, остановился там, вытянул шею и издали старался разглядеть Джима. Я взяла его за руку, странно — такая белая рука, а совсем теплая. Я тихонько потянула его, он не стал упираться, и я подвела его к кро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Рейнолдс устроил над рукой Джима что-то вроде навеса, наверно, чтобы ее не касалось одеяло; Страшила наклонился и заглянул поверх навеса. Лицо у него было такое испуганное и любопытное, как будто он сроду не видал живого мальчишки. Он даже рот приоткрыл и разглядывал Джима с головы до ног. Поднял руку и сразу опуст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ожете его погладить, мистер Артур, он спит. Вот если бы не спал, ни за что бы не дался, — сама не зная почему, объяснила я Страшиле.— Да вы не бойте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рука нерешительно замерла над головой Джима.</w:t>
      </w:r>
    </w:p>
    <w:p>
      <w:pPr>
        <w:pStyle w:val="Normal"/>
        <w:ind w:firstLine="22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сэр, не бойтесь, он спит. Страшила тихонько погладил Джима по голове. Я уже начинала понимать его без всяких слов. Другой рукой он крепче сжал мою руку и кивнул—значит, хочет уйти. Я вывела его на веранду, он ступал неуверенно, а тут и вовсе остановился. Он</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еще не выпускал моей ру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тведешь меня до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оворил тихо, почти шептал, совсем как малыш, который боится темн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ала было спускаться с крыльца, но на первой же ступеньке остановилась. По нашему дому я сколько угодно могла водить его за руку, но по улице — нет уж!</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р Артур, согните-ка руку, вот так. Вот хорошо, сэр.</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яла его под ру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пришлось немного наклониться, чтобы мне было удобнее, но если мисс Стивени Кроуфорд смотрит из окна, пускай видит — Артур Рэдли ведет меня по дорожке, как полагается джентльме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шли до уличного фонаря на углу. Сколько раз Дилл стоял тут в обнимку с фонарным столбом, и сторожил, и ждал, и надеялся. Сколько раз мы с Джимом ходили этой дорогой, но во двор к Рэдли я попала с улицы второй раз в своей жизни. Мы со Страшилой поднялись по ступеням веранды. Он нащупал ручку двери. Тихо отпустил мою руку, открыл дверь, вошел в дом и затворил за собой дверь. Больше я его никогда не вид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кто-нибудь умер, соседи приносят вам поесть, если кто-нибудь болен — приносят цветы, и так просто иной раз что-нибудь подарят. Страшила был наш сосед. Он подарил нам две куколки из мыла, сломанные часы с цепочкой, два пенни на счастье — и еще он подарил нам жизнь. Но соседям отвечаешь на подарок подарком. А мы только брали из дупла и ни разу ничего туда не положили, мы ничего не подарили ему, и это очень груст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вернулась и хотела идти домой. Наша улица тянулась далеко к центру города, и вдоль нее мерцали фонари. В первый раз я увидела наш квартал с этой стороны. Вот дом мисс Моди, вот — мисс Стивени, а вот и наш, вот и качели на нашей веранде, а за ними хорошо видно дом мисс Рейчел. Я даже разглядела 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глянулась. Слева от двери было окно с закрытыми ставнями. Я подошла, стала перед ним и огляделась. Днем из него, наверно, виден угол поч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Мне представилось — кругом светло. День на дворе, и все соседи заняты своими делами. Мисс Стивени спешит через дорогу поделиться с мисс Рейчел самой последней новостью. Мисс Моди наклонилась над своими азалиями. Лето, и двое детей вприскочку бегут по тротуару, а вдалеке им навстречу идет человек. Он машет рукой, и дети наперегонки мчатся к н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еще лето, и двое детей подходят ближе. Мальчик понуро плетется по тротуару и волочит за собой удилище. А отец подбоченился и ждет. Лето, и дети играют с приятелем в палисаднике, сами сочиняют и представляют какую-то непонятную пьес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 и двое детей дерутся на тротуаре перед домом миссис Дюбоз. Мальчик помогает сестре подняться, и они идут домой. Осень, и двое детей торопятся в школу, скрываются за углом, потом возвращаются домой, и по их лицам видно, радостный у них был день или печальный. Они останавливаются перед виргинским дубом, и на лицах — восторг, изумление, испуг.</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а, и его дети дрожат от холода у калитки — черные тени на фоне пылающего дома. Зима, и человек выходит на улицу, роняет очки и стреляет в собаку.</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 и он видит — у его детей разрывается сердце. Снова осень, и детям Страшилы нужна его помощь.</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прав. Однажды он сказал — человека по-настоящему узнаешь только тогда, когда влезешь в его шкуру и походишь в ней. Я только постояла под окном у Рэдли, но и это не так уж мало.</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кий-мелкий дождик, огни уличных фонарей расплылись и затуманились. Я иду домой и чувствую, что я очень старая, а потом я скашиваю глаза и гляжу на кончик своего носа — на нем сидят мелкие капельки дождя, а потом у меня начинает кружиться голова, и я поскорей перестаю косить. Я иду домой и думаю: есть что рассказать Джиму. Ох, и разозлится же он, что все прозевал, наверно, целую неделю и разговаривать со мной не будет. Я иду домой и думаю: мы с Джимом будем еще расти, но нам мало чему осталось учиться, разве что алгебре.</w:t>
      </w:r>
    </w:p>
    <w:p>
      <w:pPr>
        <w:pStyle w:val="Normal"/>
        <w:ind w:firstLine="1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бежала на крыльцо и вошла в дом. Тетя Александра уже легла, и у Аттикуса тоже темно. Может быть, Джим уже приходит в себя? У постели Джима сидел Аттикус. Он читал какую-то книг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жим еще не проснулс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т крепким сном. Он не проснется до утр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а. И ты будешь сидеть возле него?</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ижу часок. Иди ложись, Глазастик. У тебя был трудный день.</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множко посижу с тобой.</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елай одолжение,—сказал Аттикус. Было, наверно, уже за полночь, удивительно, как это , он легко согласился. Впрочем, он был догадливей меня: как только я села на пол, у меня начали слипаться глаза.</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читаешь? — спросила я. Аттикус заглянул на обложку.</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книга Джима. «Серое привидение». </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мигом соскочил с мен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ты ее взял?</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не знаю, дружок. Просто подвернулась под руку. Мне как-то не приходилось ничего такого читать,— обстоятельно ответил Аттикус,</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итай, пожалуйста, вслух. Она очень страш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чем,— сказал Аттикус.— Пока что хватит с тебя страхов. Это сли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тикус, так ведь я не испугала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нял бр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я испугалась, только когда стала про все рассказывать мистеру Тейту. И Джим не испугался. Спроси его, он сам тебе скажет. И потом, настоящее страшное бывает только в книг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хотел что-то сказать, открыл рот и опять закрыл. Вернулся к первой странице. Я придвинулась поближе и положила голову ему на кол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гм,— сказал Аттикус.— Секейтери Хоукинс. «Серое привидение». Глава первая...</w:t>
      </w:r>
    </w:p>
    <w:p>
      <w:pPr>
        <w:pStyle w:val="Normal"/>
        <w:ind w:firstLine="1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велела себе спать, но дождь за окном шептал так мирно, а в комнате было так тепло, а голос Аттикуса гудел так тихо, и коленка у него была такая удобная, и я уснула.</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прошла одна минута, не больше, и он носком башмака легонько подтолкнул меня в бок. Поднял меня, поставил на ноги и повел в мою комна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все-все слышала,— пробормотала я.— И совсем не спала... Это про корабль, и про Трехпалого Фреда, и про этого мальчишку Стоунера... </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икус отстегнул лямки моего комбинезона, прислонил меня к себе и стащил с меня комбинезон. Одной рукой он придерживал меня, другой потянулся за моей пижам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а, и они все думали, что это он переворачивает все вверх дном у них в клубе, и разливает чернила, 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вел меня к кровати и усадил. Поднял мои ноги и сунул под одея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ни хотели его поймать и никак не могли, потому что не знали, какой он, и знаешь, Аттикус, в конце-концов они все поняли, и оказывается, он ничего этого не делал... Аттикус, а на самом деле он хорош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укрыл меня до самого подбородка и подоткнул одеяло со всех стор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ти все люди хорошие, Глазастик, когда их в конце концов поймеш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гасил свет и пошел к Джиму. Он будет сидеть там всю ночь, и он будет там утром, когда Джим проснется.</w:t>
      </w:r>
    </w:p>
    <w:p>
      <w:pPr>
        <w:pStyle w:val="Normal"/>
        <w:ind w:firstLine="1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2"/>
        <w:jc w:val="center"/>
        <w:rPr>
          <w:rFonts w:ascii="Arial Cyr" w:hAnsi="Arial Cyr" w:eastAsia="Arial Cyr" w:cs="Arial Cyr"/>
          <w:i/>
          <w:i/>
          <w:iCs/>
          <w:sz w:val="24"/>
          <w:szCs w:val="24"/>
        </w:rPr>
      </w:pPr>
      <w:r>
        <w:rPr>
          <w:rFonts w:eastAsia="Arial Cyr" w:cs="Arial Cyr" w:ascii="Arial Cyr" w:hAnsi="Arial Cyr"/>
          <w:i/>
          <w:iCs/>
          <w:sz w:val="24"/>
          <w:szCs w:val="24"/>
        </w:rPr>
      </w:r>
    </w:p>
    <w:sectPr>
      <w:type w:val="nextPage"/>
      <w:pgSz w:w="11906" w:h="16820"/>
      <w:pgMar w:left="1440" w:right="3962"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40"/>
      <w:jc w:val="both"/>
    </w:pPr>
    <w:rPr>
      <w:rFonts w:ascii="Times New Roman" w:hAnsi="Times New Roman" w:eastAsia="Times New Roman" w:cs="Times New Roman"/>
      <w:color w:val="auto"/>
      <w:sz w:val="12"/>
      <w:szCs w:val="1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32"/>
      <w:lang w:val="ru-RU" w:eastAsia="zh-CN" w:bidi="hi-IN"/>
    </w:rPr>
  </w:style>
  <w:style w:type="paragraph" w:styleId="FR2">
    <w:name w:val="FR2"/>
    <w:qFormat/>
    <w:pPr>
      <w:widowControl w:val="false"/>
      <w:bidi w:val="0"/>
      <w:jc w:val="right"/>
    </w:pPr>
    <w:rPr>
      <w:rFonts w:ascii="Arial" w:hAnsi="Arial" w:eastAsia="Arial" w:cs="Arial"/>
      <w:color w:val="auto"/>
      <w:sz w:val="12"/>
      <w:szCs w:val="1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00:00Z</dcterms:created>
  <dc:creator>Alexandre Katalov</dc:creator>
  <dc:description/>
  <dc:language>en-US</dc:language>
  <cp:lastModifiedBy>Alexandre Katalov</cp:lastModifiedBy>
  <dcterms:modified xsi:type="dcterms:W3CDTF">2001-03-10T08:12:00Z</dcterms:modified>
  <cp:revision>101</cp:revision>
  <dc:subject/>
  <dc:title>Часть I</dc:title>
</cp:coreProperties>
</file>